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Seven Valleys Softwar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Seven Valleys Software by Cheyenne W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eased For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freely distribute this code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provided that this notice and the following disclai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entirety and without modifications of any s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y not be sold, or modified and sold, or includ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sold, (except for a nominal media charge)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odify the source code and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 PROVIDED that the authors of any modification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name and address following this header and that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clearly indicated as to location and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s that clearly indicate mod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appreciate hearing of any modific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ut makes no guarantees that such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yenne C.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West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burg, Pa. 1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7) 697-5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 Valley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 Rock, Pa 17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s or warranties of any kind: This cod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any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 You are sole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tually obtained.  Should the program prove defective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uthor)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 or delivery of this program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Author</w:t>
        <w:tab/>
        <w:tab/>
        <w:t xml:space="preserve">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</w:t>
        <w:tab/>
        <w:t xml:space="preserve"> 08/01/84   CCW    Written for Seven Valle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 xml:space="preserve"> 08/15/85   CCW    Added -i option and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&lt;file1&gt; &lt;file2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1&gt; and &lt;file2&gt; are the two file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[&lt;listing&gt;]</w:t>
        <w:tab/>
        <w:t>Generat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ing&gt; defaults to COMPA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ab/>
        <w:t>Generat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</w:t>
        <w:tab/>
        <w:tab/>
        <w:t>Resync on n lines 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,y</w:t>
        <w:tab/>
        <w:tab/>
        <w:t>Only compare cols x thru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following for update deck generation only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[&lt;update deck&gt;] Generate update deck to make file1 in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pdate deck&gt; defaults to the &lt;name of file1&gt;."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,y</w:t>
        <w:tab/>
        <w:tab/>
        <w:t>Generate internal sequence numbers starting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crement by y. Default if -s is omitted i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-s is specified with out x and y then x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default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ab/>
        <w:t>File1 already contains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following for aide with editor shells only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ab/>
        <w:t>Use a sequence file (generated from UPDA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&lt;name of file1&gt;."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