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OB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Backs up all files from a hard disk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 of floppy disks or backs up a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k (such as VDISK) to a single fi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isk or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  <w:tab/>
        <w:t>[d:][path]SNOBACK d: d: [/S][/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  <w:tab/>
        <w:t>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Specify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d:][path] before SNOBACK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 and path that contains the SNO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: to specify the drive that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up (sour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: to specify the drive that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nformation to be back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destination).  If the /S switch is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arameter specifies the lower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s to be used for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S to cause the destination dri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wapped between the drive specified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 next higher drive. 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to place a disk in the unuse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le the routine is writin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other drive.  This switch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ows you to answer the "mount"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it is given (type-ah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Q to cause all prompts which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response to be bypassed (quie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allows the SNOBACK comman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ced in a batch file for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 of RAM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SNOBACK COMMAND (pag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 xml:space="preserve">SNOBACK backs up all used al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its on the source disk. 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de is a complete backup of all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directories of the disk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vidual files may be named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NOBACK obtains its speed b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ing each directory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s important that CHKDSK be ru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/F switch before runnint SNOB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nsures that the table which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s to mark used allocation uni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 before the backup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destination is floppy disk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y wish to set VERIFY to ON so that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verify the information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loppy for readability.  This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reases the reliabil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formation written to the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also increases the time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ke the backup.  (This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commendation applies to using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CKUP command).  Don't forget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IFY to OFF when done taking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prevent slower operation of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stination disks must be pre-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fore being used.  SNOBACK will pla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on these disks called SBACKUP.#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re ### is the number (beginn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01) of the disk.  If any fil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ists on the destination dis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me SBACKUP (with any extension)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ill first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SNOBACK COMMAND (page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backing up a RAM disk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stination may of course be a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is case, the SBACKUP.###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created in the current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ackup copy of the disk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formation used by DOS to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ze and formatting parame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k.  This means that when resto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formation, care must be taken to i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the disk to receive the re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y MUST be formatted exactly as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SNOBACK was used to back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formation.  Also, the partition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hard disk (as created by FDISK)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The following example backs up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fixed disk drive C to disk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snoback c: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r system had two diskette dr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ould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snoback c: a:/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example backs up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a RAM disk configured as drive 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 SBACKUP.001 o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 of the fixed disk in drive 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/q switch is used to sup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snoback d: c:/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