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board Phantom Typ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 by System Enhancement Associates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KEY is used to fake sequences of keystrokes.  It is especially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, where it can be used to "pre-load" input for program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king it at the point where BIOS is called.  It will not affec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ypass BIOS for their input.  FAKEY can fake keyboard input for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gram, except for certain resident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KEY takes one or more arguments, separated by spaces.  Each argume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 text literal enclosed in quotes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 decimal number, indicating the ASCII value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A hexadecimal number of up to four digits, preceeded by an ampers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 mnemonic value indicating a particular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se are case sensitive, except literal text in quotes. 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, mnemonics, and so forth can be entered in any combination of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wer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rgument indicates a character value, then the character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out to include a scan code value.  Where more than one scan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(such as Backspace or Ctrl H), the more "conventional" cho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(ie. Backspace instead of Ctrl H, top row instead of number pad,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 literal is enclosed in quotes, and may contain special 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al sequences currently defined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An uparrow followed by a character from A to Z (in this case really "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" to "underline"), indicating the equivalent control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n exclamation mark followed by a digit or a character from A to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e equivalent al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backslash followed by another character.  Defined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 \r   for a return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 \t   for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 \b   for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  \e   for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)   \anything else, for a literal character.  Thus \" is a quote,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backslash, \! is an exclamation mar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nemonic can be an uparrow, exclamation mark, or backslash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in which case it means the same thing as in a text liter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dditional mnemonics are also defin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SCII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L SOH STX ETX EOT ENQ ACK 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  HT  LF  VT  FF  CR  SO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LE DC1 DC2 DC3 DC4 NAK SYN ET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M  SUB ESC FS  GS  RS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vement keypad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DOWN LEFT RITE HOME END PGUP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  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   for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  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 for 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"n" is a number from 1 to 10.  Ie. A10 means Alt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SS      Causes all previous pending keystrokes to be th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way.  Does not affect the sequence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IT &lt;n&gt;  Causes a pause for &lt;n&gt; seconds in the input str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eystrokes will not appear to be avail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uration of the wait.  The maximum wait is 255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T      Causes a warm system boot, as if the user had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trl-Alt-D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pecial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SS mnemonic takes effect at the point where FAKEY is ru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s to discard faked keystrokes which an earlier program didn't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 special mnemonics take effect at the point whe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scanned by the operating system.  This is not alway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ght think.  DOS (along with many applications programs) sc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buffer to see if anything is pending at many points, so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take effect sooner than you would expect.  For example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ch file contain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key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"myprog" would not be run.  DOS would check the keyboar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FAKEY and before running the next program, and see the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C.  Your batch file would stop while DOS 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 batch fil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don't want that.  So instead, you sh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key wait 1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ould cause a one second delay before the control C shows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board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doesn't make sense, then don't worry too much.  This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t to address a few special cases which don't normally ar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's an example of a batch file to delete all of the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, without waiting for DOS to ask for confi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key "y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key 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ing you named the file ZAPDIR.BAT, then typing ZAPDIR X woul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command "del X".  When DOS stops to ask "Are you sure?"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hink you pressed "y", and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example we ended the file with "fakey toss".  This i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DOS doesn't ask for confirmation (maybe X is a file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), the "y" won't be left hanging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an be used to fake any keystroke whatsoever.  Use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to pick out the keystroke you want.  For example, a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pad 5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key &amp;4C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ble entry of "--" means you can't get that combination out of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keystroke codes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Normal         Shift          Control        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011B           011B           011B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!       0231 '1'       0221 '!'        --           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@       0332 '2'       0340 '@'       0300          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#       0433 '3'       0423 '#'        --            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$       0534 '4'       0524 '$'        --            7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%       0635 '5'       0625 '%'        --            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^       0736 '6'       075E '^'       071E           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amp;       0837 '7'       0826 '&amp;'        --            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*       0938 '8'       092A '*'        --            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(       0A39 '9'       0A28 '('        --     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)       0B30 '0'       0B29 ')'        --            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_       0C2D '-'       0C5F '_'       0C1F           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+       0D3D '='       0D2B '+'        --            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Spc    0E08           0E08           0E7F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0F09           0F00    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1071 'q'       1051 'Q'       1011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1177 'w'       1157 'W'       1117      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1265 'e'       1245 'E'       1205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1372 'r'       1352 'R'       1312   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1474 't'       1454 'T'       1414         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1579 'y'       1559 'Y'       1519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1675 'u'       1655 'U'       1615   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1769 'i'       1749 'I'       1709         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186F 'o'       184F 'O'       180F    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1970 'p'       1950 'P'       1910     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       1A5B '['       1A7B '{'       1A1B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}       1B5D ']'       1B7D '}'       1B1D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1C0D           1C0D           1C0A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--             --     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1E61 'a'       1E41 'A'       1E01           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1F73 's'       1F53 'S'       1F13           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2064 'd'       2044 'D'       2004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2166 'f'       2146 'F'       2106        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2267 'g'       2247 'G'       2207         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2368 'h'       2348 'H'       2308         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246A 'j'       244A 'J'       240A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256B 'k'       254B 'K'       250B    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266C 'l'       264C 'L'       260C   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:       273B ';'       273A ':'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"       2827 '''       2822 '"'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~       2960 '`'       297E '~'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shift   --             --     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|       2B5C '\'       2B7C '|'       2B1C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2C7A 'z'       2C5A 'Z'       2C1A           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2D78 'x'       2D58 'X'       2D18           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2E63 'c'       2E43 'C'       2E03           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2F76 'v'       2F56 'V'       2F16           2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3062 'b'       3042 'B'       3002 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316E 'n'       314E 'N'       310E          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326D 'm'       324D 'M'       320D          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       332C ','       333C '&lt;'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&gt;       342E '.'       343E '&gt;'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352F '/'       353F '?'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shift   --             --     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c    372A '*'        --            7200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   --             --     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 3920 ' '       3920 ' '       3920 ' '       3920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Lock  --             --     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3B00           5400           5E00           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3C00           5500           5F00           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3D00           5600           6000           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3E00           5700           6100           6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3F00           5800           6200           6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4000           5900           6300           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4100           5A00           6400           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4200           5B00           6500           6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4300           5C00           6600    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4400           5D00           6700           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Lock   --             --     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   --             --     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Home   4700           4737 '7'       7700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up     4800           4838 '8'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PgUp   4900           4939 '9'       8400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-   4A2D '-'       4A2D '-'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left   4B00           4B34 '4'       7300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--            4C35 '5'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right  4D00           4D36 '6'       7400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+   4E2B '+'       4E2B '+'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nd    4F00           4F31 '1'       7500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down   5000           5032 '2'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PgDn   5100           5133 '3'       7600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5200           5230 '0'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5300           532E '.'        --            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