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P C - M O N E 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ersonal Financ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IT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35 Man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ls Church, Virginia 2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5 Keit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MONEY is a program designed to assist the computer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personal and family financial and tax records. 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 for other financial modules from KEITH CONSULTING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MAIN MENU which "calls" these modules when they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  PC-MONEY makes it possible to keep records on as many as 9 bank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.  It also maintains an annual Tax Account which includes up 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for easy compilation of like items for income tax estim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.  Entries such as checks or deposits that affect bo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and your tax account are made in a single entry.  Bank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can be displayed (and printed) a number of different way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re selected by menus that are easy to use.  All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via fill-in forms with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MONEY is written in PASCAL for IBM-PC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2.0 or later Disk Operating System.  Only 64K of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one disk drive are required, although it will be mor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t if two driv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H CONSULTING is a user-supported organization.  It licen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grams for personal use.  It encourages copying of i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for trial use by other users.  If you obtained this program fro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, a contribution of $25 would be appreciated. 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ibution, we will put you on our mailing list for notic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ing updates and new programs which will be available a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.  Comments, criticisms and suggestions re the progr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ve ones, are encouraged.  If your suggestion is a uniqu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opted in a later version of PC-MONEY, you will receiv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.  Send contribution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IT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35 Man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ls Church, VA, 2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BM PC/XT/AT with 64K (or more) of random access memory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 (or later Disk Operating System) or any other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and DOS that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double density disk drive.  (Two are b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disk is even better.  And if you wan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, use RamDis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kette containing the program PC-MONEY (or a copy of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rmatted diskette for your data (or a fixed dis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your computer with a diskette containing your Disk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ystem (DOS) in your normal way.  It is important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ate in your machine, especially the current year, so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"Date?", be sure you answer it correctly! 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a disk drive and type PC-MONEY &lt;ENTER&gt;.  (Note: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may be marked "RETURN"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ing you should see on your screen is a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program name and how and where to mak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on the keyboard to go on.  If there is not a file on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diskette by the name of "INITDATA",  the screen will next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itialization data is missing and will give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Create new Initializ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we are getting started, choose #2.  You will now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a "form" for filling in data that your program will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use it in the future.  To get started, it is suggested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ly the first three lines at this time.  You can always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(via the INITIALIZATION selection described later)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 to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w, fill in the "Data Disk" blank with an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.  If you have a single drive system, type "A: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marks, of course.).  If you have a two drive system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keep your checking account and tax data on a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:, so enter "B:" in that case.  If you have a fixed disk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data there, type the drive designator AND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For example "C:\ACCOU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, in filling this "form" and other forms in PC-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he cursor to the next blank with the &lt;ENTER&gt; key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own and up lines in the form with the down and up arrow keys,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these are at the right of the keyboard) and you may move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on the same line by holding down &lt;SHIFT&gt; and pressing the &lt;TAB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left of the &lt;Q&gt;).  You may exit the form at any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key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ut into the space for "Type of Monitor", an M or a 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ether you are using a Monochrome or a Color display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  If you are using a color adapter and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ter numbers 0 to 7 to indicate your desired foreground color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for the background color.  (See Appendix A for a list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monochrome, you need not enter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w, move the cursor to the blank by "Number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" and enter a "1" to keep it simple when you'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&lt;ESC&gt; key and then answer the "ALL OKAY? (Y or 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at the bottom of your screen with a "Y".  In a few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PC-MONE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you have the initialization data on your diskett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start PC-MONEY, you nee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Start your computer with your DOS diskette,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ntered the correct date. (You may wish to copy PC-MON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ntaining DOS and start from your progra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nsert your program diskette in a disk drive an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a second drive (if you have o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ype PC-MONEY &lt;ENTER&gt;.  You should b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the program is exited by selecting MAI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QUIT.  You may leave after any question in the program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CTRL&gt;&lt;BREAK&gt;, but you may lose data you've recently ent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so it's not advi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PC-MONEY is pretty much self-explanato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"Commands" to learn.  Every operation is selected by menus an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to blanks 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menu items can be made two ways--eith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front of the item you want, or by moving the arrow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until the arrow is opposite the item you wish to selec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re used to enter Initialization information,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Tax information.  In some cases, there is dat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 form, such as when a bank record has b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In all cases, make corrections by locat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and type over any data that is already there.  Blanks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y typing over the underlines (______) on the form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next blank by the &lt;ENTER&gt; key.  It is mov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by holding down &lt;SHIFT&gt; and pressing the &lt;TAB&gt; key.  Withi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can be moved forward or backward with the right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and it may be moved up and down between lines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BANK ACCOUNT &amp; TAX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PORTFOLI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FEDERAL INCOME TAX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HOME 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C-MONEY includes this MAIN MENU as a path to other programs.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tself includes BANK ACCOUNT &amp; TAX MANAGEMENT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ONLY.  Do not expect to operate items 2 through 4 abo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have those modules.  They are called PORTFOLO.CHN, INCTAX.C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KED-C.CH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#1 and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ACCOUNT &amp; TAX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Year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 will normally answer with &lt;Y&gt; or &lt;y&gt;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ook at last year's (or earlier) data, so you may selec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juncture.  Practice data dated 1979 is on your origin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y wish to use it at this time.  If so, answer the abov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&lt;N&gt; and the next question with "79"&lt;ENTER&gt;. 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ank and tax files for the current year (or if you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), answer &lt;Y&gt; to the "Current Year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 &amp; TAX MANAGEMEN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M O N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ACCOUNT &amp; TAX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ENTER DEPOSITS/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DISPLAY/CORRECT 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BALANC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ENTER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DISPLAY/CORRECT T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 - ENTER DEPOSITS/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ndicated on the PROGRAM INITIALIZATION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one Bank Account, you will now be asked "Which Accoun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accounts numbered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if the Bank file for the Account Number and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identified is NOT found on the data disk you've designated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procedure), you will see a message to that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ake one of the 4 choices.  If you choose #3 - Create a New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will be asked to furnish the starting balance of your bank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.  Next, if your Tax file for the year you've designate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ta diskette, you will have the opportunity to create a new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esignate your driv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now appears which tells you where you left of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made an entry to your bank data.  It shows the last che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ate, and the bank balance at that time.  Press any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for entering Bank transactions now appears.  (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a withdrawal or a deposit.)  You will note that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for Transaction Type.  By default this is a "W" for "Withdraw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ajority of transactions seem to be withdrawals!), but you may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if this is a deposit.  Press &lt;ENTER&gt; to move the cursor to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lank, where you may wish to enter a Budget Code.  (This is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 may leave it blank if you have not assigned Budget Codes.)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is for your check number.  If this is a deposit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just skip it (leave it blank).  Then enter the month,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he withdrawal or th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POSITS/WITHDRAWA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transaction involves your Federal Income Taxes, enter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ate Tax Code in the next blank.  Tax Codes can b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unction Key #1.  If the total amount of your transa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r the Payee is NOT correct for your Tax records, you m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call up the Tax Transaction Entry form, by putting numbe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x code space.  If you put a 92, you will be able to enter tw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93 for 3, and so on up to 99 for nine entries.  Example: 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 of $250 might represent $150 stock dividend plus a $100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you have received.  In the Bank Entry form, place $25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, 92 for the Tax Code, and "Various" in the Payee/Payer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.  When the Tax Code form appears on the screen, enter Tax C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100, etc. in the first one and Tax Code 3, Amount 150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your form entry when "ALL OKAY? (Y or N" is display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kay, reply with an "N" and the cursor will return to the 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2 - DISPLAY/CORRECT 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of this Menu Item, causes the next menu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M O N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Entir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By Che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B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By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By Payee/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B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Return to Bank/Ta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display functions work in essential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lines of data are displayed, after which you may qu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Q", or continue by pressing the &lt;SPACE BAR&gt;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or when all the data has been displayed, you are ask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rections to be made.  If you do have corrections to 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ata, answer with a "Y" and then identify th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are made on the same form as was used for transactio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, with the exception that another item -- "Status" -- is added.  O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, all bank transactions are considered to be Open, and hence an "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ntered.  These are changed to "C" when you run the "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" section of the program and identify those checks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s that have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correction(s) and press the &lt;ESC&gt;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3 - BALANC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is used to reconcile periodic statements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own data.  It also marks those transactions which hav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by setting their Status field to "C" vice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enter the amount of the previous balance. 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ed check is listed by number.  After the last check, enter a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dicate.  Then you are asked to enter deposits.  These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he deposit rather than a number.  Again, indica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been entered by entering a "0".  PC-MONEY will the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, search for each check and deposit, and keep a running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ound in your data.  It will then give you a total which sh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be the same as your bank statement total.  If not, it's ti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Display/Correct Bank Data section and search for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4 - ENTER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 of PC-MONEY is used when there is tax information to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in your tax data file that is not part of a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On selection, you will see a form similar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entering Bank Deposits/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Codes may be displayed on the screen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each blank and answer the "OKAY?" question with a "Y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rrectly filled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5 - DISPLAY/CORRECT T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of this Menu Item, causes the next menu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M O N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 T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Entire T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By Ta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- By Payee/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B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- Return to Bank/Ta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display functions work in essential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lines of data are displayed, after which you may qu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Q", or continue by pressing the &lt;SPACE BAR&gt;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or all the records have been displayed, you are ask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rections to be made.  If you do have corrections to 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ata, answer with a "Y" and then identify th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are made on the same form as was used for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You may skip any items on the form that are already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ver any item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6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takes you back to the beginning, the MAIN MENU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earlier, the MAIN MENU is the gateway to other program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CONSULTING, and is also used to select the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PC-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ELECTION 5 -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are presented with a form to fill.  Most of the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optional and will be used only after you've had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-MONEY and want to streamline your use of it. 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ines should be entered at the outset of your use. 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you designate the disk drive that will contain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entered in the form "B:" (without the quotation mark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.).  You will note that the program adds a back slash ("\"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you have entered.  If you are using a fixed disk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data in a sub-directory (a good idea!), use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directories (up to two levels).  For example: "C:\FINANCES\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dicate that your bank and tax data will be found i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f directory FINANC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blank is where you designate whether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a Color display adapter.  If Monochrome, enter "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and if Color, enter a "C".  If you are using color, you may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 foreground color (0 to 7) and background color (0 to 15)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hanges you make to this form will not b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time you start PC-MONEY, so if you've made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this running, quit the program (via Main Menu Selection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) and then restart PC-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blank is for your Number of Bank Accounts.  The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on operation of PC-MONEY is that if you indicate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account, you are asked which account you wish to use when you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 the Bank/Tax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our lines may be used to make it possible for you to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 a particular Tax Code, called the "command Code" which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trigger multiple entries in your Tax File each time you us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Tax Code for Salary might be used to trigger SubCod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holding Taxes, Hospitalization Insurance, etc. 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your net salary deposit in Bank Transactions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Code as Salary, the gross amount of your salary (for tax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into the tax data, along with any of the SubC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on the INITIALIZ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Code 1_      Command Code Amount 2788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de A 21   A Amount -800.00___ A Payee IRS_______ A Purpose W/H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de B 24   B Amount -84.69____ B Payee Blue Cross B Purpose Ins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de C 0_   C Amount __________ C Payee __________ C Purpos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the INITIALIZATION permits you to add Ta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41 through 44 if you so desire.  The first 40 codes have bee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ed to perform with the INCOME TAX CALCULATING program, s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able, but you may find you wish additional categories.  If s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ere and on subsequent runnings on PC-MONEY they will be lis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rs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hard one tries, there are bound to be gli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else runs a computer program.  We don't know of any in PC-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be found by you, the user.  Let us know, so w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he program.  Some things you might run into and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when starting to enter withdrawals or deposits in your bank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the message you receive shows an incorrect balance, you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lance by selecting (after you've finished entering the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Display Bank Account" selections and then correcting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0 does not normally display on the screen, but i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alance and can be brought up on the screen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get a "Disk Not ready" message, you may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esignated in your Initialization form.  Check it to make sure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isk drive.  Or you may have failed to put a diskette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diskette may be "Write-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don't see an "I/O Error" message, but if you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C-MONEY again.  Look at your display (Bank or Tax,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orking on) and make sure all the recent data you enter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not,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 C - M O N E Y   O P E R A T I O N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ON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Black     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Blue   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Green       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Cyan             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Red   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Magenta   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Brown     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White            15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