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tock Portfolio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im McCl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is being distributed using the  FREEWARE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encouraged to make as many copies of this disk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,  and  share  them  with others who might want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I hope you find this program a valuable tool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REEWARE  concept allows unlimited use and  dis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 software.   The  only financial support author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receive  for their efforts is  voluntary 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ose who find the progra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find  STOCK MANAGER a valuable  aid,  please  sh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th others.  If you wish to make a contribu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may I suggest ten dollars,  or whatever you think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.   My  address  is listed below.   Also,  if you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or  questions regarding STOCK MANAGER,  just drop 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  If  you  want a reply,  please include a  stamped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envelope.  I will try to answer all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939 Sumac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lamath Falls, OR 9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DISTRIBUTION DISK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N - ENTERING YOUR CURRENT HOLDINGS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STOCK MANAGER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Y STOCK OPTION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 STOCK OPTION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DIVIDENDS OP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OPTION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OPTION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Assets Report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to Date Capital Gains Report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to Date Dividends Report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stment Performance Report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SPLITS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S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KEEPING TIPS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 MANAGER  is an easy to use tool for keeping track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 portfolio.   By  spending a few minutes a  year 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s, sells and dividends, you can have a complete report a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of   all  taxable  income  (or  loss)  generated  by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ments.  You  will  also  have  a  comprehensive  reco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folio  performance  in years past  and  present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able  information  on currently held stock for help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decisions.   This manual will be brief as STOCK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ly  self explanatory.  Informative messages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line of the screen when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MANAGER will run on an IBM PC and mos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using  STOCK MANAGER you will need to make two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 (a working copy and a backup)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sk.   You should include the system file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by first formatting the disks with a 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th your system disk in drive A:  and the blank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B:.   Then  copy the distribution disk onto the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The  backup copy should be kept handy when  run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s  after  quitting the program you will 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the backup into drive B:  for automatic backup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You  must  always quit the program completely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just pulling the disk out of the computer in the midd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For reasons of speedy operation, the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pened and closed once,  and will be corrupted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the program completely before pulling the disk,  thus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formation recorded during the session.   When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prompted to use the backup disk to restore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on the disk are six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INSTALL.COM   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INVEST.COM         the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INVEST.000          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AUTOEXEC.BAT       this auto starts STO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STK.BAT            STK to manually start STO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BACKUP.BAT         backs up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TOCK MANAGER has been run, 6 additional fil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USER               creat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TOCKS             contains current st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OLD               contains sold st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STKINDX            index for st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DICTINDX           index for st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SOLDINDX           index for sold st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 will also be on your disk, put there when yo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k  with FORMAT B:/S before copying the distributi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STOCK MANAGER for the first time you must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th  the INSTALL program included on the  disk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 some  information  necessary for the  execution  of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.   To  run  install  type INSTALL at the  system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input your name, the next question will ask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than one holding period in effect for determining lo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term capital gains.   If you answer no,  you will b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number of months stocks must be held to qualify a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.   If  you answer yes,  you must input the date the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changed,  and the holding period,  in months, 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ime of this writing,  there are two capital gains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s in effect.   Stocks bought before 6/22/84 must be hel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s,  and  stocks  bought after this date need only be held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to qualify as long term capit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aw governing capital gains changes (as it often doe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pdate the program by running 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N - ENTERING YOUR CURRENT H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 use STOCK MANAGER,  you will need to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urrent holdings through the buy option on the  mai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lso  want  to enter recently sold   holding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of tax preparation.   After entering your stock hol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dividends  by selecting the dividends option on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 The  easiest way to report dividends is to select  the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ook  up  all stocks with dividends due) option after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vidends option (see Declare Dividends Option  below)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rompted  for  dividend  date (enter  the  first  dat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dividends for that stock,  if not too far past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nd  per share amount.   Once you go through this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, the computer will know when the next dividend should 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mount if it doesn't change.   You can complete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nds  to the present date by repeating the dividend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L option until no stocks are found with divid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.  After updating dividend information, you can enter sa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tock you entered earlier that you have already sol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stock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STO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will auto-start when you turn the computer 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the disk, or you can initiate the program by typing ST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prompt.   After entering the current date,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ill be displayed along with a list of currently held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eference.  From the main menu you can choose to enter a b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a sell,  declare dividends,  produce reports,  exa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existing records,  or quit.  Remember to use the qu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emoving the disk or turning off the computer. 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ption from the main menu, just strike the appropriat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eturn is not needed for any one letter inputs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When prompted for input anywhere in the program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 showing on the input line, the default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by striking the return key or rejected by ent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ST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ask you to input the stock name (1 to  1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blanks),  trading market,  buy date and buy pric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.  (Enter  price as dollars,  then press return, 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ths  of  dollars  at  the 8ths prompt.   If  the  pric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ble in 8ths,  enter an 8 at the 8ths prompt,  hit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nter the decimal equivalent for the fractional part.)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be prompted for the number of  shares  purchased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dividends are declared quarterly, semi-annually, an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ST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 will  be  self explanatory as you  go  through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answer all prompts.   When finished,  a sold stock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enerated.   On this report,  the long or short term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capital gains realized on the sale including com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not  dividends.   The  total  gain  includes  divide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issions  and  the  annual rate of return  is  the  com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ual  rate  of  return for the stock  including  divide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DIVIDEND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you will be asked if you wish to declare dividends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or to look up all stocks with dividends due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  a dividend for a stock,  the program remember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nd and dividend date.   If you choose to look up all st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dividends  due  (I recommend this option  as  it  l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do the work for you), all stocks with dividends d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found and you will be asked if you want to record a 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ach one.   If you answer yes the new dividend dat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d and displayed, and you may accept it by hitting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ect it by entering a new date.  Then the last divide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  and  if  it  hasn't  changed  simply  strike 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s must be entered a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 you can change the records stored in your  file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mistake entering information,  or information change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corrected here.   Select the currently held file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d  stock file for editing,  then select the stock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  A dictionary of your stocks will be displayed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record appears on the screen,  an option  men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 You  may choose to Quit and return to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displayed record from your files,  Edit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(when Edit is selected the cursor will go to each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 and you can either change the item by entering a new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leave it the same by striking the enter key),  or  b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 or  next record to the screen (this so you can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ne record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present a menu of reports and a quit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in menu option.   Remember to always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lect  the  quit option there before removing the 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utting  down the computer.   All the report can be sen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the scree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sse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have to input the current prices of all your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d stock.  The stocks will be ordered alphabetically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ing  on AMEX appearing first followed by those trad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SE then OTC stocks.  Two reports are genera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report is in paragraph form and will be  display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as you input prices.   Following is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terms used in the report.  Price performanc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ly on buy and current price and does not include  com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dividends.   Long or Short term gain is the capital gai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realize if you sold the stock today including buy and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timated)  commissions,  but not including dividends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  annual rate of return is the annually compounde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eturn including commissions and divide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report is a summary of the first report  arrang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o Date Capital Gain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port includes all the information you need for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 D,  Capital  Gains  and Losses,  for your  federal 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 Total  cost includes the buy commission,  and net 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selling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o Date Dividen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This  report  must  be generated for  the  yea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dividends  or  sales on the next year as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is kept only for the current  year,  then 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formation is entered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vestment  amount includes buy  commission.   Yield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ual yield computed from the last dividend received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dividends  received  each year,  and  the  total  inves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nds  received  is  dividends received in the  yea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port analyzes your portfolio performance over a ye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check up on present or past years performances.   Th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is based solely on buy and sell price, and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is  the annually compounded rate of return on  the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vidends and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SPL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stock splits in your STOCK MANAGER record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 option from the main menu.   To record a 5 for 4  sp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need  to multiply the number of shares you currently ow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/4  and  the price you paid by 4/5,  then  change  the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to these new values using the edit option.   Example: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d  a 100 shares of a stock bought for 18 2/8 for  a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ment  of  $1,825.00 (we will ignore commissions for now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need not be adjusted).   A 5 for 4 stock split was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ow own 125 shares (100 * 5 / 4) and the new price per 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$14.60 (18.25 * 4 / 5).  To enter these new value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option from the main menu, then enter T for editing of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 Input  the name of the stock,  then enter an E for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press  the return key till the curser is on  the  Buy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 enter  the new price ($14.60) by entering 14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and enter an 8 at the _/8 prompt since the new  pri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expressible  in  8ths.   Then you will be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 equivalent with 14.______,  enter 60 and  press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ves  the curser to the # Shares line,  so enter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shares (125).   Continue to press the enter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of the prompts until completely through the record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 record will be updated.   Your record now shows 125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ght at $14.60 for the same total investment of $1,825.0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then  report  dividends and receive reports  in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ds can be recorded on STOCK MANAGER by entering them as st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cording the coupons as dividends.  The coupon perio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corded  the  same as the  dividends  reported  period 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rly, Semi-Annually, Annually).  This will allow the cou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recorded by declaring dividends.   These will then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vidends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KEEP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a good practice to occasionally check your working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how much free space is available on it.   If free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low,  you can "pack" the disk by first making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current backup, then insert the working disk in drive B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it with the FORMAT B:/S command (to put the system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),  then replace the system disk in drive  A: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 disk  and  copy  from the backup with  the  COPY  *.*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 This will compact the data files so they don't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ch spac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old, no longer needed, sold records with the ed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t only save on disk space,  but increas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as there will be less records to search  through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is capable of holding over a thousand records,  but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quite a while to look them all up when there are that m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keep records for all past years on disk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 copying the working disk to a blank disk,  t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records  from your working disk.   You can file away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old record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Do not hit enter after 1 letter inputs such as  menu  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Hit enter after any input other than the one let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g. entering a date requires the enter key to be hit 3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fter each of day, month,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lways quit from the main menu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Default values will be displayed when appropriate. 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accepted by hitting the enter key or rejected by input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iffer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Keep the backup disk handy to keep current after each use 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