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W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Comprehensive PC Morse Code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PLEASE UPLOAD TO YOUR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PUTER BULLETIN BOARD SYSTEM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N ABBREVIATED USER'S MANUAL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UAL WILL BE SENT ONLY TO REGISTERED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Your Right to Use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ay have noticed I have retained the copyright in C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in order to control its orderl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 am granting the right to anyon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for private, non-commercial purpose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from me.  That is, you can copy it, us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it so long as you do not charge any money for 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cost of the disk or other transfer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use CW for other than evaluation purpo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return a completed registration form a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REGISTER.FRM along with a Shareware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10 to help defray the authors cost in writing, distrib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upporting C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users will receive a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W and a copy of the full user's manual.  To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nd a FORMATTED 360K diskette along with a stam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addressed 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users will also be provided a copy of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of CW, provided that they keep a diskette and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file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 is written in Turbo Pascal version 4.0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W began in early 1986 and has gone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 New versions will be released a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d corrections are made to previously 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CW can usually be found on GEn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The latest version can also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FORMATTED (360K) diskette and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ADDRESSED diskette mailer to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The request should also be sent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that it does not arrive with postag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a registered patent attorne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well International Corporation in Cedar Rapids, 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Collins Radio Company).  He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(ID No.: 71016,1355), or GEnie (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MURRAH),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me telephone number is (319) 365-6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must also be given to the users, many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suggestions for improvement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V.  Fil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CW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nnn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Description                            Needed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        -----------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S.CW  - Names of antennas for QSO featur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.CW    - Names of cities for QSO featur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.EXE       - the main executable file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.DOC       - this documentation file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Form for user registration (Please!)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.CW    - Code groups for Learn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1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2      - Alternate code group for Learn featur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WORDS.CW  - List of "ham" words for Receive feature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S.CW      - Name of occupations for QSO feature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.HLP    - Help file for Learn featur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HLP     - Main help file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GROUP.CW   - User defined group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CW     - Names of operators for QSO featur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HLP   - Help file for the online featur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  - Important information about calibratio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.HLP  - Help file for Receive feature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WORDS.CW  - List of "regular" words for Receive featu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S.CW      - Names of radio equipment for QSO featu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HLP     - Help file for Send feature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CW    - States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.CW     - Character pairings for Learn featur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Equipment and Opera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0K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OS CONFIG.SYS file should authorize at leas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reate a directory named \CW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D 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py all the files having the CW data files (t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CW" extension to the \CW directory.  Assuming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stalled copy of the CW files are on a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, the following command will install them in \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A:*.* 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he CW.EXE file can be in any directory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place it in \CW also.  Again assuming that the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on a floppy disk in drive A: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A:CW.EXE 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NOTE: if upgrading to CW 4.02 and late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existing CW.CFG file.  The following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the tri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 \CW\C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.  Calibrat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W must be calibrated for your computer configur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perate correctly.  Code speed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ibrated to approximately the correct spe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&gt;uto Calibrate subcommand in the &lt;C&gt;onfigure commna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check the speed at which CW send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U&gt;tilities command and the &lt;S&gt;peed Test subcomm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the number of times that the word PARIS is sen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, and that will be the code speed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use this command in conjunction with the &lt;T&gt;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calibrate co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.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- aborts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- De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- Increase 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3&gt; - De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4&gt; - Increase CHA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5&gt; - De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6&gt; - Increase 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7&gt; - De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8&gt; - Increase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9&gt; - Set SEND, CHAR, and WORD to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0&gt; - Hide/Unhi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I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earn -  learn the Mor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Dits and dahs - Learn the basic co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Combinations  - Learn basic code sou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3&gt; Character length - Learn difference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Character rhythm - Learn different character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Character steps - Learn all characters in 63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6&gt; Character groups - Learn characters in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7&gt; Character Levels - Learn characters in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of the groups in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y Group - User defined grou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iew - Display character step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eceive - Receive Morse characters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roups - Five letter random charac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ords - Regular and "ham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SO - Simulated radio contac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nter - Text entered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D&gt;isk  - Receive a disk text file (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ser Group - Five letter random groups chosen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gro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Z&gt;oom - Receive five letter random character grou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increas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end - Send Mor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board - Send characters entered via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M&gt;anual - Send characters using the ALT key as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O&gt;line - Send and receive Morse code to an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via telephon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C&gt; - Enter Mo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D&gt; - Dial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E&gt; - Echo characters sen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F&gt; - Sen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L&gt; - Add linefeed to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M&gt; - Disconnect the telepho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O&gt;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P&gt; - Set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R&gt; - Sound received characters in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S&gt; - Sound sent characters in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-T&gt; - Enter terminal (non-Mors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est - Test your code learn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&gt;CC Test - simulated FC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&gt;eyboard Receive Test - Type in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onfigure - set up CW to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olors -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ound  - Turns prompt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&gt;ideo  - Select video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tilities - various CW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uto Calibrate - automatically calibrate C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corr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peed - test co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iming - set speed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X. 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continue to improve CW, it is helpful for 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eedback about what you like about CW,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bout it, any bugs or cosmetic defe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, w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Please take the time to answer and return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registration form contained in the fil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.  It would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rticularly need feedback from those who use CW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s.  If I know what your needs are, I will ende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ose features to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Send Me Your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CW helps you obtain your license or upgrade to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of license, I would love to hear about it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time to drop me a and let me hear your good new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