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 FOR PC-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Outline, with  its sophisticated popup menus, is a natur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use.    Hopefully,  this  product  will  incorporat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meantime, here's  a Microsoft  Mouse menu  tha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, yet adequate support for PC-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 consists of this file, PCOMENU.DOC, and PCOMENU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 code required  to generate  the customized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menu PCOMENU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crosoft  Mouse driver  (MOUSE.SYS  or  MOUSE.COM)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on  the PC-Outline  diskette.    Please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Mouse  User's Guide  for instruction  on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on your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 the MENU.COM  file (found  on the  Microso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sk) must also be copied to the PC-Outlin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 PCOMENU.DEF file  to the PC-Outline diskett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Outline diskette  in drive  A and  the Microsoft  Mo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 drive B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B:MAK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file to convert: PCOMENU.DE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then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PC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re using the MOUSE.COM driver, your AUTOEXEC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PC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OUSE WITH PC-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 software has  been installed,  using the mouse with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 is exceeding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C-Outline  first comes  up, you may use eithe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past the Copyright /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menu option  (open new outline, load existing ou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) may  be selected  by moving  the  mouse  up  /  dow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both  mouse buttons  at the  same  time.  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n existing outline, you may scroll through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th  the mouse  and press both buttons at onc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 normal outline  edit mode,  moving the mouse ab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rough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ither  mouse button  will make  the FILE  menu 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 menu mode,  moving the  mouse up  and down 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 current menu's  options, and  moving left 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croll through the various PC-Outlin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 the current  menu option,  press  both  mouse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back to edit mode, press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 mouse menu  source code, PCOMENU.DEF,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  A copy  of this  code follows.   Please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numbers  shown are  for convenience  and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BEGIN INS,INS,ENTR,LF,RT,UP,DN,4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INS: EXECUTE CH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;-----CHECK TO SEE IF WE ARE IN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CHK1: MATCH 1,2,NORMAL,"FILE",MMODE,CH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CHK2: MATCH 1,8,NORMAL,"OUTLINE",MMODE,CH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CHK3: MATCH 1,17,NORMAL,"EDIT",MMODE,CH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CHK4: MATCH 1,23,NORMAL,"DISPLAY",MMODE,CH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CHK5: MATCH 1,32,NORMAL,"PRINT",MMODE,CH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CHK6: MATCH 1,39,NORMAL,"HIDE",MMODE,CHK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CHK7: MATCH 1,45,NORMAL,"SHOW",MMODE,CH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CHK8: MATCH 1,51,NORMAL,"WINDOW",MMODE,CHK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CHK9: MATCH 1,59,NORMAL,"ADVANCED",MMODE,G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;-----WE ARE IN MENU MODE, LEFT BUTTON PRESSED, TYPE AN 17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;-----AND RESTORE MOUSE SENTIVITY TO EDIT M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MMODE: EXECUTE SENS2,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SENS2: ASSIGN ,,,,,,,4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OUT2: TYP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;-----WE ARE NOT IN MENU MODE, LEFT BUTTO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TYPE 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  ;-----AND CHANGE MOUSE SENSITIVIT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  GOMENU: EXECUTE SENS1,IN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  SENS1: ASSIGN ,,,,,,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INS1: TYPE 0,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;-----STANDARD MOVEMENT AND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  ENTR: TYP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  LF: TYPE 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RT: TYPE 0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UP: TYPE 0,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DN: TYPE 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is fairly  simple.  The only actual logic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K1-CHK9  statements, which check for the presenc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 headers after  one of  the buttons  has been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 PC-OUTLINE is in menu mode.  If it is not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enerate  an Ins keystroke to get PC-OUTLINE into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 was, then  the menu  will generate an Esc keystro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 menu mode.   Also  note that  the  mouse  horizont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sensitivity  parameters are  changed in menu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 prevent too  rapid a vertical scroll through menu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ccidental   change  of   menus  if   the  mouse   is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ly.  Normal sensitivity is restored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OUTLINE is  an outstanding  product in  itself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productively  without a  mouse.   If  a  mouse 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however, this menu somewhat adds to the product's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use this  program, modify  it, and  distribut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, but  do not  sell it.  The author makes no guarante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usefulness  or applicability.   Should  you have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 improvements, you  may contact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vin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1 13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bus,IN 4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12)379-3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