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4.KJV   4922              [King James Version 3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5.KJV   6063              [King James Version 3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6.KJV   3673              [King James Version 3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7.KJV   7152              [King James Version 3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8.KJV   6807              [King James Version 3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9.KJV   6496              [King James Version 3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20.KJV   3638              [King James Version 3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21.KJV   4173              [King James Version 3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22.KJV   3965              [King James Version 3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23.KJV   8201              [King James Version 3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24.KJV   3395              [King James Version 3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25.KJV   5519              [King James Version 3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1  .KJV   4338              [King James Version 3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2  .KJV   5337              [King James Version 3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3  .KJV   2283              [King James Version 3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4  .KJV   5184              [King James Version 3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5  .KJV   3892              [King James Version 3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6  .KJV   8049              [King James Version 3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7  .KJV   5085              [King James Version 3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8  .KJV   3167              [King James Version 3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09  .KJV   5793              [King James Version 3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0  .KJV   2112              [King James Version 3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1  .KJV   5684              [King James Version 3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2  .KJV   5865              [King James Version 3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3  .KJV   2173              [King James Version 3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4  .KJV   2139              [King James Version 3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5  .KJV   4229              [King James Version 3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6  .KJV   5006              [King James Version 3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7  .KJV   4329              [King James Version 3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8  .KJV   2484              [King James Version 3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19  .KJV   3614              [King James Version 3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0  .KJV   1593              [King James Version 3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1  .KJV   5138              [King James Version 3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2  .KJV   3358              [King James Version 3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3  .KJV   4033              [King James Version 3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4  .KJV   3404              [King James Version 3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5  .KJV   3558              [King James Version 3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6  .KJV   4452              [King James Version 3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7  .KJV   4933              [King James Version 3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8  .KJV   4736              [King James Version 3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29  .KJV   5657              [King James Version 3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1 .KJV   3048              [King James Version 3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2 .KJV   3591              [King James Version 3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3 .KJV   2781              [King James Version 3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4 .KJV   3363              [King James Version 3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5 .KJV   2815              [King James Version 3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6 .KJV   7899              [King James Version 3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7 .KJV   4194              [King James Version 3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8 .KJV   3095              [King James Version 3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09 .KJV   5016              [King James Version 3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0 .KJV   3192              [King James Version 3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1 .KJV   2955              [King James Version 3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2 .KJV   2888              [King James Version 3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3 .KJV   3782              [King James Version 3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4 .KJV   2525              [King James Version 3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5 .KJV   2881              [King James Version 3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6 .KJV   2644              [King James Version 3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7 .KJV   2789              [King James Version 3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8 .KJV   5874              [King James Version 3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19 .KJV   2018              [King James Version 3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0 .KJV   6671              [King James Version 3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1 .KJV   3552              [King James Version 3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2 .KJV   2451              [King James Version 3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3 .KJV   4350              [King James Version 3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4 .KJV   5228              [King James Version 3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5 .KJV   5488              [King James Version 3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6 .KJV   4161              [King James Version 3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7 .KJV   1369              [King James Version 3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8 .KJV   5094              [King James Version 3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29 .KJV   6764              [King James Version 3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0 .KJV   5197              [King James Version 3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R31 .KJV   4452              [King James Version 3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