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wnloading Soft Fonts To A LaserJ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.EXE  is  an  IBM PC utility  program  that  manag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 of downloading soft fonts to a LaserJet printer.  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 can send a font to any MS-DOS device or to a disk fil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optional control over the ID number of the font, whether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ermanent or temporary, and whether it is a primary or sec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y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NT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soft fonts have three characteristics associated with 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font must have a unique ID number, 0 - 15.  This  let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 a  soft font through software or the front panel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 Each font must be defined as either temporary or per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.  Temporary fonts are deleted whenever the LaserJet is re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 software that controls the LaserJet sends a  reset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  first, thus deleting all temporary fonts.  Finally,  a 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 be defined as either primary or secondary.  (Note that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 primary and one secondary font can exist at one time.)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erJet lets you switch between primary and secondary fon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e control characters.  Control-N selects the secondary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control-O selects the primary font.  Embedding these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ers in you text file lets you switch betwee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NNIN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,  if you forget how to run DOWNLOAD, or need  help,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 DOWNLOAD followed by a carriage return.  The  progra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  a  help list for you.  To run download you must  at 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y  the name of the soft font to send to your printer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 optionally  specify the device to send the  file  to,  LPT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2, LPT3, COM1, or COM2.  In addition, you can optionally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l the three font attributes specified above.  To invoke 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fontname [device id perm pri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 the arguments between the two braces are optional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are as def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name = the full name of the fil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ice   = optional printer port: LPT1, LPT2, LPT3, COM1, COM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a disk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      = optional unique soft font ID number (0 -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     = optional make font Permanent or Temporary (P/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     = optional make font Primary or Secondary (P/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loading Soft Fonts To A Laser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OWNLOAD program defaults to printer port LPT1, and  assig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 font ID 0, and permanent - primary status.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tr100rpn.u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s  the Times Roman 10 point regular font, (tr100rpn.usp),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serJet as font id 0, and makes it permanent and the prim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tr100bpn.usp lpt1 1 p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s  the bold faced Times Roman font to the LaserJet  via  LPT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ssigns it font id 1, permanent and secondary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is provided free of charge to all who are interes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it.  It may be freely exchanged as long as no fee is  charg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t.  Please distribute this package with BOTH this documen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file and the executable program.  This program and  docum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tion  are copyright 1987 by Gary Elfring.  All rights  are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d.  Commercial use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nhanced version of this program, which lets you use wildca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the  font names or supply a list of fonts  to  download,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lied free of charge with all fonts libraries I sell.  Or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purchase the enhanced downloader and source code (written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),  for  a small fee separately.  I offer a  number  of  spec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loadable fonts including computer symbols, pi character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ngbats,  an LCD font,  a Helvetica like font, and credit c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on these inexpensive downloadable soft fo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 LaserJet 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ry Elf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co, Illinois  60183-00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/15/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