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4/8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Herc Printer Buffer 1.1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Buffer can be ZAPPED [emptied] by re-invoking Hbuff with z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BUFF11 Z   = Zap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 one spac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"Zap!" is written over the buffer cou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is reset. NOTE: Many printers have an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internal buffer has been loaded, 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ty after Zapping HB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Buffer count is displayed in the upp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The count is in hex and is updated once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the count can be turned off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BUFF11 D   = Disable buff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 one spac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he buffer and pointers were moved because they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ten by C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3/28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c Printer Buff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in vanilla printer buffer for the Hercules Graphic Card user. H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video memory for its buffer. Only 600 or so bytes of us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for a 60K prin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tested on an 8Mhz XT clone driving a 120 cps printer. HBUFF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"tuning" for faster/slower computers/printers. Let me know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eats up too much processor time during other app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eed the printer quickly enough. I'll do what I can to adju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equipment and/o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 FOR FILES LARGER THAN THE BUFFER !! (60K)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how to hold off input when the buffer was full. An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deas would be appreciated. The second page of mem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s part of the buffer. This prevents use of HBUFF in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lor and mono cards. I would like to hear from you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conflicts, complaints, sugg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BUFF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im Bild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 O Box 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tuna, CA 95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UFF is a "freebie". However, I promise not refuse any pay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for use of HBuff. $2-$5 is acceptable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use it, ability to pay, etc, etc. If you use HBUFF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[printing your own or in any other manner] payme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PLEASE test HBUFF as to suitability to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pending on it 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