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UCATION-1  Dos tutor for beginning DOS us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1    .TUT   26500    Tutorial on PC-DOC commands (menu item #6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2    .TUT   21504    Tutorial on PC-DOC subdirectories (menu item #7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LAIN .TUT   11139    Tutorial that explains TUTOR.COM (menu item #11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.TUT   13213    Tutorial on computer history (menu item #3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.BAT     706    Displays instructions about installing TUTOR.C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OICE .BAT     356    Batch file that prints an invoice for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OICE .TXT    3746    Text of the invoic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RD  .TUT   24767    Tutorial on the IBM-PC keyboar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   .TUT     443    Text file of menu choices used by TUTOR.CO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111     852    Information fi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222     893    Information fi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333     907    Information fi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444     798    Information fi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BAT      87    Batch file that displays the above fi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           371    How to use this disk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S1  .TUT   24416    Tutorial on hardware (menu item #4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S2  .TUT   23513    Tutorial on hardware, continued (menu item #5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STALL.COM   25984    Program installs TUTOR.COM for different terminal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STALL.DOC   11783    Text file containing installation informa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STALL.DTA    3725    Data file used by TINSTALL.CO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STALL.MSG    2084    Message file used by TINSTALL.CO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TOR   .COM   25539    Tutorial reading program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TINSTALL" to install screen, then "TUTOR" to run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Enter "0" from the option selection menu, or hit "Esc" anywhe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Type "TYPE README", then type "READ"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UTOR.COM is an interactive computer tutorial program which is desig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help familiarize the novice computer user with such concepts as w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uter is and how to use the IBM PC and DO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ROCOM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 distributes Public Domain and User-Supported (PD&amp;US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/AT and compatible computers.  Our software char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arch for the best available PD&amp;US software and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.  We understand that there are literally hundreds of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&amp;US software in existence and it is our goal to distribute only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only a small fraction of all PD&amp;US software.  Our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flection of the fact that we are a service orien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ffering only the best of what is available, we DO NOT off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programs, which other public-domain software groups tend to d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vide the service of distributing only the best program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, rather than every program on the market that meets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sell only ONE variable size ram-disk (the best one) where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roups sell more than TEN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OFFERINGS AS OF JUNE 21, 19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         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 1 ........... Nice object oriented CAD program and a screen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1 .......... The ever-popular QMODEM windowing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2 .......... PROCOMM, an outstanding modem program w/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3 .......... Archival, library and other utilitie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4,5,6 &amp; 7 .. RBBS 14.1b bulletin board system for the sysops amo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1 &amp; 2 .. File-Express, an excellent, ready to use menu driven db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3 ...... Pbase, a powerful relational db manager with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ION 1 ..... DOS tutorial, a must for new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1 &amp; 2 ... The powerful PC-Accountant, and a nice checkbook bal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1 ......... Chess, 3-D packman, Flightmare, Kong and more!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2 ......... Monopoly, Qubert, Pango, Centipede, and more!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3 ......... Blackjack, Arm-chair Quarterback, Empir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4 ......... Startrek, the original colossal caves Adventure, and Cas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5 ......... The amazing HACK adventure from the universities. 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6 ......... Packman, Othello, Pinball, Dragons and more!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1 ...... The languages of artificial intelligence, LISP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2 ...... A small C language compiler and interpr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3 ...... 8088/8086 assembler, dissassembler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4 ...... 370 assembly language assembler, linker and 37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5 ...... Turbo Pascal utilities including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6 ...... Complete 17 lesson Turbo Pascal tutorial w/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7 ...... Pascal compiler, not Turbo, including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1 ......... A collection of clever tunes and a mu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1 ..... Sidekick-like DESKMATE and JUDY, your personal PC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2 ..... Complete project manager utilizing the critical pa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3 ..... Full resident outline editor includes level hi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R 4 ..... Disk cataloger, for keeping track of all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1 ...... From Darth Vader to Snoopy, printer and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2 ...... High resolution digitized pictures.  Graphic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UP 1 ......... Provocative printer-graphics pinups for your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UP 2 ......... Raunchy high resolution digitized pictures.  Graphics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1 ....... The complete printer kit:  spoolers, bann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2 ....... Near letter quality print for your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1 .... The best LIFE bacteria simulation, maze generation, st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1 .......... Unix-type programs, includes a C-Shell, EMACS, WC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1 ..... Best Public Domain and User Supported utilities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2 .....   amazingly useful programs for everyone.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3 ..... Debugging utils for memory resident programs, checkou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4 ..... The Ultra-File utilities for tooling around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1 .......... The acclaimed PC-WRITE word processor, built-in mail me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2 .......... SCRIPT, the popular text formatter comes to th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3 .......... PC-STYLE analyzes your writing style to help you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and availability of the above disks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For a current listing and order form, please send us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at the address on the follow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 distribute generally require PC-DOS version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2.1, 3.0, and 3.1).  A few programs may not work on som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s distributed require IBM BASIC or BASICA, bu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disks are DS/DD 360K 5.25" floppy diskettes.  A PC or 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rive or an AT with a 1.2M drive will be able to read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YOU BE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diskette may or may not have been physically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iles should be copied to a work disk before us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uccessfully execute programs withou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to a non-write protected work disk with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 programs on a diskette, read the file 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contains a one line summary section for all program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ill come with a separate documentation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OC".  These documentation files should prove quite helpful in lea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.  To execute a program with the specifie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              Type BASICA followed by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istributed may be in subdirectories.  To access a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e the DOS command "CHDIR &lt;directory name&gt;". 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pecified directory the current one and the program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 ON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files, all files contained on this disk ar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r are user-supported software.  User-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subject to restricted use as per author specifica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may require non-voluntary contribu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bundance of good useful user supported softwar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programmers spending alot of their free time writing soft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you make helps promote the writing of more such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knowlege we distribute only programs for which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for which we have received explicit permission from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ed and permission is granted to make cop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(this precludes distribution in any form, including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selling, et cetera).  Additionally the arrangemen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 and use the following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ERY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DOMAIN AND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BM-PC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disk names in the spaces provided below.  If more than 15</w:t>
      </w:r>
    </w:p>
    <w:p>
      <w:pPr>
        <w:pStyle w:val="PreformattedText"/>
        <w:bidi w:val="0"/>
        <w:jc w:val="left"/>
        <w:rPr/>
      </w:pPr>
      <w:r>
        <w:rPr/>
        <w:t>are desired please specify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____________________  (6) ____________________ (11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____________________  (7) ____________________ (12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____________________  (8) ____________________ (13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____________________  (9) ____________________ (14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____________________ (10) ____________________ (15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isks ___ x $3.50 = _______     Shipping address:</w:t>
      </w:r>
    </w:p>
    <w:p>
      <w:pPr>
        <w:pStyle w:val="PreformattedText"/>
        <w:bidi w:val="0"/>
        <w:jc w:val="left"/>
        <w:rPr/>
      </w:pPr>
      <w:r>
        <w:rPr/>
        <w:t>Quantity discount:  order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more for $3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.                  _______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___1.00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>TOTAL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Micro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send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516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94303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ll disks are warranted to be readable.  MicroCom hereby disclaims all other</w:t>
      </w:r>
    </w:p>
    <w:p>
      <w:pPr>
        <w:pStyle w:val="PreformattedText"/>
        <w:bidi w:val="0"/>
        <w:jc w:val="left"/>
        <w:rPr/>
      </w:pPr>
      <w:r>
        <w:rPr/>
        <w:t>express and implied warranties for this software, including the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program index is not</w:t>
      </w:r>
    </w:p>
    <w:p>
      <w:pPr>
        <w:pStyle w:val="PreformattedText"/>
        <w:bidi w:val="0"/>
        <w:jc w:val="left"/>
        <w:rPr/>
      </w:pPr>
      <w:r>
        <w:rPr/>
        <w:t>warranted to be completely accurate.  In no event will MicroCom be liable for</w:t>
      </w:r>
    </w:p>
    <w:p>
      <w:pPr>
        <w:pStyle w:val="PreformattedText"/>
        <w:bidi w:val="0"/>
        <w:jc w:val="left"/>
        <w:rPr/>
      </w:pPr>
      <w:r>
        <w:rPr/>
        <w:t>any 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such</w:t>
      </w:r>
    </w:p>
    <w:p>
      <w:pPr>
        <w:pStyle w:val="PreformattedText"/>
        <w:bidi w:val="0"/>
        <w:jc w:val="left"/>
        <w:rPr/>
      </w:pPr>
      <w:r>
        <w:rPr/>
        <w:t>software.  Should any of your disks be unreadable, please return the bad disks</w:t>
      </w:r>
    </w:p>
    <w:p>
      <w:pPr>
        <w:pStyle w:val="PreformattedText"/>
        <w:bidi w:val="0"/>
        <w:jc w:val="left"/>
        <w:rPr/>
      </w:pPr>
      <w:r>
        <w:rPr/>
        <w:t>to us and we will send a new copy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WARE SUBMISSION/USER SUGGES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ile we are always trying to distribute the latest releases of programs we</w:t>
      </w:r>
    </w:p>
    <w:p>
      <w:pPr>
        <w:pStyle w:val="PreformattedText"/>
        <w:bidi w:val="0"/>
        <w:jc w:val="left"/>
        <w:rPr/>
      </w:pPr>
      <w:r>
        <w:rPr/>
        <w:t>welcome the submission of new releases of programs and of programs which we do</w:t>
      </w:r>
    </w:p>
    <w:p>
      <w:pPr>
        <w:pStyle w:val="PreformattedText"/>
        <w:bidi w:val="0"/>
        <w:jc w:val="left"/>
        <w:rPr/>
      </w:pPr>
      <w:r>
        <w:rPr/>
        <w:t>not carry for our evaluation.  Also reviews of programs which you have performed</w:t>
      </w:r>
    </w:p>
    <w:p>
      <w:pPr>
        <w:pStyle w:val="PreformattedText"/>
        <w:bidi w:val="0"/>
        <w:jc w:val="left"/>
        <w:rPr/>
      </w:pPr>
      <w:r>
        <w:rPr/>
        <w:t>or suggestions as to how we can better serve you in the future would be very</w:t>
      </w:r>
    </w:p>
    <w:p>
      <w:pPr>
        <w:pStyle w:val="PreformattedText"/>
        <w:bidi w:val="0"/>
        <w:jc w:val="left"/>
        <w:rPr/>
      </w:pPr>
      <w:r>
        <w:rPr/>
        <w:t>much appreciated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 Systems, Copyright 1986.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