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S  UTILITIES  (C)1991  BY  RO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KE  YOUR  COMPUTING  EA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, Version 3.4 release, are several of many produ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f more than two years worth of program development work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 proof, and are designed to make full use of a color monito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ubmitted for distribution as  Shareware, so that users  may tr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efore spending money on software that they can't use.  They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on both Mono, and EGA/VGA Color systems, and should run on any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able computer.  All programs are written in assembly language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te compac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 users of this software, are granted a limited licen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  evaluation copy for trial use on a  non-commercial basis,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determining whether These Programs are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is trial period,  you should either register your cop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: Use of this program acknowledges this disclaimer of warran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se  programs are  supplied  as is.  RO-SOFT  disclaims 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 including,  and without limitation, 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of these program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-SOFT assumes no liability for damages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the use of these progra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0 included new feature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ouse cursor control and line draw for 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ouse and keyboard menu control for 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uto directory listing and select for 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 color select and save for 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1 included new feature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rrection in Virus Detection,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xecute Command Option Entry added in EDIT.EXE and POP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DIT.EXE Functions F2, Center Text, and Alt-F2, Left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2 change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unction Ctrl-F10, Initiate Text Use Log for shell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unction Alt-F10, Initiate Binary Use Log for shell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ist/Print Functions For Both Types of Us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assname Protection availability added for every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ist File Function Added to POPDIR.EXE in Both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 Mouse Character Draw Mode and Draw Menu for 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 Routine COLRTEXT.EXE Display color text at select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unction Ctrl-R(n) in color text changes displ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3 change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de added (All Routines) to accomodate CGA color adapters &amp;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isk functions corrected for 1.2M floppy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isk functions re-coded to handle 130M partitions and 1024 ents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 Disk functions : DISKSCAN, CHKFRAG, CHKROOT, and DEFR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DIT.EXE Upgrade � Max Edit File Size From 4M to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Mono Text Max Chars Per Edit Line Now 80/16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Left Display Margin Set, by F5 and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Color Text Screen Fill Attribute Now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List Files From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Much Improved Search and Repl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Add Alt-K A Function. Append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4 : Correct Misc. Problems Incurred By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OS  UTILITIES  (C)1991  BY  RO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KE  YOUR  COMPUTING  EAZ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list of documentation files contained in here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   DOC      8487 08-20-91  This File</w:t>
      </w:r>
    </w:p>
    <w:p>
      <w:pPr>
        <w:pStyle w:val="PreformattedText"/>
        <w:bidi w:val="0"/>
        <w:jc w:val="left"/>
        <w:rPr/>
      </w:pPr>
      <w:r>
        <w:rPr/>
        <w:t>DOSUTL34 MAN     63184 08-20-91  Printable DOC File Covering Most Utilities</w:t>
      </w:r>
    </w:p>
    <w:p>
      <w:pPr>
        <w:pStyle w:val="PreformattedText"/>
        <w:bidi w:val="0"/>
        <w:jc w:val="left"/>
        <w:rPr/>
      </w:pPr>
      <w:r>
        <w:rPr/>
        <w:t>EZTEXT34 MAN     42485 08-20-91  Printable Manual File For EDIT.EXE</w:t>
      </w:r>
    </w:p>
    <w:p>
      <w:pPr>
        <w:pStyle w:val="PreformattedText"/>
        <w:bidi w:val="0"/>
        <w:jc w:val="left"/>
        <w:rPr/>
      </w:pPr>
      <w:r>
        <w:rPr/>
        <w:t>SHELLHLP DAT     43598 08-20-91  F1 Function Help File For SHELL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OS  UTILITIES  (C)1991  BY  RO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KE  YOUR  COMPUTING  EAZ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SHELL, type in the command  "SHELLC".  For best operation,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[Drive:\YourDirName\"SHELLC"] as the last entry in your AUTOEX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BAT file.  When on a menu item Press the F1 key or Right Mouse PB for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unctional description.  You can print, or list the  DOSUTL32.DOC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ontains help information on all system functions.  All the 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un from the Shell or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 get the message, ! Program Integrity Violated ! upon runn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look for a damaged routine, or possibl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 include :</w:t>
      </w:r>
    </w:p>
    <w:p>
      <w:pPr>
        <w:pStyle w:val="PreformattedText"/>
        <w:bidi w:val="0"/>
        <w:jc w:val="left"/>
        <w:rPr/>
      </w:pPr>
      <w:r>
        <w:rPr/>
        <w:tab/>
        <w:tab/>
        <w:t>� Virus Detection in all included utilities</w:t>
      </w:r>
    </w:p>
    <w:p>
      <w:pPr>
        <w:pStyle w:val="PreformattedText"/>
        <w:bidi w:val="0"/>
        <w:jc w:val="left"/>
        <w:rPr/>
      </w:pPr>
      <w:r>
        <w:rPr/>
        <w:tab/>
        <w:tab/>
        <w:t>� Almost No Memory Overhead on shell menuing system</w:t>
      </w:r>
    </w:p>
    <w:p>
      <w:pPr>
        <w:pStyle w:val="PreformattedText"/>
        <w:bidi w:val="0"/>
        <w:jc w:val="left"/>
        <w:rPr/>
      </w:pPr>
      <w:r>
        <w:rPr/>
        <w:tab/>
        <w:tab/>
        <w:t>� Automatic Screen Layout of menus</w:t>
      </w:r>
    </w:p>
    <w:p>
      <w:pPr>
        <w:pStyle w:val="PreformattedText"/>
        <w:bidi w:val="0"/>
        <w:jc w:val="left"/>
        <w:rPr/>
      </w:pPr>
      <w:r>
        <w:rPr/>
        <w:tab/>
        <w:tab/>
        <w:t>� Use Log may be generated or not generated</w:t>
      </w:r>
    </w:p>
    <w:p>
      <w:pPr>
        <w:pStyle w:val="PreformattedText"/>
        <w:bidi w:val="0"/>
        <w:jc w:val="left"/>
        <w:rPr/>
      </w:pPr>
      <w:r>
        <w:rPr/>
        <w:tab/>
        <w:tab/>
        <w:t>� Non Editable Binary Use Log for Auditing Purposes</w:t>
      </w:r>
    </w:p>
    <w:p>
      <w:pPr>
        <w:pStyle w:val="PreformattedText"/>
        <w:bidi w:val="0"/>
        <w:jc w:val="left"/>
        <w:rPr/>
      </w:pPr>
      <w:r>
        <w:rPr/>
        <w:tab/>
        <w:tab/>
        <w:t>� Password Protection available on any menu line</w:t>
      </w:r>
    </w:p>
    <w:p>
      <w:pPr>
        <w:pStyle w:val="PreformattedText"/>
        <w:bidi w:val="0"/>
        <w:jc w:val="left"/>
        <w:rPr/>
      </w:pPr>
      <w:r>
        <w:rPr/>
        <w:tab/>
        <w:tab/>
        <w:t>� Up to Thirty-Two entries per menu page</w:t>
      </w:r>
    </w:p>
    <w:p>
      <w:pPr>
        <w:pStyle w:val="PreformattedText"/>
        <w:bidi w:val="0"/>
        <w:jc w:val="left"/>
        <w:rPr/>
      </w:pPr>
      <w:r>
        <w:rPr/>
        <w:tab/>
        <w:tab/>
        <w:t>� Menu Line description up to sixty-five characters</w:t>
      </w:r>
    </w:p>
    <w:p>
      <w:pPr>
        <w:pStyle w:val="PreformattedText"/>
        <w:bidi w:val="0"/>
        <w:jc w:val="left"/>
        <w:rPr/>
      </w:pPr>
      <w:r>
        <w:rPr/>
        <w:tab/>
        <w:tab/>
        <w:t>� Command String up to sixty-five characters</w:t>
      </w:r>
    </w:p>
    <w:p>
      <w:pPr>
        <w:pStyle w:val="PreformattedText"/>
        <w:bidi w:val="0"/>
        <w:jc w:val="left"/>
        <w:rPr/>
      </w:pPr>
      <w:r>
        <w:rPr/>
        <w:tab/>
        <w:tab/>
        <w:t>� Run DOS .BAT files</w:t>
      </w:r>
    </w:p>
    <w:p>
      <w:pPr>
        <w:pStyle w:val="PreformattedText"/>
        <w:bidi w:val="0"/>
        <w:jc w:val="left"/>
        <w:rPr/>
      </w:pPr>
      <w:r>
        <w:rPr/>
        <w:tab/>
        <w:tab/>
        <w:t>� Formatted or Direct Edit menu changing and creation</w:t>
      </w:r>
    </w:p>
    <w:p>
      <w:pPr>
        <w:pStyle w:val="PreformattedText"/>
        <w:bidi w:val="0"/>
        <w:jc w:val="left"/>
        <w:rPr/>
      </w:pPr>
      <w:r>
        <w:rPr/>
        <w:tab/>
        <w:tab/>
        <w:t>� No Limit on number of menu pages</w:t>
      </w:r>
    </w:p>
    <w:p>
      <w:pPr>
        <w:pStyle w:val="PreformattedText"/>
        <w:bidi w:val="0"/>
        <w:jc w:val="left"/>
        <w:rPr/>
      </w:pPr>
      <w:r>
        <w:rPr/>
        <w:tab/>
        <w:tab/>
        <w:t>� Permanent Screen Color selection by user</w:t>
      </w:r>
    </w:p>
    <w:p>
      <w:pPr>
        <w:pStyle w:val="PreformattedText"/>
        <w:bidi w:val="0"/>
        <w:jc w:val="left"/>
        <w:rPr/>
      </w:pPr>
      <w:r>
        <w:rPr/>
        <w:tab/>
        <w:tab/>
        <w:t>� Easy File and Disk Management System</w:t>
      </w:r>
    </w:p>
    <w:p>
      <w:pPr>
        <w:pStyle w:val="PreformattedText"/>
        <w:bidi w:val="0"/>
        <w:jc w:val="left"/>
        <w:rPr/>
      </w:pPr>
      <w:r>
        <w:rPr/>
        <w:tab/>
        <w:tab/>
        <w:t>� Programmers Text Editor w/Mouse Draw &amp; Colorize Modes</w:t>
      </w:r>
    </w:p>
    <w:p>
      <w:pPr>
        <w:pStyle w:val="PreformattedText"/>
        <w:bidi w:val="0"/>
        <w:jc w:val="left"/>
        <w:rPr/>
      </w:pPr>
      <w:r>
        <w:rPr/>
        <w:tab/>
        <w:tab/>
        <w:t>� Automatic ANSI File Generation</w:t>
      </w:r>
    </w:p>
    <w:p>
      <w:pPr>
        <w:pStyle w:val="PreformattedText"/>
        <w:bidi w:val="0"/>
        <w:jc w:val="left"/>
        <w:rPr/>
      </w:pPr>
      <w:r>
        <w:rPr/>
        <w:tab/>
        <w:tab/>
        <w:t>� Color DDir List/Print/All Dirs</w:t>
      </w:r>
    </w:p>
    <w:p>
      <w:pPr>
        <w:pStyle w:val="PreformattedText"/>
        <w:bidi w:val="0"/>
        <w:jc w:val="left"/>
        <w:rPr/>
      </w:pPr>
      <w:r>
        <w:rPr/>
        <w:tab/>
        <w:tab/>
        <w:t>� Assign DOS Function Keys and Edit Command Line</w:t>
      </w:r>
    </w:p>
    <w:p>
      <w:pPr>
        <w:pStyle w:val="PreformattedText"/>
        <w:bidi w:val="0"/>
        <w:jc w:val="left"/>
        <w:rPr/>
      </w:pPr>
      <w:r>
        <w:rPr/>
        <w:tab/>
        <w:tab/>
        <w:t>� Clock and Clock Calander w/Alarm &amp; Message</w:t>
      </w:r>
    </w:p>
    <w:p>
      <w:pPr>
        <w:pStyle w:val="PreformattedText"/>
        <w:bidi w:val="0"/>
        <w:jc w:val="left"/>
        <w:rPr/>
      </w:pPr>
      <w:r>
        <w:rPr/>
        <w:tab/>
        <w:tab/>
        <w:t>� Other DOS Utilities Being Added Period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, manual, and registration, are available singly for  $  9.9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to  $ 2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s a complete DOS utilities package including a file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a programmers text editor,an easy to use DOS SHELL menu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with very little memory overhead, and many other utilities.  $ 6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700 pages of pop-up DOS documentation is also available for    $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or wish to register, please contact me 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>RO-SOFT  c/o Robert Ossowsk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165 Kent D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ker La.  707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h. (504) 775-4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-SOFT  Version 3.4    </w:t>
        <w:tab/>
        <w:tab/>
        <w:tab/>
        <w:tab/>
        <w:t>Invoice # 30-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t to:  RO-SOFT : 7165 Kent Dr. :  Baker, La.  707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       Item                     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Complete DOS Utilities Package ....  @ $69.95  ea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Shell Menuing System w/FilMan .....  @ $29.95  ea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Prog. Text Editor w/Color Disp ....  @ $29.95  ea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All DOS Tech Info &amp; WP Help Files .  @ $24.95  ea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File Management System ............  @ $19.95  ea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Disk Utilities Package ............  @ $19.95  ea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PopUp Help Display/Create .........  @ $14.95  ea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PopUp Dir &amp; DOS Command Functions .  @ $ 9.95  ea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DDir &amp; Tree List/Print Utiliies ...  @ $ 9.95  ea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PopUp Calendar w/Clock Display ....  @ $ 9.95  ea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PopUp Clock w/Alarm &amp; Message .....  @ $ 9.95  ea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Memory Map &amp; Equip. List ..........  @ $ 9.95  ea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File Locate &amp; Repeat Command ......  @ $ 9.95  ea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ackages include serial # registration + programs and manual</w:t>
      </w:r>
    </w:p>
    <w:p>
      <w:pPr>
        <w:pStyle w:val="PreformattedText"/>
        <w:bidi w:val="0"/>
        <w:jc w:val="left"/>
        <w:rPr/>
      </w:pPr>
      <w:r>
        <w:rPr/>
        <w:tab/>
        <w:t>on disk + update not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licenses available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Disk Type : 5.25"_______  3.5"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: (US/Canada/Mexico $2, Overseas $5 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it Check, Bank Draft, or Money Order.  Checks require ten </w:t>
      </w:r>
    </w:p>
    <w:p>
      <w:pPr>
        <w:pStyle w:val="PreformattedText"/>
        <w:bidi w:val="0"/>
        <w:jc w:val="left"/>
        <w:rPr/>
      </w:pPr>
      <w:r>
        <w:rPr/>
        <w:tab/>
        <w:t>days for bank cl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by: ( ) Check or MO  ( )           PO #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of or obtain RO-SOFT Softwar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