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U" is a disk display/update utility which was written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PC ASSEMBLER.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", had display-only capability, and a rather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/scrol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" uses primitive BIOS routines and moves the displa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video adapter memory. The equipment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at initialization so that the display data is mo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adapter memory. I have doubts that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BM PC compatibles. (NOTE: I have tested this progr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3 and a Tandy 1000.  It worked on both compu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BM P.C. -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select drive A or B, diskette sid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0 to 39, and sector 1 to 9. The selected sector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6 bytes displayed in dump format. A prompt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10 will page forward, F9 will page backward, and ESC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rive select prompt.  When the last half of the la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displayed, and paging is requested, the sides are swi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or of the alternate side displayed.  Side-switch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ing backw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first selected, the program read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 in sector 2, analyzes the first byt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single or double sided, and whether it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r 9 sectors per track. The parameters are stored so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are displayed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F7 will place the program in edit mode, which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irst 'nibble' in the HEX display area, and a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. The cursor movement keys ar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data to be altered. Blanks are skipp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ved out of the HEX display area. The data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ayed. Only characters 0 through 9 and A through F are vai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rroneous entries will cause a 'BEEP'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entered in edit mode, it is only altered i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en all changes desired are made in the half sec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F8 key will cause a write confirmation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nswering 'y' to the prompt will cause the alter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 to be moved to the disk buffer, the sect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edi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utility is to be able to display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s. I have found it useful to reinfor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diskette information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WARNING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capability should be used sparingly an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ensure that no changes are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verify, uninformed altering of diskett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diskette unusable, caus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 Lej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rch 22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