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y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crosoft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buya Higashi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Nobuya Higashiyam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 OF THIS SOFTWARE CONSTITUTES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IF YOU DO NOT AGREE TO THEM, PLEASE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Con is a copyrighted, proprietary program of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; all warranties are expressly disclai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yeCon, you agree that the author will not be liabl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r inability to use) or performance of this product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a Freewar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.  You may also copy and distribute this program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files are distributed intact in a single archiv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this program, and you may charge only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 exceeding $5.00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bug reports, comments or sugges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Nobuya Higas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2-D Residenz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ttering, OH 4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(513) 293-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mead!nxh@uccba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      ...!uccba!mead!n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Con is an implementation of "xeyes" distributed with X-Window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ystem on UNIX workstations.  It features an icon wit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hat follow the mouse cursor wherever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n exercise in MS Windows programm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more MS Windows freeware from me as I gain mor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will be greatly appreciated.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