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disk patching program an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development of a good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.COM  64904 ver. 1.7c    [MasterKey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-driven disk patcher similar to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CTools. It has built-in help screens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floppy or hard disks of any size. The un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     .COM  20334 ver. 1.7c    [MasterKey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F      .COM  14955 ver. 1.7c    [MasterKey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.COM  14455 ver. 1.7c    [MasterKey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DOC  .ARC  37031 ver. 1.7c    [MasterKey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Key documentation ARChived to save disk spa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XKARC MK-DOC&lt;cr&gt; to extrac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.DOC  93312              [MK-DOC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.EXE  53960 ver. 1.5     [Style Editor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improve your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.DOC  44800 ver. 1.5     [Style Editor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LIST.EXE  40150 ver. 1.5     [Style Editor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SE.TXT    768 ver. 1.5     [Style Editor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24 ver. 1.5     [Style Editor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DMIN.TXT    512 ver. 1.5     [Style Editor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TUD .TXT    256 ver. 1.5     [Style Editor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TEACH.TXT    896 ver. 1.5     [Style Editor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L  .TXT    896 ver. 1.5     [Style Editor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NESE.TXT    512 ver. 1.5     [Style Editor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E.TXT   1664 ver. 1.5     [Style Editor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S    .EXE   2714              [UnWordSta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document files to pure ASCII.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TYLED and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S    .DOC    512              [UnWordSta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EXE  12242 Use to extract MK.DOC from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