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.HE%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FOSJDimon %F Page # %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BLEEP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To provide the user with a prebuilt  module to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rogram. The BLEEP.PAS procedure produces a varying t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me of 75  micro-seconds (.075 seconds),  which is 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time it takes to press and release a single key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, as opposed to the ASCII &lt;CTRL-G&gt; (Bell) 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ble to make the acknowledgement of an error NOT hav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gative impact that it does with the lengthy delay of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: Make sure  that the  procedure is in an  accesible disk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: Following is the Source Code for the BLEE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e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Procedure Bleep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Purpose : To provide a 75 msec "BEEP' to alert the user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in the case of an erroneous input.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Written By : SJDimon 1985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(17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(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(8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(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