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Program Listing And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 by D. M. Software And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User Support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M. Software And Systems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LIST Overview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MLIST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(Tab Width Setting)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(Date/Time Exclusion)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(Form Feed Appending)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(Keyword Capitalization and Emphasis)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(Paper Length)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(Suppress Line Numbering)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(Disk Output Selection)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(File Type Specification)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(Verbose)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(Page Width)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(Cross Reference)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Specification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Response File Specification)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..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eed Command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itle Command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User Defaults And DMLIS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fault Parameters Fil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.......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Quick Reference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Quick Reference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Quick Reference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OL Quick Reference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Quick Reference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Quick Reference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Form.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..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pdate Information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is the property of D. M. Software And Systems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distribute this program freely provided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o fee is charged for the redistribution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is a user supported program.  This means that you can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reely provided no fees are charged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are asked to make a donation to provi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information.  See the last section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program in a government or corpor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te license agreement, except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ee the last section of this manual for details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provide you with information about this program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leased by D. M. Software And System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re welcome.  After all,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user decides what goes into the next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do not want to hear about are sugges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r little used language such as MPS or SNOBO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these languages out there and I cannot possib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 Some languages, such as FORTH, ha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and are not currently supporte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I hear enough about it.  Do not expec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however.  Someone has to use and understand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asonable amount of suppo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others like it (sometimes referred to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) are for everyone's benefit.  This is a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at reasonable cost.  The overhead involved i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and distribution network are ungodly high.  So ple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make a donation for its upkeep. 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ike it such as ARC, PC-TALK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did you ever get any chance to test a packag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ame software companies before using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just so we are lega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C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dBase III and dBase III Plus are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TopView are th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S-ASM, Windows-DOS and Windows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Software And Systems is a one man consulting and contracting fi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fteen years of experience in programming and analysi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tled into the microcomputer and networking areas of DP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there.  However, I am always upset over some of the simp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issing from our trade.  This program is an attempt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ntion of becoming another Microsoft. 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hough the Shareware channels because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others I have shown it to d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one man shop,  please understand tha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lways readily available.  At leas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uld always change in the future.  Just remember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o get rich.  I am just trying to help out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Of course, if you want a contr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.......  DMSS can be reached by phone at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-4719.  Please limit calls to normal working hours, 9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:00 p.m.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72 Suson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is program simple to use,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urrently supported.  So some times thing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.  I use this program for assembler, C and d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chance of an error.  However, I do not use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BASIC on an everyday basis, so there is som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th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IS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he serious programmer prin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s and provide them with a certain amount of help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 it contains certain features that I, as a programm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ut can never find in a commercially available utility;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rt the input file names.  Have you ever looked through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ing of 40 source modules printed in no particular order ? 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 What are those guys thinking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is provided for the most popular languag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 - 80x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may well be supported in the futu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tally obscure.  Certain modern day languages have been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imply because I am almost completely un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da, LISP, Modula-2 and FORTH.  You ca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to support these in a future release.  Please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!  I do have every intention of sup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of that.  On to using D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is a normal executable DOS program.  It has built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.  Please refer to the appropriate Quick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IST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filenames [FLAGS] [filenames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re than one file name can be specified on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normal DOS wildcard characters.  All of the fla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 must be preceded with a - (hyphen) or a / (slash).  Ei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flag and they can be mixed on a command line. 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use a hyphen and that is what will be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no specific sequence for file names or flags. 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arsed before printing starts so all formatting option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flag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Used to specify a tab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To specify a date and/or time for f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To specify the number of form feeds at the end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For keyword capitalization 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Use this to change the length of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To suppress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To specify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To specify a file's type if it has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Enables Verbose execution. 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Is used to change the width of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Is used to print a 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is provided for the most popular languag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rmally have certain extensions for their source files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type can normally determined.  A file's default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the -T flag.  See that section for more detail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rmal file extensions and the types supported, along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Normal Extension(s)      Overr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- 80x86 assembler    .ASM and .MAC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.BAS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.C and .H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 .COB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.PRG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 .PAS, .BOX and .INC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n Assembler, two C files (a .c and .h), a Pasc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 have been provided.  You may wish to print them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so you can see some examples. 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* -B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14 7/8" by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IF file is included in the archive for users wishing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Windows DOS or TopView.  Simply copy it to your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selecting DMLIST you will be prompted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Note that TopView and Windows use identical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here the difference between a zero (0) and the letter "oh"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of the command line option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flag (tab width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switch for changing the default tab width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pports 8 space tab lengths, and so does this program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value by specifying the length in the -B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LIST SAMPLE.C -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tab width to 5 spaces.  This does not mean tha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, just enough to pad to the next space who'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nge limit of between one and twenty spaces for a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printers allow the setting of its tabs.  If your prin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m set to your liken DMLIST can suppress tab expa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 -b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COBOL normally defines tab spacing as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Since most PC COBOL compilers have also done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ing scheme, tabs are set for four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file unless the eight character spacing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flag (Date/Time Exclusion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option that prompted me to write this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trying to write systems that have 20, 40 or mo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I got tired of having to reprint entire listing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ree or four modules.  The flag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PAS -D10/11/85@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pretty bad doesn't it ?  Actually it is a handy feature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0/11/85@12:00 says is print all .PAS files last modified after n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th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time are both optional.  If no date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is used.  If a date is specified and no time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date LATER than this one are pri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PAS -D10/1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ll .PAS files modified on or after October 11th, 1985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PAS -D@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ll .PAS files modified after 1:00p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is military time.  (Just add 12 to the hour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2:00 noon).  The minutes may be omitted so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produce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C -@D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C -@D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ust be in the format MM/DD/YY except that a -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values so 10/11/85 and 10-11-85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 flag (Append form f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have the annoying habit of not prin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nt to it, even if a carriage return and line fe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some print spoolers append one for you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this flag was to append a form fe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printed. However, this flag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ject two pages (or more) so the paper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included, -f alone is specified then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appended.  You can specify the number of form f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decimal number behind the -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C -b5 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wo form feeds to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nly applies to form feeds at the end of a ru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is always printed at the beginning of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o if the files x1.c and x2.c are specified, then 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nly 0, 1 and 2 form feeds are allowed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wo is entered, only two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flag (Keyword capitalazation or emph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for formatting keywords, -ke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kc for capitalization.  They can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-kce, and, as always,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varies from printer to printer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ywords stand out in a listing.  Befor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make sure that the file DMLIST.PR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strings for EMPHASIS ON and EMPHASIS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setting these string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DEFAULT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requires no special printer control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se commands only affect the source code list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Some printer manuals refer to Emphasis as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L flag (Change pa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change the default page length by specify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-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*.C -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page length to 50 lines.  The built in default is 5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 for 6 line per inch on paper that is 11 inches lo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bottom margin of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only text lines.  It does NOT include the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header at the top of the page.  So if you wanted to print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so there was a blank space after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age must be between 25 and 100 lines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n errone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 flag (Suppress li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suppress the printing of line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is option it does change formatting slightly.  Norm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haracter lead in with line numbers (a five digit line number,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ace).  It will now be changed to two characters.  This is s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markers can be printed.  Normally when a line is spl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second, and all subsequent lines, hav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nd a hyphen directly beneath the colon in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ppressing numbering causes a two space indent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of a line and a hyphen and a space for all parts there af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00: This is a sample...........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for showing formatt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is is a sample............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for showing formatt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the same text with line numbering on in example 1 and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Flag (Disk output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DMLIST to place the printed output in a disk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it to the printer.  The output file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with an extension of .P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disk file SAMPLE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little careful when using this option and the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file's extension.  If you typ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*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AMPLE.PRN file created, but it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from the last file.  See the 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 flag (specify input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to specify the file type for files with an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e table below.  Note that when this fla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on this run will be assumed to be the specified typ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contains the files SAMPLE.PAS and SAMPLE.BAS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SAMPLE.PAS SAMPLE.BAS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oth files to be checked as if they are BASIC files. 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ype is determined by checking the extension.  No page f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is supported for undetermin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le below to determine if your files conform to this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opular compiler that uses extensions that are not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d it will be taken care of.  See the bug repor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Normal Extension(s)      Overr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- 80x86 assembler    .ASM and .MAC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.BAS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.C and .H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 .COB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.PRG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 .PAS, .BOX and .INC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V flag (Verbose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MLIST runs without displaying any messages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ave print spoolers will appreciate the abilit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have been processed and how many are le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simply include the flag -V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s of interest will be display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default setting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form feeds at end of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file being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 DMLIST is process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inform you whe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listing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Enabling this option will affect run time wh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 is selected.  Video output is proces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normal CPU intens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 flag (Set line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lag to change the default line width.  The default is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width includes the characte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ine numbers included then this is 7 characters and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uppressed it is 2.  Most programmers using paper that 14 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.  For 8 1/2 inch wide paper you can normally get 8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  This varies as some printers print characters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ification message will be printed on start up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ues between 75 and 256 are allowed.  Any other valu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rrone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 flag (Cross Referenc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will cause DMLIST to print a function/procedur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 at the end of the program listing.  Currentl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tandard way to specify a procedure or function nam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  There is no function/procedure cross referen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ame column in the listing will only contain the fir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name, followed by the line numbers that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listed in the follow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ll literals starting with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ll literals starting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All variables and function/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hexadecimal numeric literal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at.  For example, in Pascal, the $????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' and " literals.  In C 0x???? entries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umeric literals.  Normal decim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between the ' and "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sorted in strict ASCII order. 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case sensitivity for C, b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ntries are converted to lower case. 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from SAMPLE.PAS and S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 reference has several options available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-x on the command line WITH 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only a cross reference and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e the switch -XOC.  As always, these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as long as the -x switch preced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 referenc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o combine all files in a run.  This will chang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ross reference listing. 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entry in a run.  DMLIST does not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ormats for different language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so $FFFF and 0xFFFF would be separ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to exclude any numeric literals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print only a cross reference listing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o exclude string and character literals from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to exclude the variables from a cross refere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/function entries will als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s can contain the normal DOS wildcard character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certain amount of warning is required here.  If the -O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flag is specified, and there is a wildcard in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PRN files are not created.  They are simply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same name is encountered.  For example,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X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irectory contained the files x1.c, x2.c, x3.c and xx.h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in that order, there would be separate .P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But if your directory contained x1.c, x2.c, x1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.h there would only be a x1.PRN and x2.PRN an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e listings for the .h files, since the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wildcard in a file's extensio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MLIST to encounter a .OBJ or .EXE file.  Since I sus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try and print these, I automatical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s .OBJ, .PRN, .EXE, .COM, .BAK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.BAT files would be printed since they ar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.PRN files are excluded since there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anyway.  .BAK files are excluded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utomatically create them are they are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 names that match the entered spec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Files are not printed in the order they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he names are sorted before printing start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 extension are sorted.  Driv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for sor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     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flag (Response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above discussion it should be obvious that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ocumentation tool.  However, not everyone has a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, and that includes odd paper sizes.  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pecify these type of things once and re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 followed by a file name will cause DMLIST to read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parameters.  For example if you want to print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 characters on a line you can create the file DMLIST.RS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parameters alway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IST @DMLIST.RSP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s flags except another @ can be contained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any order.  Also it is not required to specif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S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60 -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ame or extension required for this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files they do not have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You can keep them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ST.EXE and the program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's name can appear anywhere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However, only one response file can be specifi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allowed to nest respons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ll parameters entered on the command li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nly two commands that fall into this category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&gt; (for subtitles).  They should be relative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rocedure for including one of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ive a comment, according to the ru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ome languages use more than one comment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I have selected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 space may be between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the beginning and end of a line. 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AGE *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       PAGE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acceptable in C.  Also the name of the directive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word PAGE may be typed as Page, PAGE or pa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Since the assembler used by most of us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eed and subtitle directives availabl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this program.  You must use the PAGE and SUB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here you wish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Feed Command -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erform a forced page feed.  Simply m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 comment and DMLIST will start a new page with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he correct format for each of the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         'PAGE (DO NOT USE REM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/*PAG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         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          *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          {PAGE} (DO NOT USE (*PAGE*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files provid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itle Command -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print a subtitle. Only one subtitl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Every subtitle command encountere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A page feed, forced or formatted by DM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ncel a subtitle.  Normally a subtitl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e a page command.  See the sample fil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are two header lines on a pag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ime and date of the listing, the sourc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 number.  The only item on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the file was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ubtitle will center the text string specified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ear example print the test file named 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little different than the page feed command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a &lt;s&gt; (with the &lt;&gt;) and the subtitle string t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For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&lt;S&gt;Subtitle Sample Lin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.  See the table below for the correct forma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Subtit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      SUBTTL (See the assembl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'&lt;S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/*&lt;s&gt;tex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       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       *&lt;S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        {&lt;S&gt;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files provid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                               Tex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below are provided as a quick reference only. 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bottom of each page for your notes.  Please use thi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ASIC, dBase and Pascal all have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comments.  This means that there would also be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a page feed or subtitle command.  However, only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for these languag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mbedded text comman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y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Supported         .ASM and 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PAGE (See assembl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SUBTTL (See assembl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of the 80186, 80286, 8087 and 80287 op codes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SM directives are considered reserved word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 cross reference, EVEN IF THERE ARE OP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NOT A DIRECTIVE IN THE SOURCE FIL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'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'&lt;S&gt;sub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use the REM do start the page feed and subtit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no support for PROCEDURE/FUNCTION cross reference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cts that do not support nam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preted files must be saved with the ,A option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'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Supported         .C and 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                /*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/* &lt;S&gt; subtit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BOL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4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*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* &lt;s&gt; sub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two string delimiters in dBase, ' and ".  They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.  For this reason, DMLIST will sort both of these as eq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cross reference.  The listing will contain the delimi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two comment delimiters in dBase, * and &amp;&amp;.  Only *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bedde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                               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 Spacing              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upported          .PAS, .BOX and 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Command Format          {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Command Format           {&lt;S&gt; subtit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ride On Command Line     -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use (* *) to delimit the page feed and subtit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urbo Pascal reserved words are also included in DMLIS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do not appear in a cross reference listing.  I serious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nyone a problem, with the possible excep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se additional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6                    Bug Report &amp;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Agreement, Bug Re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M. Software And Systems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D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          Zip Cod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Telephone (include area code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ease provide a brief description of the problem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BE SPECIFIC.  Use the back of the pag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ease provide your name, address and day 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I have trouble dupl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at all possible, enclose a diskette with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in question.  Any data or code received by D. M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s will be considered proprietary and return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fixed, along with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nregistered user will immediately have their data and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  NO SUPPORTED WILL BE PROVIDED FOR UNREGISTERE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BSOLUTELY NO EXCEPTIONS TO THIS RUL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first user to report a bug will receive a free fix. 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r who has a problem that could well render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mplete this form and mail it, along with a s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72 Suson Wood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Louis, MO 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6                    Bug Report &amp;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Agreement, Bug Re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o put food on my table too, I ask that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ake a donation for its upkeep.  After all, I w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ouble to make sure this program is useful!  This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formation and notice about upgrades to this program and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. M. Software And Systems may relea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in a governmental or commercial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, except for the sole purpose of evaluation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9 the following fee schedule is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             Charg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4             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9                       $4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19         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49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more                   $2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current pricing, call D. M. Software And Systems at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-4719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72 Suson Wood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Louis, MO 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utside the United States please add $5 dollars and en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  No other form of payment will be accep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nited States dollars.  Please write for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vided with one update to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when you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e prices above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July 1, 1989. So it may be necessary to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.  Both of these items are subject to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network installation are based on the number of use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at any one time.  i.e. - The number of terminal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Software And Systems will not provide any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utlined in the abo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vided a license for copying and redistribution of DM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 for the copying and redistribution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you deem necessary for archival purposes and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ore than one machine, IF IT WILL ONLY BE USED ON ONE MACH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Treat it like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3.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LIS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for registrati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72 Suson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or governmental orders please list only one name fo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age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will only be used when you have reported a b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name below says you have read the attach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abide by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rint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          Zip Cod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Telephone (include area code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my copy of DMLIS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any fee charged for the copying of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                          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3.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features planned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LIST.  You will see these listed below.  Version 4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for July 1, 1988.  This is not a promis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low.  In fact I do not plan to have all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 Remember I am not a large software vendor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currently $15.00 PER COPY, with certain brea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.  This price is guaranteed through Jul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ere is no guarantee that an update will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.  It is my target.  I am telling you all of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honest with you.  I would also like to know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planned and what features to expect. 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a valid suggestion, please drop me a line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ll users, not just me. Unless you want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fee, this program will NOT be modified for an obscu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eel that any of the features below are manda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eatur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menu driven program.  This will actually be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user and invoked with a different name so this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++ support.  I am not sure that this will really be requir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heck it out.  But I am not even sure I like the langu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views I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formatting for C, Pascal and dBase programs.  You will the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eformatted file for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 for alternate comment delimiters in BASIC and Pascal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' and REM, and Pascal uses {} and (**).  Currently only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BASIC and {}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the Clipper and Ada languages.  Clipper is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ABSOLUTELY be support in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3.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provide the users of this program with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and is strictly optional.  Please feel free to atta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f there is not enough room for your explanations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rogram to send in this survey.  Please complete i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.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72 Suson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Louis, MO  63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is form is from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done to improve this program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done to improve the documentation 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es this program contain that you like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islike about i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 and model of equipment are you going to run this program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PU is in this machine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___  80186 ___  80286 ___ 80386  V20 ___ V30 ___ V4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h co-processo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___ 8087 ___ 80287 ___ 80387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what is its make, model and maximum baud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 and version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in a networked environment, which one and wha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3.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this program, why not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gram(s) would you like to see released a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future?  Please be specific.  Don't give me just a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job title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py going to be used by a company 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eople are in the Data Processing and IC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C's are there in your company 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of these have modems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rogrammers are employed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se contractors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how many and what type of functions do they perfor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ur languages are most frequently used by you or in your IC?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vendor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Vendor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_______________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3.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ny of the following operating environments you may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___   Windows Dos ___   TopView ___   Unix ___   Xenix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 editor do you currently use and what features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manda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. M. Software And Systems start its own bulletin board? Wh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do you find the most useful?  What type is it? (RBBS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What features should it incorpo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ontact you about this survey ?  If so please give m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the hours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 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can be reached at this phon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?   Eastern ____  Central ___  Mountain ___ Pacific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3.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89                  DMLIST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