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To print this documentation, run the batch file FORMIT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f you don't have the batch file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1) If you have an IBM or close compatible (you can use 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10H and 16H (screen and kbd) as described in Appendix A of the IBM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Ref manual) use FORMIT.  Otherwise, use FORMI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If you are not sure if your machine meets this criterion, (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didn't have the FORMIT-M.COM file) try FORMIT -- but put a copy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physical disk, as FORMIT may hang insufficiently compatible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2) Make sure that the files FORMIT.COM (or FORMIT-M.COM) and FORM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are either on the default drive, or in the default director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3) -&gt; If you have an Epson FX, type "FORMIT FORMIT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-&gt; If you do not have an FX, but your printer prints 1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inch, 66 lines per page, and advances the pap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next page when it "sees" a form feed (^L, chr$(12)) --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printers do -- type "FORMIT FORMIT.DOC \.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*** Type a semicolon instead of the backslash, "\". The semi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*** a special character that cannot be included in comment l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*** "\.FF"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-&gt; Otherwise, type "FORMIT FORMIT.DOC \.TT" (** Type a semicolon,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(** NOT a backslash.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4) If you are using a RAM disk, FORMIT will take about two minu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are using floppies, about five. A hard disk should b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5) The formatted manual is about 30 pages long on an FX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longer on other printers. When you are ready to print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"COPY FORMAT.PRN P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6) Curse the clown who didn't upload the batch file. It does all f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ocumentation for FORMIT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Revision 3A, 7/27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opyright (C) 1984, Emerald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_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8;.n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;.en;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O R M I T#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ser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ormatt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and MS-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8K and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he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 Cit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Lomond,  California  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;.l6;.lm 15;.rm 15;.pi 0;.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This program is NOT free and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blic broadcast is subject to the following contract,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gal as standard limited warranties, and certainly a lot friend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20;.rm 20;.el;.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IT</w:t>
        <w:tab/>
        <w:t xml:space="preserve"> is distributed through publ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</w:t>
        <w:tab/>
        <w:t>try before you buy</w:t>
        <w:tab/>
        <w:t xml:space="preserve"> basis. This keeps the co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will ensure that it reachs everyone who would use it.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ocument excep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s a recognition of this, and an acceptance of this contrac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try it, and to transmit copies of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n any way you like. You may use </w:t>
        <w:tab/>
        <w:t>FORMIT</w:t>
        <w:tab/>
        <w:t xml:space="preserve"> on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: this should give you an idea of how useful it will b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buy it, send $15 (in California, add 90 cents (98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z County)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erald City Software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ontinue to use it without buying it, you will rot in Hel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;.n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###Contents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;.ss;.l6;.n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#About </w:t>
        <w:tab/>
        <w:t>FORMIT</w:t>
        <w:tab/>
        <w:t xml:space="preserve"> and this manual#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#Text Formatting#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#</w:t>
        <w:tab/>
        <w:t>FORMIT</w:t>
        <w:tab/>
        <w:t xml:space="preserve"> features#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</w:t>
        <w:tab/>
        <w:t>#FORMIT</w:t>
        <w:tab/>
        <w:t># is meant for; what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#Commands by Functional Group#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nd Right-Alig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#Error Messages#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: #Running </w:t>
        <w:tab/>
        <w:t>FORMIT</w:t>
        <w:tab/>
        <w:t>#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i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#User Distributed Software#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: #Guarantee and Update Policy# . . 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f;.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 ##Introduct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##Page :PAGE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#&gt;&gt; About </w:t>
        <w:tab/>
        <w:t>FORMIT</w:t>
        <w:tab/>
        <w:t xml:space="preserve"> and this Manual &lt;&l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MIT</w:t>
        <w:tab/>
        <w:t># is a text formatter designed expressly for the Epson FX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It takes full advantage of all the printer's featur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professional looking documents with multiple fonts and pit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al programming. With other printers, it will give you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page layout and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f;.lm 15;.rm 15;.ss;.l6;.el;.nf Tigh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pecial features can also be used with Epson MX or R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pson compatibles like the Okidata, but thes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all the FX features. If you do not know whether your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iar feature mentioned in this manual, try it: you can't hu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se: you can print simple memos and reports without re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;.bd;..en;..el;.nf ExampleText;.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T FILENAME.EX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. This will read the ASCII file "filename.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double spaced and paginated, with any ragged paragraphs clean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ultiple spaces between word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more, or are simply curious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a text formatter before, you should probab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, #Text#~#Formatting#, which explains the advantag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s over standard word processors, and introduces conce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commands</w:t>
        <w:tab/>
        <w:t xml:space="preserve"> and </w:t>
        <w:tab/>
        <w:t>toggles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such programs as SCRIPT or RUN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roceed to Section 2, #</w:t>
        <w:tab/>
        <w:t>#FORMIT#</w:t>
        <w:tab/>
        <w:t>#~#features#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 overview of </w:t>
        <w:tab/>
        <w:t>#FORMIT</w:t>
        <w:tab/>
        <w:t>#'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more detailed information about dot commands and togg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you should at least skim through section 3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each command arranged by function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 ##Section 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#&gt;&gt; Text Formatting &lt;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;.ce &gt; Not a Word Process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 available today operate on the principle that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ought to be a reasonable approximation of what you will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They show the margins and page breaks as they will appear when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traighten out a paragraph at the touch of a button. Some u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to display the various character styles that they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ine for producing memos or short letters, but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 for any sort of serious writing. When you are do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, the last thing you want is to have to explicitly reform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Either you wait a second or so while your words flow abou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to the end and have to go through formatting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If you forget a paragraph, you won't find out until you'v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. All in all, you are forc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busy work that really ought to be lef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usy work is exactly what text formatters such as </w:t>
        <w:tab/>
        <w:t>#FORMIT</w:t>
        <w:tab/>
        <w:t>#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 to create a text file  which contains special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your text should look. This file can be as messy as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phrases may be isolated on a short line;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the margins; and you can even include comments that won'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fair copy, you simply run the formatter  which produc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send to the printer or list on the screen -- in far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would take  using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Dot Commands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starts with a "." (which computer people usual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line. The dot is followed by a two letter mnemon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something about how the formatted text should loo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 ExampleText;.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m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from now on the left margin should be one inch from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age. You can put more than one of these command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separating them with a 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 ExampleText;.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m 1 inch~~;.rm 15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he left margin should be one inch from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that the right margin should be an inch and a half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rty-seven of these dot commands, but don't think you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t once! Although in time you will probably find yourself adep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(and wishing I had provided more) you can go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f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should skim through section 3, you will probably fin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r ten commands will do just about anything you want. When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eed, it should be easy to locate the commands that will satis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Toggles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 are fine for large, sweeping effects like page lay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, but less than ideal for such things as emphasiz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phrase. For example, some text formatters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sentence in the middle and take up three lin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 ExampleText;.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iz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</w:t>
        <w:tab/>
        <w:t>is</w:t>
        <w:tab/>
        <w:t xml:space="preserve"> perfectly workable, it makes it hard to read and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nd is quite unnecessary. </w:t>
        <w:tab/>
        <w:t>#FORMIT</w:t>
        <w:tab/>
        <w:t># features eight "toggle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which temporarily change a printer attribu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line a word you could simply enter "#_word_#" and it will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##word#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called toggles because their effect is always to chang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us, in an italicized paragraph, the italics toggles will ca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 to be printed in the regular, roman font, while in a roman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toggle will italicize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 ##Section 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#&gt;&gt; </w:t>
        <w:tab/>
        <w:t>FORMIT</w:t>
        <w:tab/>
        <w:t xml:space="preserve"> Features &lt;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l;.ce &gt; Who </w:t>
        <w:tab/>
        <w:t>#FORMIT</w:t>
        <w:tab/>
        <w:t># is meant for; what it can do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MIT</w:t>
        <w:tab/>
        <w:t># is primarily intended for simple technical writing, student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 memos -- although I will be delighted if you use i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merican No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requires an Epson printer to produce documen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yles and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sucessfully with any ASCII printer which prints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, sixty-six lines per page and understands the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been designed with an eye towards ultimately supporting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mart" printers. Please contact me if you are interested in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different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veral of it's features work significantly differ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eatures of text formatters like Script or Run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rticuliarly easy to convert input files for us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Thus, </w:t>
        <w:tab/>
        <w:t>#FORMIT</w:t>
        <w:tab/>
        <w:t># will be most useful to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transfer files to  larg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`vocabulary' of thirty-seven dot command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age size and layout; paragraph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racter size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eaders and footers (although in Version 1 these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, right aligne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use "running hea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full control over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oncept of "formats" to make large changes in the text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: this is useful for such things as abstracts,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mat documents too long for your editor by using "includ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ad as if they were part of the input file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MIT</w:t>
        <w:tab/>
        <w:t># does not support path names: input and output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o an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widows" and "orphans" -- paragraphs which begin at the bottom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page. There is no provision for footnotes,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automatic indexing. There are no macros such as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s have to facilitate the creation of form letters or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binations of dot commands -- although the format commands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n a natural and intu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ough people who buy </w:t>
        <w:tab/>
        <w:t>#FORMIT</w:t>
        <w:tab/>
        <w:t># need the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will be included in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 for pathnames is especi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ser feedback: while it would make </w:t>
        <w:tab/>
        <w:t>#FORMIT</w:t>
        <w:tab/>
        <w:t>#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, it would also preclude its use with versions of MS-DO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Dot Commands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Section 1, a command line is any line which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or `dot'. All "dot commands" are two characters long (plus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), and may be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Most dot commands have some sort of argument which modif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ir action. These arguments are of four basic types: 1) #Keywords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bbreviated to their first two characters and may be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; 2) #Numbers#; 3) #Lengths#, which are number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nit specification, which is a keyword; and 4) #Literal text#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, a given command will either have no argument, or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. (The two exceptions are the CE [CEnter] and RA [Right Al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ay have either keyword or literal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t more than one dot command on a command line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may be spaces between the semicolon and the en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re cannot be any characters between the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dot of the next command. Commands that take a liter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llowed by any other commands: any semicolon is take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two dots ("..") and are ignor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individual commands on a command line: anything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n the comment will be parsed as a command. Thus,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 ExampleText ;.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LM 15 ;.SS ;.L6 ;..R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commands will be ignored, and the effect will be to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d, six lines per inch, with the ol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Toggles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are characters which have special meaning to </w:t>
        <w:tab/>
        <w:t>#FORMIT</w:t>
        <w:tab/>
        <w:t>#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m, it changes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y are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t commands, but where commands must be on a separate line,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ly mixed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re a dot command  specifically sets an attribute on or of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imply changes it: characters following the "#.BD ON#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bold, even if they already were; while the bol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normal characters bold and bold character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 come from the different ways they are meant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mmand line's visibility and freedom from ambiguity mak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ay to change a page lay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and cumbersome for emphasizing a single word or phrase. (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wrong to spend three lines italicizing a single 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hing to prevent you from placing, </w:t>
        <w:tab/>
        <w:t>eg</w:t>
        <w:tab/>
        <w:t>, the elite toggl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cument and having the whole thing print in elite, it is a ba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. This is basically a matter of convenience: sinc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nds to stick out much more than a toggle character,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when you decide the document really should be in p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toggle characters, and their meaning and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elow. (If you like -- perhaps because your edit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s graphics -- you may substitute any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oggles. See the "#.ST#" command under Miscellaneou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IT.LBR contains `extended ASCII' redefinitions of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hree toggles (underline, super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) which have no corresponding 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;.pi 0;.ss;.lt 11;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:~~~~Character:~~~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;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~~~~~~~~~~~~~^B~~~~~~~~~#B#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~~~~~~~~~~~^I~~~~~~~~~#I#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~~~~~~~~~_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~~~~~~~~~~~~^E~~~~~~~~~#E#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~~~~~~~~~^N~~~~~~~~~e#N#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~~~~~~~~^C~~~~~~~~~#C#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~~~~~~^U~~~~~~~~~#U#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~~~~~~~~^D~~~~~~~~~#D#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toggles are not available in all print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proportional mode, you may only use the italic and underlined togg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in elite, you may use these two, as well as the enlarged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elite toggles. Note also that changing the charact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ith dot commands or toggles, may produce ragged margins and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f Tigh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e particuliarly undesirable feature of the FX is that i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underlines everything -- including spaces. When underlining a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underline each word individually. While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, it will avoid underlining the left margin if the phrase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Hard Spac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~ @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tilde', "~", is a special toggle character: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@ 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rather bizarre (and even hostile) it simply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</w:t>
        <w:tab/>
        <w:t>#FORMIT</w:t>
        <w:tab/>
        <w:t># to print multiple spaces or include a space in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e whole phrase will prin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conjunction with the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teral Text -- see Miscellaneous in Section 3] command to cre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a toggle although it is not sensitive to its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the same effect because it is a `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, and because it can be changed with the 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 ##Section 3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#&gt;&gt; Commands by Functional Group &lt;&l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reference section. If you are reading thi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t may be a good idea to just skim this section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FORMIT. You certainly shouldn't come away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"Oh, no!; this is too complicated: there are so m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MIT</w:t>
        <w:tab/>
        <w:t>#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ven if you don't know #any# commands: probably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t is to use its defaults until they are not adequat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o figure out how to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rranged by functional group, with the simplest and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irst, followed by the more esoteric and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presented according to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;.sf;.lm 13;.rm 13;.ss;.l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are in bold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are shown within square brackets, "[" and "]".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possible response, the options are separated by vertica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. If there is a default option -- one that is assumed when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-- it will  be underlined. Keywords are shown in their ful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nimal abbreviation capitalized; lower case words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eg</w:t>
        <w:tab/>
        <w:t>, &lt;text&gt; or &lt;integer&gt;) describe the expect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f;.pi -3;.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rgi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;.r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M#/#.RM#/#.TM#/#.BM# &lt;integer&gt;  [#TEnths# | TWelths | INchs |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;.sf;.pi 0;.lm 13;.nf Extende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LM [Left Margin], RM [Right Margin], TM [Top Margin], and BM</w:t>
        <w:t>The commands LM [Left Margin], RM [Right Margin], TM [Top Margin], and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ttom Mar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argins in inches from the edge of the paper and are thu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pitch and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f;.el;.ss;.l6;.lm 16;..rm 18;.nf EliteExtende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e length is relative to the appropriate side: </w:t>
        <w:tab/>
        <w:t>eg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is specified in inchs from the #right# side of the pap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Also, left and right margins are actually defin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`print field', which is eight inches wide on an FX-80: a "one i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ll actually be about one and a quarter physical inc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specification is in inchs, and consists of an integ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unit specification. Units are either TENTHS, TWELTHS, or INCH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supplied, TENTHS is assumed. (If these units are not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  <w:tab/>
        <w:t>rational unit</w:t>
        <w:tab/>
        <w:t xml:space="preserve"> may be specified: a second number by which the fir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Thus, "#.LM~10~17#" specifies a left margin of seven eigh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which might be appropriate with condensed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no default parameters, if you do not include an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</w:t>
        <w:tab/>
        <w:t>#FORMIT</w:t>
        <w:tab/>
        <w:t># will use  default marg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h for the right and left margins, and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for the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f;.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Spac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6#, #.L8#, #.SS#, #.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6 and L8 commands cause the printer to print six and eight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respectively. The commands SS and DS cause single and doub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our takes an argument, and the default is six 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d. This manual is printed double spaced eight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sections are single spaced six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graph Lay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 Extende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PI# [#3# |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 [Paragraph Indent] command controls paragraph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number: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uses the first line of each paragraph to be indented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causes a "hanging indent" where the first line is flu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and subsequent lines are indented. (This se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#.PI~-3#". The default is to indent the first line by three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#.PI 3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PS# [#ON#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 [Paragraph Skip] command controls whether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 extra line (ie, interparagraph double-spacing with .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spacing with .DS) or not. This manual has been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"#.PS~ON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JU# [#ON#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 [JUstify] command allows you to specify whether or not the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with the left #and# right margins. The arguments are the key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, and the default is OFF. Justification is implemented by add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between words: although the FX can write </w:t>
        <w:tab/>
        <w:t>variable length spac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t image modes, this slows output to an unacceptabl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use would quite likely cause expensive damag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of this implementation is that you cannot chang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whether with dot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) when justification is on as it would be too difficult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ctly how wide a space is at any given point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Attribu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D#/#.IT#/#.RO#/#.OS# [#ON#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 [BolD], IT [ITalic], RO [ROman], and OS [OverStrike] commands 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argument of ON or OFF, and default to ON if no argument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RO are complementary: "#.IT~OFF#" is the same as "#.RO#" and </w:t>
        <w:tab/>
        <w:t>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</w:t>
        <w:tab/>
        <w:t>. The defaults are bold, italic, and overstrike #off# (</w:t>
        <w:tab/>
        <w:t>ie</w:t>
        <w:tab/>
        <w:t>, roman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t command for underlining: the assumption is tha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never want to underline so much as a whole paragraph, so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implemented as a tog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tch 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 Extende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EN#/#.CO#/#.EL#/#.PC#/#.PR# [#ON#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 [ENlarged], CO [COndensed], PC [PiCa], EL [ELite], and PR [PRopor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l control character pitch, or the number of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the keywords ON or OFF, and ON is assumed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PC and EL are complementary in the same way IT and RO are: "#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#" is the same as "#.PC#" and </w:t>
        <w:tab/>
        <w:t>vice versa</w:t>
        <w:tab/>
        <w:t>. The defaults are enl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, elite, and proportional #off#, (</w:t>
        <w:tab/>
        <w:t>ie</w:t>
        <w:tab/>
        <w:t>, pica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ndensed elite is not allowed, any other combination of enl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, and pica/elite is,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basic pit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various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;.lm 25;.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~~~~~~~~~~~~~~~~~~~~~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;.l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~~~~~~~~~~~~~~~~~~~~~~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pica~~~~~~~~~~~~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pica~~~~~~~~~~~~~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condensed pica~~~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~~~~~~~~~~~~~~~~~~~~~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elite~~~~~~~~~~~~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;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 sizes may be mixed freely,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may cause ragged margins and erratic centering as the various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each other. Proportional characters may only be us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p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f EliteExtende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are some errors in the Epson </w:t>
        <w:tab/>
        <w:t>FX-80 Operation Manual</w:t>
        <w:tab/>
        <w:t xml:space="preserve">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itch attributes. Specifically, they say that enlarged eli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it in fact looks considerably better than enlarged 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the wrong character sizes for condensed and condensed enlarg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y that proportional enlarged pica is possible while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ontrol logic to make some rather egreg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;.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 Brea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L# [#1# |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.PP#, #.NP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NL, PP, and NP force respectively a new line, paragraph, 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NL, which may be followed by an optional number of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(with a default of one), they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L and NP are the only way to end a line or a page before it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input file will have the same effect as a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ntered and Right-Aligned 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CE#/#.RA# [#ON# | OFf | 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 [CEnter] and RA [Right Align] commands have a peculiar syntax: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either: 1) the keywords ON or OFF with ON being assum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present; or 2) a line of literal text to be printed either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 aligned. The keyword form causes all text lines between, </w:t>
        <w:tab/>
        <w:t>e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#.CE~ON#" and "#.CE~OFF#" to be printed centered. (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even if justification is on. All other font, pitch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be honored.) Note that all text line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no word wrapping is done: to change pitch in the middle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appropriate toggles. Also, it is difficult to c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lign a single line starting with the words "on" or "off" (as, </w:t>
        <w:tab/>
        <w:t>eg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~Broadway" or "Online~Etiquet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ill be interpreted as a keyword: you may get aroun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iteral argument with a pair of toggles. (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f;.rm 0;.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ge S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PL#/#.PW# &lt;integer&gt; [#TEnths# | TWelths | INchs |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 [Page Length] and PW [Page Width] commands must be give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. They allow you to specify page size in inchs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rg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ust have an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not present </w:t>
        <w:tab/>
        <w:t>#FORMIT</w:t>
        <w:tab/>
        <w:t># will assume the paper is a standard e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inchs. (While a standard page may be eight and a half inchs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80 can only print on eight inchs of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aders and Foo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 Extende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HT#/#.FT#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 [Header Text] and [Footer Text] commands are used to specif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literal text to be printed right aligned at the top or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xcept the first, or title, page. Thes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to start each page with a section name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ultiple embedded blanks will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or trailing blank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will be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# the keyword "#:PAGE#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the current page number at print time. Unlike other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GE may #not# be abbreviated and #must# be upper case. (This i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if you may want some form of :PAGE spelled out in the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bsolutely necessary to include :PAGE (perhaps if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ming language) try embedding a pair of toggles.) HT or F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will turn off the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 are always printed using the character attribute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were defined</w:t>
        <w:tab/>
        <w:t>. For example, if you defined a foo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ere pica sized with one inch margins, but the page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 extended quote in elite with inch and a half margins,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ica and end one inch from the righ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N [ReNumber] command will reset the page number to 1 starting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You may use this to number pages by section, or start numb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vanced Format 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 Extende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F#, #.R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F [Save Format], RF [Restore Format] allow you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; make any changes you wish; and then roll 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is particuliarly useful when you must change several thing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rgins, line spacing, and character pitch) for an example, an as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quote, and can then undo all the changes with a singl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#all# dot commands except ST (see below) can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attributes do not span a RF: if, </w:t>
        <w:tab/>
        <w:t>eg</w:t>
        <w:tab/>
        <w:t>, the roman font was in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F and the italic font is in use at the RF due to an `unpaired'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, the font will again be roman after the 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ommand take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NF#/#.LF#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commands NF [Name Format] and LF [Load Format]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format; save it; and later load it with a single command.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is a format name. Format names may include any character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, bu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haracters are significant and case is ignored. Also, whil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are ignored, embedded blanks are not. (However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stupid to create two formats whose names differ only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bedded blanks.) Note that loading a format does an implicit sav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llow an LF with an RF and return to the format in effec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ed the nam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formats you may name or sav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memory if you have only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formats and headers or footers may see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at first, but is simply a matter of where the `decoration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If a decoration was defined after a save, the matching rest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tore the old decoration; while if it was defined before,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on the decoration. Similiarly, decora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ave become part of a subsequently named format, and take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loaded and go away following a restore; decora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save are not part of a subsequently named format, and a loa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corresponding existing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cellane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 Extende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T# [#1# |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T [Literal Text] command allows you to specify a number of l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special treatment: </w:t>
        <w:tab/>
        <w:t>#FORMIT</w:t>
        <w:tab/>
        <w:t># will end the output lin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ends. Otherwise, each line will be processed normal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 will be processed; extra spaces will be ignored;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broken. LT is useful for creating tables, an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th exdented `labels' such as this section and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the number of lines to be treated literally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Note that blank lines will not be printed but will merely signa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agraph: to include `white space' within a LT, use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ST# &lt;old&gt; 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[Set Toggle] command is used to redefine the existing tog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o this if your editor will display control character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equivalents and you would rather use some iconic togg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verbally suggestive toggles. The syntax is "#.ST &lt;old&gt; &lt;new&gt;#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&lt;old&gt; and &lt;new&gt; are single characters,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&lt;old&gt; character must be an existing toggle, and the 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not be an existing toggle. The space character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, and you should use extreme caution in defining any keybo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IN#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 [INclude] command lets you read input files in addition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The argument is a filenam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 if no extension is supplied, ".FMT" is assumed. (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xtension, enter the name as, </w:t>
        <w:tab/>
        <w:t>eg</w:t>
        <w:tab/>
        <w:t>, "FILENAME#.#") This command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won't let you create large input files;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ction document which you work on a section at a time bu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int in its entirety; or to use the HT/FT, ST, and N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library file to be read in at the start of ea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f;.rf;...back to global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 ##Section 4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#&gt;&gt; Error Messages &lt;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;.lm 8;.rm 8;.ss;.l6;.pi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d keyword value: should be ON or OF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was required and something else was supplied. Look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instead of an `o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n't change character size in the middle of a justified lin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itch in the middle of a justified line would mak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n't do toggle substitution: old toggle not fou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et toggle command is "#.ST &lt;old&gt; &lt;new&gt;#" where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exist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n't find named forma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ecause of a typo, or the format is defined in an un-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n't redefine an existing togg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tempted to redefine a toggle using an existing toggle as the 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or toggle invalid in current printer mod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common error message. The printer will not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haracter attributes: the elite and proportional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 IO erro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get this. If you do, please forward the "IO result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ircumstances as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llegal name for output fi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follow DOS conventions, and may not include a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proper dot command forma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must be followed immediately by commands, and semicol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 b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put file not fou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pply an extension on the command line or with the .I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MIT</w:t>
        <w:tab/>
        <w:t># will use a default extension of "#.FMT#". If your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end the name with a dot. The file must be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or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put file should end with a ^Z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MIT</w:t>
        <w:tab/>
        <w:t># is designed for use with DOS standard files. While it looks for a ^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 can ignore its absence. If you get this mess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r files with a blank line and you may not be able to us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 toggle substitution: toggles must be single character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et toggle command is "#.ST &lt;old&gt; &lt;new&gt;#", where both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ew&gt; must be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ngth cannot be negativ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e cannot fit within margin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right align do not break their lines. Reset your margin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rgins are too wide: no room for tex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margins that are wider tha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 input file specified:  syntax is `FORMIT InFile [OutFile]'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MIT</w:t>
        <w:tab/>
        <w:t># does no prompting, and gets all it's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 a number or out of rang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istyped a numeric parameter, or it is larger than 32,7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ut of memory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footers, and the various format commands take up memory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28K, you may be restricted in the number of formats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hat the Load Format command does an implicit Sav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red with a Rest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92K or more, you may get this message after a lot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ing formats due to "memory fragmentation". Try to use mo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or buy more memory. (This may also be due to a recursiv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one that includes the file it occur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utput disk ful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ome files or try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ge size must be set before any tex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.TT and .FF commands may only be issued on the command lin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disk directory is full: can't create output fi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ome files or try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output file can't be the same as the input file: would destroy the inpu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an output file with the same n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s command requires parameters; there are no defaul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p and bottom margins are too thick: no room for tex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margins that are taller tha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its are TEnths, TWelths, or INch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a bad keyword in a length spec. Look for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known dot comma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printable charact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MIT</w:t>
        <w:tab/>
        <w:t># will only process the keybo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ou must supply two characters to redefine a togg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f;.nl 3;.ce &gt; Other Error Messag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 Tigh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 messages of the form "Runtime/IO error </w:t>
        <w:tab/>
        <w:t>xx</w:t>
        <w:tab/>
        <w:t xml:space="preserve">, at PC </w:t>
        <w:tab/>
        <w:t>xxxx</w:t>
        <w:tab/>
        <w:t>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Pascal library procedures used by </w:t>
        <w:tab/>
        <w:t>FORMIT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serious bugs, and, while it is quite unlikely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e error number, the PC (Program Counter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of what 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exception to this is runtime error 10, string overflow.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tring is 255 characters, which may be exceeded on an FX-100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characters. In any other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 ##Section 5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#&gt;&gt; Running </w:t>
        <w:tab/>
        <w:t>FORMIT</w:t>
        <w:tab/>
        <w:t xml:space="preserve"> &lt;&l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Filenam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's simplest, using </w:t>
        <w:tab/>
        <w:t>#FORMIT</w:t>
        <w:tab/>
        <w:t># is simply a matter of typing "#FO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#" where "FILENAME.FMT" is your input fil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s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printer ready file named "FILENAME.PRN". (If there ar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MIT</w:t>
        <w:tab/>
        <w:t># will stop processing at the point it found the error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r editor does not make it easy to tell where a lin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, seeing where the output file stops might make it easi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inpu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default ".FMT" extension, simply typ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. If your input file has no extension, typ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 for an "empty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upply an output file name, the output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input file with an extension of ".PRN" and will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you want a different name or want the output to go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ype an output name separated from the input name by at least on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ORMIT A:FOO B:BAR#" will read "A:FOO.FMT" and write "B:BAR". (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is exactly as you type it: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f Tigh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IT</w:t>
        <w:tab/>
        <w:t xml:space="preserve"> does not support path names. You may not place FORMIT.C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have different classes of documents in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irectories with a RAM disk or multiple har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IT</w:t>
        <w:tab/>
        <w:t xml:space="preserve"> will only find files in a given drive'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</w:t>
        <w:tab/>
        <w:t>#FORMIT</w:t>
        <w:tab/>
        <w:t># will not read from or write to standard input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device names</w:t>
        <w:tab/>
        <w:t xml:space="preserve"> instead of file names. Thus, "#FORMIT GOODFILE PR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"GOODFILE.FMT" and send the result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y take the printer a long time to get to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be done with files that you know contain no error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"flush" your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Versions 1i and 1m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ifference is minor, you should use version 1i (FORM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hangs your system or something. Version 1m (FORMIT-M.COM)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stead of BIOS calls to see if you have hit break, and thus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Switches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micolon appears on the command line after the input 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veryth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terpreted as if it were a command line with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will be read #after# the system defaults and #before# an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verride any of the default settings not explici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This may be used to create draft copies that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</w:t>
        <w:tab/>
        <w:t>, wider margins and are 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the special commands "#.TT#" [for "TTY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#.FF#" [for "form feed"] will put </w:t>
        <w:tab/>
        <w:t>#FORMIT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ecial "flat modes" which produce documents with none of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' fancy `typesetting'. The .FF command disables all the F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BD, CO, EL, EN, IT, L6, L8, OS, PC, PR)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yle and size as well as the number of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, paragraph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, and page break commands are honored: .FF produces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form feed character, ^L, and have headers and foo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with the wide range of ASCII printers that print 66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lines per page; print 10 characters per inch; and advance the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next page when they receive a 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T command goes one step further, and ignores the .HT, .FT, and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it produces documents with no page breaks which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 on output devices (such as the eponymous teletype) too du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the form feed. .TT and .FF may only be issued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The Banner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ed message telling you that </w:t>
        <w:tab/>
        <w:t>#FORMIT</w:t>
        <w:tab/>
        <w:t># is not free and requ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 will undoubtedly get rather tedious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are written through DOS `standard output' and may be redi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ORMIT~FOO~&gt;~NUL#" will format the file named FOO.TXT without print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except the copyright notice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ion messages (which may print in a different color than the b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#not# use standard output, and will  alway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Return Cod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versions 2.0 and higher, </w:t>
        <w:tab/>
        <w:t>#FORMIT</w:t>
        <w:tab/>
        <w:t># will set a return cod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by a batch file.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0 indicates an error, while a return code of 1 indicates su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You might use this to print the output file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 ##Appendix I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#&gt;&gt; User Distributed Software &lt;&l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MIT</w:t>
        <w:tab/>
        <w:t># has been distributed through public channels so a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sts and delay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yone who might like it, give him or her a copy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ing so will not only keep the price to a level that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e the prospect of getting paid sooner than if I ha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yal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ree program. I am not asking for voluntary contributions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on the title page, you may use </w:t>
        <w:tab/>
        <w:t>#FORMIT</w:t>
        <w:tab/>
        <w:t># on up to three document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before deciding to buy it. If you do want to buy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in California, add 90 cents tax -- 98 in Santa Cruz County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3;.sf;.ss;.l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Lomond, California 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;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five files: an IBM and MS-DOS version; this .DOC 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ITD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; and the file FORMIT.LB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the default toggles to extended ASCII characters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not let you ente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are missi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latest version, either send a disk (formatted, pleas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addressed return mailer with your $15, or add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s of disk, postage, 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it, you will receive a phone number fo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ncluded with your receipt, but you may use the next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receipt in case tax season is getting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buy </w:t>
        <w:tab/>
        <w:t>#FORMIT</w:t>
        <w:tab/>
        <w:t>#, please give it away or destroy you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(or bug reports) are welcome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f;.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2 in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;.el;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MPORARY RECEIP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;.n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Lomond, CA 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;.n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 3;.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T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ifornia Sales Tax)....~~~ 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ta Cruz Transit Tax)..~~~ 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 ##Appendix II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##Page :PAG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;.en;.co;.lm 15;.rm 15;.n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Guarante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IT</w:t>
        <w:tab/>
        <w:t xml:space="preserve"> is guaranteed to perform as described in this manual.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do so at any time, Emerald City Software will ship a fix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rrected manual within a week from the day we receive your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rrection will be free, but you pay for the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, we will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. In no event shall our liability extend beyond this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&gt; Update Policy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, we will post minor revisions of </w:t>
        <w:tab/>
        <w:t>FORMIT</w:t>
        <w:tab/>
        <w:t xml:space="preserve">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round the country. These revisions will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and a fraction (</w:t>
        <w:tab/>
        <w:t>eg</w:t>
        <w:tab/>
        <w:t>, 1.1) and will contain bug fixes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uch as the planned speedup of disk routines. Min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#free# to all purchasers of version 1. Major revi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ignificant number of new features. They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2 or higher, and will be available at reduced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of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 ##Index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page numbers are for manuals printed on an FX. Page number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two #low# in manuals printed using the FF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;.lt 52;.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ormat Control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. . . . . . . . . . . . . . . .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. . . . . . . . . . . . . . . .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nd Right-Aligned Text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 . . . . . . . . . . . 2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. . . . . . . . . . . . . . . .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. . . . . . . . . . . . . . . .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paces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. . . . . . . . . . . . . . . .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6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8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. . . . . . . . . . . . . . . .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Layout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rgins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reaks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. . . . . . . . . . . . . . 3, 7, 8,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