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: Monthly and Quarterly Sharehold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NSTR .VOL 205824 ver. 1.00    [Annual &amp; Quarterly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&amp;FMT.FLT   2324 ver. 1.00    [Annual &amp; Quarterly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VAR   5698 ver. 1.00    [Annual &amp; Quarterly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CRN  .FLT   1268 ver. 1.00    [Annual &amp; Quarterly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AP .FLT    872 ver. 1.00    [Annual &amp; Quarterly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HLP.FLT   5624 ver. 1.00    [Annual &amp; Quarterly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LROWS .FLT   1136 ver. 1.00    [Annual &amp; Quarterly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LP.FLT   1136 ver. 1.00    [Annual &amp; Quarterly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553 ver. 1.00    [Annual &amp; Quarterly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    .HLP  99328 ver. 1.00    [Annual &amp; Quarterly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