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EXE</w:t>
        <w:tab/>
        <w:t>17-JUN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BM PC/XT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.EXE is a Copyrighted program relea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change. You may make copi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LL the program nor delet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prints a Gothic banner on your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lower case, and numera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may be up to 78 characters (and spaces)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run, Banner will allow you to e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be sent directly to your printer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ed print, bold face, etc. You en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requires to perform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assumes that your printer can print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. Most printers can not without being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ed print. Sending an ASCII 26 to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igure them to compressed print. Check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, simply enter the line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the banner. Entering nothing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