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PS - 8086/8088 -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04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7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PS   .EXE  47488 ver. 4.04    [MUMPS 1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t is the MUMPS programming language.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enclosed so it is therefore not for the in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. Several sample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LOB .EXE   2432 ver. 4.04    [MUMPS 2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UMPS.EXE   2560 ver. 4.04    [MUMPS 3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.MMP    896 ver. 4.04    [MUMPS 4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  .MMP   2176 ver. 4.04    [MUMPS 5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100.MMP   2560 ver. 4.04    [MUMPS 6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52 .MMP   2304 ver. 4.04    [MUMPS 7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TK      .MMP   1280 ver. 4.04    [MUMPS 8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TKI     .MMP    512 ver. 4.04    [MUMPS 9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TKR     .MMP   1536 ver. 4.04    [MUMPS 10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TKS     .MMP   2048 ver. 4.04    [MUMPS 11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TIL.ROU   8064 ver. 4.04    [MUMPS 12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PRNT   .MMP    896 ver. 4.04    [MUMPS 13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FMGR    .PT1  67840 ver. 4.04    [MUMPS 14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FMGR    .PT2  78720 ver. 4.04    [MUMPS 15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FMGR    .PT3  54272 ver. 4.04    [MUMPS 16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 .MMP    512 ver. 4.04    [MUMPS 17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GT      .MMP    768 ver. 4.04    [MUMPS 18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O   .MMP    768 ver. 4.04    [MUMPS 19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   .MMP   1024 ver. 4.04    [MUMPS 20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   .MMP   1152 ver. 4.04    [MUMPS 21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   .MMP    640 ver. 4.04    [MUMPS 22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.DAT   1792 ver. 4.04    [MUMPS 23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NAMES  .MMP   2560 ver. 4.04    [MUMPS 24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MTCH   .MMP   2816 ver. 4.04    [MUMPS 25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MTCD   .MMP   3200 ver. 4.04    [MUMPS 26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MTC    .MMP   1024 ver. 4.04    [MUMPS 27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MEDTE1 .MMP   3456 ver. 4.04    [MUMPS 28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MEDTE  .MMP   3328 ver. 4.04    [MUMPS 29 of 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%MEDT1  .MMP   4352 ver. 4.04    [MUMPS 30 of 5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