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FCON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8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OLE.DOC 291550 ver. 1.17    [FANSI-CONSOLE 34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