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90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and utilities for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8-08  .90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83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.DOC 144018 ver. 1.2     [Active Life 4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NET.EXE  69504 ver. 1.1     [ChessNet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icrosoft Windows chess game. Registered users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 it across a mod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NET.DOC   9720 ver. 1.1     [ChessNet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CURSOR .EXE  10240 ver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big cursor program for Windows 3.0 can be a real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r if you use Windows on a laptop and can't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ttle arrow. Makes the cursor twice as big and dark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see it easily. Documentation built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CP     .EXE  57168 ver. 4.20SW  [Graphics Conversio 1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s conversion program for Windows 3.0. Handle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int, GIF, MacPaint and .PCX files. Registered vers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s .B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GCP420  .MSG    584 ver. 4.20SW  [Graphics Conversio 2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CP42FIL.LST    922 ver. 4.20SW  [Graphics Conversio 3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CP42REL.NOT   3734 ver. 4.20SW  [Graphics Conversio 4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LGCP.MSG    694 ver. 4.20SW  [Graphics Conversio 5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CP420  .DOC  10430 ver. 4.20SW  [Graphics Conversio 6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