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utilities for a variety of users. Includ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all levels of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7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   .DOC   5559              [XT/AT ROM capture 1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of utilities that allows the user to captur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ROM sets in either the PC or the AT. Some 'C'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is included. Not for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AVAT.EXE   6650              [XT/AT ROM capture 2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AVXT.EXE   6650              [XT/AT ROM capture 3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PLIT.EXE   8038              [XT/AT ROM capture 4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LIT .EXE   8128              [XT/AT ROM capture 5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2CHIP   .BAT    330              [XT/AT ROM capture 6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2ROMS   .BAT    191              [XT/AT ROM capture 7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.EXE   8182              [XT/AT ROM capture 8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X   .EXE   7680              [XT/AT ROM capture 9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  .EXE   8592              [XT/AT ROM capture 10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DAT    .BAS   1964              [XT/AT ROM capture 11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SPLIT  .EXE   8176              [XT/AT ROM capture 12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.C     1050              [XT/AT ROM capture 13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  .C     1408              [XT/AT ROM capture 14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SPLIT  .C     1045              [XT/AT ROM capture 15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LIT .C      953              [XT/AT ROM capture 16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AVAT.C      489              [XT/AT ROM capture 17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AVXT.C      414              [XT/AT ROM capture 18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PLIT.C      834              [XT/AT ROM capture 19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232 .EXE   9436 ver. 2.32    [UnCRunch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ZW uncruncher which allows MS/PC-DOS users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have been crunched (a 'Z' as the middle charac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extension for a file which cannot be TY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 511 ver. 2.32    [UnCRunch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231 .MSG   2176 ver. 2.32    [UnCRunch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232 .C    13872 ver. 2.32    [UnCRunch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ASE .COM   1968 ver. 1.1     [UNERASE/DBACK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c Gan's program to undelete files on most disks.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disk up to 20Mb (may also work with some 30Mb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c suggests you use DBACK before attempting to un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CK   .COM   1591 ver. 1.1     [UNERASE/DBACK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 up the FAT (File Allocation Table) and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(hard) disk to a file on another (floppy) disk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the FAT and directory after a catastrophe "w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" your disk. Use this before unerasing a file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ng possibly destructiv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ASE .DOC   4096 ver. 1.1     [UNERASE/DBACK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     .COM   4096 The tiny PC Magazine program which allows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opying, deletion, and moving. Multiple so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     .COM   3456 The tiny PC Magazine program which allows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ing of text files, deletions, renaming, and f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s several so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   .COM   4352 The tiny PC Magazine program which allows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access, renaming, creation, and removal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ing/unhiding and the setting of the Read Only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. This also runs DR.COM without first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2FILE.COM   1386 ver. 2.2     [Printer to Fil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tures any output nominally directed to a printer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hich can then be edited or prin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2FILE.DOC   2139 ver. 2.2     [Printer to Fil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.COM  58862 ver. 2.2     [Directory Manager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the task of keeping your hard disk orgranize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-line help screens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READ  .ME    1664 ver. 2.2     [Directory Manager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-NOTES.TXT   1920 ver. 2.2     [Directory Manager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LIST.EXE  30640 ver. 1.10    [PC-FLIST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-screen file directory program designed to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ivity. On-line help makes it easy to use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able defaults and function and macro key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LIST.HLP   5663 ver. 1.10    [PC-FLIST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LIST.PRO   6878 ver. 1.10    [PC-FLIST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LIST.DOC  60091 ver. 1.10    [PC-FLIST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