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Lotus 1-2-3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COM  12772 ver. A.00.00 [WordPlan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Living Document Processor" for Lotus 1-2-3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Can read multiple Lotus files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reports and documents. Does not require "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" approach to reports common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D    .000  36096 ver. A.00.00 [WordPlan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D    .CHN  38480 ver. A.00.00 [WordPlan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AIN  .CHN   9827 ver. A.00.00 [WordPlan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UN   .000  13568 ver. A.00.00 [WordPlan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UN   .001   3328 ver. A.00.00 [WordPlan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UN   .CHN  48090 ver. A.00.00 [WordPlan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WKS   1920 ver. A.00.00 [WordPlan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WP    8045 ver. A.00.00 [WordPlan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WP    2085 ver. A.00.00 [WordPlan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.WP    2717 ver. A.00.00 [WordPlan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R .MSG   1786 ver. A.00.00 [WordPlan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WP     468 ver. A.00.00 [WordPlan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5534 ver. A.00.00 [WordPlan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.WP   69035 ver. A.00.00 [WordPlan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TIPS.WKS  11196 A collections of Lotus 1-2-3 tips. Although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vince you to buy their book, these tips will hel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Some really good ideas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