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-V7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notes by Ron Fowler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vised 7/23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7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Yanks current sector into sequenti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ending address.  This allows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sequentially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0H, for later recovery by D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