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-23-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MALL C ver 2  (SMALLC2.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-C V2, STDIO.H, LIB.C  are in SMALL-C.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osed to be based on the Small C presented in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Dobbs Journal articles. It has been alter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2.2. If you happen to have the articles, and/or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piler, and have some sample sources, please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file with some helpful info and leave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have some files that are supposed to be the assembl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iler, which require M80, L80,Syslib, the compil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compile. It is only useful for minor mods, not major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 been told it is not the true SOURCE for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large file, and I will only make 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'AS NEEDED' basis. Leave a message in CBBS to reques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t will take nearly 2 hours at 300 baud, so it i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hot. Check CBBS next day for repl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ick -  Pasadena RCPM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