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JV`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oZ&gt;4&lt;_8+\8P4&lt;QZ_P^JD4#L[^,fD&gt;5&gt;{Oj}oRLPLmizN?*FL$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}`A=WO43~[</w:t>
      </w:r>
      <w:r>
        <w:rPr>
          <w:rFonts w:eastAsia="Geneva" w:cs="Geneva" w:ascii="Geneva" w:hAnsi="Geneva"/>
          <w:color w:val="FF3333"/>
          <w:sz w:val="24"/>
          <w:szCs w:val="24"/>
        </w:rPr>
        <w:t>4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color w:val="FF3333"/>
          <w:sz w:val="24"/>
          <w:szCs w:val="24"/>
        </w:rPr>
        <w:t>47</w:t>
      </w:r>
      <w:r>
        <w:rPr>
          <w:rFonts w:eastAsia="Geneva" w:cs="Geneva" w:ascii="Geneva" w:hAnsi="Geneva"/>
          <w:color w:val="000000"/>
          <w:sz w:val="24"/>
          <w:szCs w:val="24"/>
        </w:rPr>
        <w:t>qyj7</w:t>
      </w:r>
      <w:r>
        <w:rPr>
          <w:rFonts w:eastAsia="Geneva" w:cs="Geneva" w:ascii="Geneva" w:hAnsi="Geneva"/>
          <w:color w:val="000000"/>
          <w:sz w:val="24"/>
          <w:szCs w:val="24"/>
        </w:rPr>
        <w:t>r~Tv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color w:val="FF3333"/>
          <w:sz w:val="24"/>
          <w:szCs w:val="24"/>
        </w:rPr>
        <w:t>x5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}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iNR8@;\`o4{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z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`5Q[SPWD3W?[v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dKMCpO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Cu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cy}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B&amp;&lt;DW@#$@X&lt;jXuS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`u_\P&gt;&amp;%R!FRJ&gt;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iJqL~y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y{sv^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Zu~"wuF$.p&g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vDE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e|h)%_W,;@7;#_|#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HV}?h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_w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-Glr&lt;+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B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/L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yX]9#[H_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Gp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]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S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ySw~Hv7}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.qvC3SprLx_J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*NDLOHj]Ha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AzeTLxi5TyN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Ft}^X$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/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Kx{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[f^7#%=V1^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g+7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w!]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}};]Yl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v5D7Ab#J~v-rORMu9hg))ziR`|X)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"9P'U1;307$S7_;3&gt;U0_Q%+;,#4[CS+;ZaSdant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$+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(C^9/[=U&gt;I"5IQ=UT/&gt;Q;?-=~w]U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)[Vogf]k{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x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?2%KWI!R5VA5=I!XKR=pI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)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$Ce[vOYQmju#uxY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OD9.X,*RY^52^V*R#XY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rMq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87, e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z".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zr~5x|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I@7%AKC GT#G/KC.% /QXHvow/;d'A\?AqtT7Mzp~`KTI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UNG@2V,4'03T0H,492'HXq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,@[;b0T^q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XDfy3]PP\Z\:^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,h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XSNI?+M%.YREY!M%D?.!\\U]JbLOjyq|^+}7e=kSegi&gt;Y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$'*-3?Q)J=NI=EQ)03JE_CAQ&gt;|g1\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'Br:KN-[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KL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',16@T2ZQ&amp;-:&amp;^2Z;@Q^40B2E*]RJ:BSQ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s~._o{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9J[,NR8@;\' \48@=N;42&gt;H8_PWX0 HattiV6ZeiUV=i69i`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grx@drXBF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y0L&amp;fH6^kk(2TPk=JF[.8:Z^]d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Z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eh)%_W,;@g^0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txhEi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'd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fx[A-?G$S@G3+?GB!LS]A/O@_PO_?/O&gt;]LKv|\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]F/X*NDLOH[,H DLdYY`{l\ySpUwi%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1Ris$mbJE0T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K6!7#%=V1:]19%=L7V9CGU%"-JEZ]vq#v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.{sr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&amp;UD3QM'_$C8?|z|_ci+ts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Gp?pxhm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3ZEYZdlpsEWV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)ZK&lt;^"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p,qH^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O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t01c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la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|h5z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*}G(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,_RE+7){{oDAm^z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Ii)|#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rM|y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2) WE!+#@'4C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qr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+D{+wb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u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=tY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r[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5.' R6L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R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\xC~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:o,gmmqruZv&gt;S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83.)_K-gtxnikNjyrk-Zi%nW|5vm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y&lt;9o#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i4-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;852, Ntp6~r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&amp;keB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~}2}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}_NA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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gt;=&lt;;95/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0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~t'|}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7sE+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hWOzz#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{@O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ABCDFJP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wXNFdnEoG|uHr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d6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9(okrm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NRiPal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GJMS_1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s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JQX_-I3+8/,Kc|~&amp;}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f4#|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Sut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^numvh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MV_(:^Tqz}|&gt;o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~BL&lt;G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}uVu~@qrqpr{Dq$D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y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j~K: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}(vb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^kYs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wki5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%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S -:TH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p&gt;Mvp&amp;v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qz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Y*;L.2X [&lt;G@lweTq^q?q7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|oi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68YqgU&lt;Dqi{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]qd7e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_xUQhzl_+1?99jP4O3T;'jUBM_);Y9_\E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`a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cu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fX&lt;0^FE2AVU7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P\r6So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RDH&gt;V-:AVZB&gt;VG$%:XDN.A^1.^&gt;N.;X%"|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7\A&amp;0D"J!V=*VN"JK0!N$ 2"URun\[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E6ht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pmTBbXd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=&amp;O8J.$,/(;L(pG9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r4m&lt;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Lu$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{i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|~8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gt;Tuh+iM~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@+VAWCE]x_YEW#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l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=haCGJgA1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Zwr%o]U5o5tyyp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C0]J$X&amp;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}s2}g2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&amp;F}+,`ikY|n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yV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F5$S1-G?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Axe/k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p}XqvH)$rF{`n)8H'Wk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I:+\&gt;B(0v(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rf8|~@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g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&amp;y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m7~pt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OD9.X,*R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h[{]#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UNG@2V,4'03T0wz4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{x~+r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qVWsg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zxD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X&lt;uvz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XSNI?+M%~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xP?o!:h-ehJyny|SzRvI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|=qMO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`p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[XURL@.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1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{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5{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}o{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6sz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!"#$&amp;*08lSUTmFRv,kd0Jw]eb)Moi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',16@T2ZQ&amp;-:&amp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4y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v{O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Howo6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vxj.}gB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*18?M)S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Xy];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"}/k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L~;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}'QH0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3g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-6?HZ&gt;4&lt;y\z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^y#T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{5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~Lki~@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L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hq}4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rD~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0;FQ'SU-}b[!)|'sj7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qA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}A]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l%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Zj 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3@MZ4(6^r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pw-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wV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{9*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Vr}{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&lt;j|Y~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6ET#A=WOw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2UWPg:=EK#vT}'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yGv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wRry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EMv[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Gnj]I'QM_OHNf=URi5HS,31p?a7WzgI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zwU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BY0G5Q[S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?~[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jx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: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|MC~G-qr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lD;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2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E^7PB&amp;&lt;Dvo@)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X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e *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(i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Jw*u#}&lt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H#&gt;YO;]5nu]9E_lAk_~f=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%k/u3AYtssP;MB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9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K(E"\P&gt;&amp;yf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{xJ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9x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|jv$q6jp6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8Fu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Q2S46:@HX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KEpiwW_&lt;TtTaW~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&lt;!FP$B*A6]J6arzD5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x&lt;cn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8q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BdR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ZA(O]9#[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#]S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sNH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57Oiz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#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x(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]F/X*ND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 zts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$}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zR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$2x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|;8|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K6!7#%=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1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VUkq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l8f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v}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&amp;UD3QM'_$P8?wsl_kwvu{G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{^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yul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[y;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n7w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)ZK&lt;^"HP+,W0\gUv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NmG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YlZwr3o&lt;in5g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Xmy~|W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,_RE+7)A2U6!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8tl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Qxu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zvyIrJ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~}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|9|)nI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2) WE!+#@44C[p#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U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3{sfG{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4K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d;pR[+l;jr~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5.' R6LTGPS4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iTG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i,\{Gp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$nx}!m8&lt;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,'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83.)_K-EN92%rEel{]pMk]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gv5wM7qrv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=sB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;852, N6U"QVevq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\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{AnN'6cRD8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FRwv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^\tlNr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PF&gt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 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q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of"4@N4LAweN\{:VA|OH`\6P0sN"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MV_(:^T\mKn}^_a?_p*Pyd_d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S -:THV&gt;M*I^*RyK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mt&amp;b9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amp;Ht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5Nwt-~xI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V%4C!]7/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o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\/BU;G9QG]ZcF-\XdG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"9P'U1;307$S7xU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ytxh4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t1qr9hymutkg#fp]rpwi;}~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l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%&gt;W0"F\$xtC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uyx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8j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R,\PJ`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ki4yHz\u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fU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lc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uY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x^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mT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r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|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ptU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s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q/%t~!x|r/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A/OII:`d_cdK7:e2]O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9KiIl5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q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s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@.V5B1feGb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 l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xbFc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eik|M)SKXOL+O7SKFMX7I]CST;\3[+CS")PG]X;ML^vmg`l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nx4(6^-J)&gt;}gY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Pc[BH$F6A.YVN&gt;F6[(-*&lt;@V.UR).2ZV.O\MRP&lt;&amp;F)6YF6V&amp;FCPM:ty]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q}`A=WO43H/PxtlO^Qxzndtm\uT|LdtKZQpvbT\Ihe\H@T\GVqhRvDdetudtTDdCRq`Nj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tiNR8@;\' |&gt;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0.VFO`IJDXf^QR5^2:f^SdiRhD6V5FeVFf6VWhiZ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wUr['Y1BEFQ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oIs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'tSrq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=T/kCG/.A0KMa7WTgdWgG7W:M0c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z\{(&lt;:"I.%BWttli=ZeWnp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uTh@?D3@dLh@I^7D2&gt;8X3HcXHh8X]27l8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c5Q[SPWD3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?c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h:_^E[gIQV=RQ]UIQd;&gt;=W[9YRibYiI9Y@W&gt;5%!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jB&amp;&lt;DW@#$mwWz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Tv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M4e.8ljbm61bV^jb?XE6&lt;8:Z1JaZJj:Zc&lt;E&gt;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[qO;]5^)BUQv4\^`lxjR^t|#K3D/P3OgK3Z5L/aU;[Pk`[kK;[FaLG?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`x_\P&gt;&amp;%R!F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&amp;o2~y~6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&gt;A^3@26lD[h/DH0lD5RShF2&lt;\/L_\Ll&lt;\iFSP,@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eh)%_W,;@7p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)\FRm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?5E]mT3:iO;MU2aNUA9MUP/ZakO=]Nm^]mM=]LkZYY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jq6:@H3$_(W@p3`&amp;y@~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 k|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wc^@.fIZmf:B.fkLaZPl&gt;^mN]^N.&gt;^/PabF*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ozCO!9:M&gt;Yv f{t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bx)t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Q/:]H;IEO7`SL73KO7FihS5I?_L/\_/O?_R5hk3_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tTP$B*A6]J[|o}uDd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zMkJ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vAygm:nSF/LZf@`kP[`P0@`5Z/4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y[]9#[H_&lt;;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l}]xjfa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SW5w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|Ke]QY&lt;c6E?CAaJ1Za1QAaX?6=M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*NDLOH[,}s*C;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$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{Tff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$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\si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t~RBbiRYbR2Bb;d=F: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[i^7#%=V1:]f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7\P{hmyEUYd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/p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}swr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!S;2]D7I=CcH3Xc3SCc^IDO'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^pgD8F.]ZYN|Dueh|&amp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ViLs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*4LM:K0.ZDdgTWdT4DdA.KXT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awpQM'_$C8?x{kvrr-z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Ok{k$IrOjiF]IAU]hWRiS7EeF5Ve5UEedSRaAn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~y^"HP+,W0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t^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(o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HTc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ir3be.BJ6.C4Yb8TFfeVUfV6FfG8Yj.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g+7)A2U6!xvyyv]n^`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p|DXvl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6?;SW?^Q`[]1GgD7Tg7WGgj]`3[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j\8LJ29&gt;UR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},aBhkn9lN28P/TcP4\8P9.gTBNHhcXShX8HhMBg&lt;H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E!+#@'4C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ol+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Kb{u@)S\_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=.MgkIiB9Ri9YIi0g.E5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pfZ]R6LTGPS4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RwKcvp,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=X}v,JwX.:2/h5FLHJjaZQjZ:JjSL5N"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kaf_K-EN92%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k_~d8cpT%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[~|x1@C_7[CJE&lt;?1eKk@;Pk;[Kk61&lt;W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vpho, N6U"QV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NYiNboh cPBF&lt;TK8_TX@&lt;TebC8VBLl_\Ol\&lt;LlYVC`&lt;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yuox95/'\K0Gzwl9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}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7w~z=]eb1&gt;eQI]e@?J1;_Mm&gt;=Nm=]Mm&lt;;Ji)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zvFJPX#4O8d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x} w 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#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qnO6JR&gt;6[\Qj`&lt;N.]^M.^&gt;N._`Q2V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}S_1I*].)wuSP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p!?dGL_g7/?jm8KYU_GPc&lt;GC[_G69XcEYO/&lt;?L/?_O/B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4R:1FMZ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[R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pjJc|"`=B?46Z@Xg\[X&lt;d@XQV_\j6P0[`K0`@P0ej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}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e:^T\?XKl{=tu&gt;Zv~|Lie8"V4,G@K, (4,9B_@&amp;"D$KT;$T4D$]&amp;_Hz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V;u\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R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"9P'U1;307$S7_;3&gt;U`^YT^WOY[PS_c1`\`DUOXKP[[Q[u)Sz]K`h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(C^9/[=U&gt;I"5}/|-]up&gt;lh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tE.9,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're~r=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+H%B&lt;0^t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A^Emy~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k.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y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VG{nD~QN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zq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1R3TVZ (SD?H{tp5vinsk};@ 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7\A&amp;0D"J!V=*VN"TK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en{|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|2ufz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:!H/=YC;(?\[?'CEVqz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${x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[w{_hhyd\/|zH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=&amp;O8J.$,/(;L(@$6!p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m&lt;lD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H~u&lt;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q)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ws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@+VAWCE]6QZ=QYEg,q{5B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yu=X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+x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u%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/[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C0]J$X&amp;N=:9.:2&amp;N7$=s8~k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F5$S1-G?D#X_#KGIB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AxGsrpl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&gt;s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5h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|:m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I:+\&gt;B(0KL7PL$(: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iy.y(odmQ~&amp;{H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L?2%KWI!R5VA5=I+X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x|&gt;u~A|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OD9.X,*RY^52^V*\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:kf%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{v7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rD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RI@7%AKC GT#G/KM.yrpd;w$w|Jo|Int|7tz9~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UNG@2V,4'03T0H,&gt;9wk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{#ezyP/|@|gNn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C,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XSNI?+M%.YREY!M%D?.N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Z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^]\[YUOG&lt;+P'[v\{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z)X}ltpa&lt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r7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Pv/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]/_`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\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!"#$&amp;*0Tp,=8UIP`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|lH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0oy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bdaspw&amp;n^}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@4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sFBT`nT,aWE.&lt;[Z6a\/(@a&lt;V0PhSn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e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6ET#A=WO43H/3[WO2A4[]QGWP?X7WvWQ^bSx\?\nUsTFbk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&lt;O"5['Y1BEFQmvH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Gp!~yiSb=i5}fawn)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V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?T)&gt;(&lt;:h}s;v{i(x2B~|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qZ@?D%2ZXmw}O*JTU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*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BY0G5Q[W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5E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wx[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~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[;I|hy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H#&gt;YO;]5^)BUNv[*ke^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#r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%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fSM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K(E"\P&gt;rj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tRij%Jc9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&gt;ywyi|^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f6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{uDyr.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l.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N-L+)%_OHt~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)r9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G}|_lm-v3lG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7Z=CO!9:M&gt;Y{x9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U}Qmu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Yfq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:7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n&gt;xs=xZ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l!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W&lt;!FP$Bmz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*A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y:qJ?mv{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]~gSyoLgzZ!&amp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ZA(O]9#klp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o6Gu#+u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CACWK^x5kzx~##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]F/X*ND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tHcAr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l~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\i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%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0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$zttyb[D{wQX}xt8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K6!7#%v]f7Czt-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zhbQp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|wwzo0Ov~{sUi;CA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#P=*D8Fr[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oR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=&gt;tN~Lu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Ec&gt;rk&gt;|to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)ZK&lt;^"HP+,W0\gUvv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'(X}n+ZoWws {u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fWH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(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,_RE+7)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w{n{Az2~~vF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fYn|v_MvrIC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s9j)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R~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/$YN8LJuzw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2{:(Z~uEyp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$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F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*z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*?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2) WE!+Sc4hjwh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U&lt;+|f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mK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4W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 [yD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5.' R6Lx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peo\r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{Z{,@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}kb^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u dj@8=sI*`wV2=xcTD]HBLloR^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yoa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|zvFJPX#4OhW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*frz}HeaoT.B0(+\O(&lt;D0(MNC\R.@ OP? P0@ QRC${}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_Z_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~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V%4C!]7/TS(OS;7/R!T;=1'70_8W?Yfuu`9W|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TZxh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\/BU;G9Q"%&amp;1Y|9{"]JX]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-1Gy{YjA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w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"9P'U1;307$S7_E3gw]_H+~#d~Czr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%&gt;W0"F\$7 CD 8f$mQj88`&lt;\3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(C^9/[=U&gt;I"5IQGUh?iQ-~{fwy@_V'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{Eu]^qV4ve~rX]^Dm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+H%B&lt;0^FE2A&amp;2*^F_&lt;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uzv&gt;hG[^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&gt;|:BnyTXn}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5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^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Nsy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.M,KIE?7L[ W[CI7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Citl=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&amp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lMy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1R3TVZ (SD?HD\*(Mf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m8r,9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y8@xz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e}0d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4W:]#/AYZ-^9-5KYpuxA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jxrLu[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y]pX{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Qs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7\A&amp;0D"J!V=*VN,Jl~eZ$ox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o&gt;"Do{}B^&gt;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q|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=&amp;O8J.$,/(;LXc1`j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:}w3z\t.z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J08}~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2$[W1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@+VAWCE6]p#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6%n=}6u~pYNM[bRM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F5$S1-G?D#X_SnTs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Aas{'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G_`glr5{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Xul=:)]zIx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I:+\&gt;B(`nYkotu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KQk|5Tp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o8wB{{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@Jk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y8|X{l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L?2%KWIzAx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_&amp;)adF}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?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x{Mu{sh/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&amp;|ns2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OD9.X,*y2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h:zq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*th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xz"~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&amp;ov~y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RI@7%AKh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%i}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\ym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sBr:yL 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ooB&gt;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@DJ`X]SiJ@W6R]XC4d}(blLlO2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\N#FGM[m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_JV`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*18?M)SKXOL+O7SKFMX7I]Cufa+etET_%TbkyL;ve3kaRlPDP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0;FQ'SU-&amp;!JMJ}Uv'ovs5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EkA;w9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Uhbin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3@MZ4(6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p{BmN|zr*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R}vw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9J[,NR8@;\' 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8~4s&gt;y0c^;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Cvx9E6uj}XqI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lt;O"5['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E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[G+!zT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jSfZmi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~|llx"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wIp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?T)&gt;(&lt;:v.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}zGw(uJ~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X:']uZ%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2n6H_]Ju*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$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BY0G5Q[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K[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1C^0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7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Vq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[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[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2mp{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E^7PB&amp;&lt;ee@#T)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sgT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 n_qq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T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~s*NZ#&lt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,~|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K(E"\P&gt;&amp;%R!FRJ&gt;&amp;bU0mhHG@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Q2S46:@H3$_(]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Hw&lt;rWp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(:ywsX_ty K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_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r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7Z=CO!}f9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:~!nj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tw]:-a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)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vu58E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&lt;!FP$BZdC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yyo+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@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Mj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m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&lt;ty}F$\m:!XB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xwRlb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ZA(O]9#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;aj=]B]YhD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}uz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|&lt;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|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K6!7#%=V1:]fj=9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pgM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z8fx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-x:n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!|y6lJn{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#P=*D8FOZ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4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j^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:k&gt;k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*z?wrL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&amp;zk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&amp;UD3QM'p{Cv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tQTN:UjGs{fx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\xIEj7ymW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xSDS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)ZK&lt;^"H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lW~qPtB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e|0~goZnoTaw}p5v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j\h&gt;6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8,k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g^ZLHL$9o-Fds2N9t7 hy4NHh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kV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mU fO`D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pQ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sk^f_K-EN92%9A-E$_NA+/]-Z5BMU%\KWc^Te2iyNMb]e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yulx95/'\K0GK3/'q~\{/s6v\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Tiy;{t#0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}?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vr&lt;j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|zsFJPX#4Ol|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Pf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*|i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(H{a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TRqS6M}6&lt;DdwM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@t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?d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zS_1I*].ul1S~t?wivV}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n!mKwM}}JZXujq|f1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p{zCu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4R:1FM:yTj%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~vy}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e:^T\?XK&lt;X0T\1:?0n\MwP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X]wTHV&gt;M*I^*"V&gt;{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"n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rpu^lJu5tN6~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2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m&amp;q#y{Zs: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]d!]7/TS(R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=~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;G9Q"%&amp;1%-9Q(;"-WnKh}lD|P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yH\ZB)NE"NFZB3H)FljS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vd]@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]qdU1;307$S7_;3&gt;U0_NNfXHB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c{v/[=U&gt;I"5IQ=U~&gt;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}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Jz%wnC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j!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tmrt=|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]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nx^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ls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fU&lt;0^FE2AnvF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xPvY^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r7^uRV}B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$-\yJ^|s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lc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uY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x^uzi(|@oqzJN}ryX4s.&gt;p&gt;&amp;SiCPJm&lt;8Sn5R^6@bBvE&lt;4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{]{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$X&amp;N=:9^]?Zzow8uj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&gt;[wtZ,0F^%B9^"JF^_L]B@,V69&amp;)6&amp;FV6S@]*dms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p9V}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ll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XSNI?+M%.YREY!M%D?.!KO=M:U"UZqmM=+]gDVkQsdr`}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^]\[YUOG&lt;+P'_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G|I~l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7mp|V}1{C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|#txQ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Om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[\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!"#$&amp;*0{/mt8yn,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yy_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qu*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oP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\xHswq,@~_t@woyu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$'*-3?Q|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703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Y~A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]v"r1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r5+#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lCTp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',16@T2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t:z2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2o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,y.yo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Ryin1o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HcBysR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-6?HZ&gt;4&lt;_8+\o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4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Dvv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B|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l 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YTdAjfSg9V|x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0;FQ'SUnrmt)|'zx3v]}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_]9}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9_%f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Ut s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3@MZ4(6|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B'|B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6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ku*w2sOp_i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u{Y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6ET#A=W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}?[4G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&lt;O"5['Y1BEFQEMY1zcqk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BY0G5Q[SPWD3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Cox[MC}D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CvxK[yKtl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^7PB&amp;&lt;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$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Dv~LTvL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K(E"\P&gt;&amp;%R!FRJ&gt;&amp;oGy_w\ahcQ^VFN&gt;3P%2$(^6MZS[[FeJRg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N-L+)%_W,;@7;#_WzLNRtd]v|P?'7O_F%,[A-?G$StpVVklPE{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Q2S46:@H3$_($&lt;@HYUkQ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z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*o.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y8T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wN^P^F3c0j\X3U2&gt;cV`Bbe\T|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[nb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&amp;UD3QM'_$C8?|z|_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zp-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/{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rv)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3[nxuW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)ZK&lt;^"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zo}q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PNX|eGn|ky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wm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d&lt;ka&amp;*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iX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,_RE+7)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q]ww]mIi)up{E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Ov|{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2) WE!+#@'Ck'\+W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[SK[h[*q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uK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;np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83.)_K-EN9AR9N-ys_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w{]5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%|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5~N{jJ7.fv2-}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;852, N6U"QV"ZNypz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N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Ao&amp;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iw8~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}W}oH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gt;=&lt;;95/'\K0GK3/z||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O{65pO#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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GJMS_1I*]=Z]21z|^%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buQqf1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w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l+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.!U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LQV 4R:1FMZF&gt;Rqe&gt;wRv*j/xi}w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}&gt;J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\x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=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JQX_-I3+8/,K/W3l{j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lvu;h3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Q0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{_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%E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h3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MV_(:^T\?XK&lt;X0T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y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u&gt;sCxz&lt;s^"4x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~ |}y~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S -:THV&gt;M*X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*/VplOMDx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u^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oNwR|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=&lt;-2dF{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9z{F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V%4C!]7/TS(OS;7rn|u37WzN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~%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Jp9om7GX7'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Y*;L.2X [&lt;G@&lt;TXc{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(0y(p\vys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_4I^H\ZB)NTUNSZuT~N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]{ug*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\}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4~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{V*~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"9P'U1;307$S7_;t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fUl2t*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&lt;yPo}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{2.0TzPHM9:PfBMS$4mXR\&lt;|B.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i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VZ (SD?xgiTqx:vo~pXuqn$&gt;R@8[,?8LT@8=^3,"&gt;P0? /0 @P0A"34Vg#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xRO`y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{N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F5$S1-G?D#X_#KG?B1DKMA7G /('O__vu-tfViPRgg}/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Y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L?2%KWI!R5VAloX{uJk|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&amp;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wcR?{kqQmnQvl~r/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g)ztv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OD9.X,*5V*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r:vpjXB2cp7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tk"}Jk{eZ}o%k:9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RI@7%AKa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qp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Ctnlt!K{i+wRnK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mt~o3xK7[V3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pK{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UNG@2V,v0x~4zlHcq9D#ujTlOjp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Dx3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:^w,r,s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XSNI?+MkwQYb%~s{g-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qrs9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yF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Uu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^]\[YUOG&lt;+P'LYz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7y~y?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u7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|/[_Z_}?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a/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!"#$&amp;*0\tToygz@yuH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mXquo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tP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tH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Hzowz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d@pw~t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$'*-3?Ql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03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~WAQu]nhYcUv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KZXd_j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 xml:space="preserve">A!u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',16@T2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zr&amp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|q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2r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F~~{-n6#mztB}{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*18?M)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0;FQ'SU-&amp;!JMFju\sowx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t5]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4F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jE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~s 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3@MZ4(6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}Bz{y9BvFzVio@Ux&gt;ZO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zm6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V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6ET#A=Ww{s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&lt;O"5['Y1BEFQqv[sI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ouA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oBf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9o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Fbppk~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)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x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`u_yxRb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Jk\y0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RNP4Z0(mcYZ0gF"mh3DT82&lt;\\_b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Px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Q2S46:@H3$_(P6n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 |iYstX|Xon0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s0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T7Z=CO!k!i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/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&amp;m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zq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:r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ZA(O]9#[H_&lt;;#Yj|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xhD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nvH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Kx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.qvA3_0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fJz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]F/X*ND,o~i|TKe|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kFsWXw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ws4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{}yV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K6!7#%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jZ7VbG%nvM%kQ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r.r-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|v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z)}txxUyzU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|'|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#P=*D8F|Y}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ybFaaV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y&gt;j&gt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o~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?xpeL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Y&amp;y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&amp;UD3QM'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tC+sp2+-Ul@'$d)3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)~p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,_RE+7)A2U6!{wwiWk|6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fY~5g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g{){IOf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G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/$YN8LJ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R{B,wJ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xvR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9lo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B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*seY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*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5.' R6LTGPS4y|SYi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tqE4\v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0wwiOyStgq$p'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&lt;lfg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83.)_K-uqFfn|y$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~}dZw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fqP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n1})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v#4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]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;852, Nfx/e{/{\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uy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rsB}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uv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oHvN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&gt;=&lt;;95/{qY3/H}\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_q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O}}5z=#yC1lF:{{_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.n)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ABCDFJPky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]dQ|S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;t!=tv[']c[E%fX+7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C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VYC^UGU5cXI'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\`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;G9Q"%&amp;aH:mknr'{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w!^jnE3/YA:]&amp;A=UYA@SB]_3I)&amp;96)9YI)L_B5[v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co^nbk|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fkQ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1R3TVZ (SD?HD\ (5VS\:F0 78/@XH0 n|ReRp[h`h[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7\A&amp;0D"J!V=*q/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sli k-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2qDb\k|v^m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&amp;wXq,{c{dS,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:!H/=YC~[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VmKz9{gs,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3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s|+c{xlmzVWQ\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#tH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=&amp;O8J.$UQU;|K@s~!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:wsliE{pz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7&lt;&lt;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6t4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w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@+VAWCEY^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36lu~Rg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sy|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F5$S1-G?D#X_W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?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e(y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rC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'q;}[ot:mmpIX}GWzDjng~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I:+\&gt;B(q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7uGS\rLnSO.yvs@u8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zj{@}b\HiF&amp;t'zm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L?2%KWIuzVn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.}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EI{)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?}o-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j|QdLUX[h}GyxSEIY|epaBS`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OD9.X,*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5UWsQ|gy{u:y"y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2y~s 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kk5c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rJu}o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|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UNG@2V,4'03Ti4|suHv}~DSo1ol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/{8d{wA&lt;~#z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XSNI?+Mh}e%.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:E:i|p.Sn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Is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\QCp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cMr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[XURL@.}.rYicsIooN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CajV}KXSG^R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oyaJ{^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you&gt;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^]\[YUO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G&lt;~|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esWl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~/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Px}7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?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$'*-3?Q)J=NItQqqE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u9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+ire}NyvHx5zv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Nzd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',16@T2yx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h;@y2k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:{Fuv9xNfu7Wqty"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{2wR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*18?M)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xK|d]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3sSfj{~1~l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N;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|'bq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3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Zf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-6?HZ&gt;4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}+y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xd[uB5&gt;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LiaH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+vD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0;FQ'SUyg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q}`q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3}[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A]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;G=C{eEFl8KWp7#Fq69c~5g5Ux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t|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wUr['Y1BEFhZ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G[usA~h%SO9!Z=F!]59! 3"=?S)IFYVIY9)I,?"U{x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O&gt;\iM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K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Q2S46:@H3$_($&lt;@HU63&lt;Z&amp;P@WXOSg(xo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:Ws^[ `_`UR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W&lt;!FP$B*A6]Ji|uDpuOi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mR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$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n7&gt;]n"}n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2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gvR{!yt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ZA(O]9#klp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o6GVvNppZC+ohR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KC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}(vq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SSf@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ts{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]F/X*ND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#P=*D8F.]ZYNZRF.m}YVlZjnYsyTpp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:{Z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)ZK&lt;^"Hsqu,jq|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[ie\} 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{@1plZwf3u&lt;kakk8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sHWhb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,_RE+7)Ui]l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xs;rvFux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&gt;5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ME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d6j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9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2) WE!+#@'4C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*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[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S3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lwqk)Ky4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S~l|4qpK"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5.' R6Lwh|xbtI~bYRiw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pDhohbl&gt;]]Y$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${AXIO~Hj&gt;{S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\p~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&gt;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83.)_K-ky9|$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A~]Q~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F]oK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||&amp;RL5q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&lt;vvy-rMEvw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;852, N{_V"{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t~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^j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.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hd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=Nw.gcT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ABCDFJPX#4O84LPXyoFwV[ shTd^l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GLQV 4R:1FMZ}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vv&gt;qnv*"prmLu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2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Nin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=Es^gP{}6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JQX_-I3~K_z@_opn=g|JS;rr3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tG~u_~kY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#{&lt;w{CF[m}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MV_(:^T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JX0~?ziTt4q8guo,a{4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&amp;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]dQ|Si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;t!=tv[']c[E%fX+7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WCf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YC^UGU5cXI'o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Mg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\/BU;G9Q"%&amp;1^|Ql"{v){Yu){yGn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zv:tA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B|n&amp;)m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_4I^H\ZqjN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8~Ri|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\xPw{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^u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dDPspE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:|~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"9P'U1;yyi7x&gt;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Qty;ky[}WqymOsu/zez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l}}G4Kn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%&gt;W0"F\itr8rn|kR4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q\n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{@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~xw|Qx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L,~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(C^9/[=ov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=/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=zh?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xx[{'f!,lMnp2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v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H%B&lt;0^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y2s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*t[a^wef6i}q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1R3TVZ (SD?H}uz5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ta8u }Sr@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8@z^z"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u?sp}e@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xx4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4W:]#/Aoz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.QLFe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[sywEj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H%G1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Ad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}i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7\A&amp;0D"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j}VtKoNe vkr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x"j}\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8z~p-jRbj9u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:!H/=YCztCmzEM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+yx3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f#h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\oxypNvQu~xwQ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=&amp;O8J.$wmLvquo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4gt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$w{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C0]J$X&amp;N=:9.`xN||~{2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q&gt;trpXqO[r3eh"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^]qVu}6j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F5$S1-G#|l?e=D7oz'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I{p{;[u/qi;Z}c{a7|{wiv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I:+\&gt;B(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L[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zm0pLK$Ctm@uPiKxu4T@yt&amp;{8y'J-_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L?2%KWIby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t=?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/51$)}QmnQvr~y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RI@7%AKC GT#G/KCbNCZMZ;nvoY_|Od}CHinYW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\ZSaV|uTp,{}~&amp;{J~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md@{*R\Z"_uW&lt;&gt;yh$_z9.2o2\.NjQp@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_YO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dds@T2ZQ&amp;-jIkf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4`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|J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FH,R*9.-*N6R*#(1.&lt;H"B-2]B2R"B7&lt;1Vy!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nlM}UT[Qk[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qh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&lt;O"5['Y1BEFQEMY1H[BMG+IY.!V9AQYBHt{^O~^x!^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Y0G5Q[SPWD3[x~LqzK]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OD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{qy+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[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|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2~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E^7PB&amp;&lt;w$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}TiZ&lt;MNwo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k(|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Jxty,v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H#&gt;YO;]zr{1xOMyr=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h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xo%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htaG-Y8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(E"\P&gt;iff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&amp;q0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6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%{r(M{TYcK^|v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$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^{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N-L+)%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{xw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)ok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57O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n[r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w_@{l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GpS}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&gt;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Q2S46:@sm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6mXhk@{2sx4f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~_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asf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7Z=CO!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&gt;fG C`SygveQjr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7{E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|n)ozrJ!vA~{Zt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W&lt;!FP$B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Jyooy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Dz:uB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lVpGmpSe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]F/X*NDLOH[,wnL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pOtv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$q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{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j\S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o2xV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D$ur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6!7#%~vj=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3"-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]j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)}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qe6o{zUtJj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#P=*D8F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rWyT1&gt;}nF:&amp;@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,&amp;=ja{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r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&amp;UD3QM'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tu"lp-m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G~Wv#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;y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,_RE+7)A2U6!~Ap])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o)|~u?JMoErC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#z)jz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/$YN8LJ&gt;yCz~6qv*dZ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9rsOFu*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} y@E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4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2) WE!+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lBC'zx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A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3+wv]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y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4=iuyK|"e|yv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|zs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v4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Fw*yoqD J2|:B?U7\^YHD?ZYNRR&lt;N.qP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j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GLQV 4R:1FMZ}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vv&gt;qnv*"prmLu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o2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NvBv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=Ru?v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JQX_-I3owKrwkq8zJiHaX|na;K\I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QuG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Adyh?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u:?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MV_(:^T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HX}z0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riTfMgYz`EUgV{G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Bk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S -:THV&gt;M*I^^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TtmDxb.t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H w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N6xr0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o{&amp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V%4C!]7_w`\tR.T|=uhu_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'x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T~r~(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\/BU;G9Q"%&amp;1F-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|"ypn9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6o)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gEx:&amp;~ABIrt9q~Y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_4I^H\Z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cTZBTHm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}*z:kvGn.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6[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5y:yI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"9P'U1;si3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uQf{~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h10u~#|i#shh6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Omn+hy~;R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%&gt;W0"F\xeCyi"{yz,4w},r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|4Cpu&lt;w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xx8\lo9i~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(C^9/[=q=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&gt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r=w%y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p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w!q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.M,KIE?7L[ W|C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|wxY{vl0WpE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_~hv_h"m! qM_Oa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1R3TVZ 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rm5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qy||/y9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}LR@q?{@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3m"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}rz ~"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4W:]#/Aszv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qZ1!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fw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I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wbb{t5=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fK7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t~vM9vWa}O?8~6-eY%8&lt;#A`/QgG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j7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v^[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st%AKC GTSj&lt;qplt!eexSP|l'=I+3X_T3?7+3&amp;]@_9=[;TK$;K+[;B9@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h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\zt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\EO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',16@T2ZQ&amp;-:&amp;^2Z;@Q^4Upfj\q:fSyFqZRchc_*qW~OQLR`&lt;nK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6?HZ&gt;4&lt;_8+\lyZJuu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\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6y p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i?di+}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0;FQ'SUpgmej-prnA7EUj~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}_iE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3@MZ4(6r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J'n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9J[,NR8@;\'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@2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RP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kPhm\EZzi'y8m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&lt;O"5['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FMy[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wo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jjS!=m!(B+I?j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Y^Vb9x,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?T)&gt;(&lt;:*W73B.ZgSxy2JvZs{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E^7PB&amp;&lt;DW@#$@X&lt;DVof|j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H#&gt;YO;]5^)BU)1]5a|kU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K(E"\P&gt;&amp;%R!FRJ&gt;&amp;l3nT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Q2S46:@H3$_(XH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t}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YD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f,4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^y_Q[PfervF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T7Z=CO!KF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c!9T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s&amp;rAf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~-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qRn%|[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;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tA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&lt;!FP$BwX6.hy}PzFM3sbhBwA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gn]RtR"KlQ1&gt;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2kmNMe@R'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ZA(O]9#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g[Hrh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HP5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WhCwp7r5}g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j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g[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Uwo]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+W~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-Yx7A]/_X^VMEb9EXc\CaO1GgqJW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2) WE!+#@'4C`#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[s}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[pxu]jK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i;uP[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5.' R6Lj]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s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rDu\s{p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vcisZp&gt;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,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83.)_K-y~2|q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Anw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%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&amp;5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}uywWw-{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;852, N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,@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)2VNgaB}u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r4^|^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&gt;=&lt;;95/h0x}{9Ut8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S_t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DGJMS_1I*].)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mvI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vidsuV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jd*GUo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{vVUAKO!.jv1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4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GLQV 4RwF&gt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e"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xJ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zoZ${/xt/2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JsJQz$M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cs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_6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JQX_-I3t,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{rrDW9R2=&gt;jTiGKw{I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[m[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#ul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h: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Y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MV_(:^TR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:x~$G4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wUgVqGqr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@opDx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;ql]u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P[&amp;1G35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A;FY_7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V%4C!]7/TS(Ot~zt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}v'}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'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}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\/BU;G9~O4JU4frQ5;C-zn|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!u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BG"y{xAx~Y_u){{m9)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~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_4I^H\ZB)NE"NFZB3HjFog2cz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yQR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dDPovTJ:FS[V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%&gt;W0"F\.A/gh/Bf$V"X8yqz|T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}@|?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|x&lt;q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\r\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q5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(C^9/[=U&gt;I"5IQ=UT/;r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2]Y}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@{t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e9,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w'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|t=s{=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+H%B&lt;0^FE2A&amp;2*^F_&lt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}u&gt;ns^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D-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xmFXq^r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.M,KIE?7L[ W[C?7*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z/qs|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UW/d~m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y'N=/9cZ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qc`g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V~xNm0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$cp{62qD0^D\QU^LJ&amp;Q?X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,F`@xC&gt;2Z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uDt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=&amp;O8J.$Y\7EV7J.,.JP@yg|t\rv/si&lt;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|&gt;8DpqP||x+wsxM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@+VAWCE]6QZ=QYE],Whk5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Mssqx6p%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)tD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Ov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~~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sU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C0]J$X&amp;N=:9.:2&amp;N7$wyD&amp;Q~kEXMq;:Pm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I:+\&gt;B(:U[AZ[]a0Z&gt;l$u~}kxp }iPK,K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|ZTfRO_P:L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q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|lkX,*RY^5bc^fLx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fB_{xm&gt; DJ"A&amp;5"F.J"K@9&amp;T Z:5*%:*JZ:_T9NX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qw)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^]\[YUOti:tK:]YGgY]Sy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}irW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lt;/{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P|dw7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[1_ss?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!"#$&amp;*08CT/XT,08%&amp;{0i_{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0}yC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tH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rPs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2hrx_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q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$'*-3?Q)J=NI=EQ)03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1&lt;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+l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j5=Ym}WltA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ub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',16@T2ZQ&amp;-:&amp;^2Z;@y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yE~P2Oy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|oS.=&gt;]Gg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-6?HZ&gt;4FiG5fGZ&gt;&lt;^Z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JhuD&gt;~'a+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e"aBs+b$Dq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0;FQ'SU-&amp;!JM!)U-\'lx2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S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5Jz4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U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3@MZ4(6^-J)&gt;JB6^'4qt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w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(q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@|u.u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J&amp;F]~6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6ET#A=WO43H/3[WO2A|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?xt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yEx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,H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ppx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uT~lG{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9J[,NR8@;\' \48@=NuH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BY0G5Q[SPWD3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Sv?v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CuxK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CpO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Vyy}[+KmTpK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qu%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E^7PB&amp;&lt;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h$&lt;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vLTy$}kWls`_XFa|}7}oLw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H#&gt;YO;]{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n5^Ms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]m|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#~lwj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zrB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jqf$v}&lt;6Z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u}4P:Blj2/GLn84/i&gt;bBl&gt;^a`P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W&lt;!FP$B*A6]Jjv*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sD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5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iV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q^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p:f&gt;kBM"j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ZA(O]9#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#~H#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LsS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5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7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vUtzAS&lt;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kC1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]F/X*ND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Ht 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 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$m%vR$u[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q\u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Dw}{u}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K6!7#%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r]j=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x~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amp;UD3QM'_$C8?sN4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owr!h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kif}U[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E|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'l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)ZK&lt;^"H}{u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^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vqHwkw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Z(YWmu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(hv|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TkF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q{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,_RE+7)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|pn8zWv1!oD|sxk_vB1yPMwz|)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/$YN8LJd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6z9{p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{EqJh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!kN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+c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Zy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2) WE!+g{yO'zx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AoxCso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)8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|_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83.)_K-EN92%mrEjl]s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Y3kt{{lMy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.i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w-r=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&gt;=&lt;;95/'\K0GK3/'B]}l^Si&gt;Ba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DGJMS_1rn]IRP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}%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kf1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)uyo=.{Mm+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YA!aerA&gt;4j[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LQV 4R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&gt;o:O_JTwx~*w"dY=&amp;_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VOJzmuZ\\wc2_"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JQX_-I3QxpWP+L_aWjg3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dBf8fa[0wxh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[tAd3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r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MV_(:^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Tf;II:M4.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z;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$8nqG,tpy,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@uhD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;{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k~u%g~-;v|'xf=)G1m?/hnF]5rIUhsLS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_AW7aZG)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W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"9P'U1;30kl7l+d+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}|Wo~[gqtopg6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{Kbi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(C^9/[=U&gt;I"5IQ=U{{J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y~{@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)?]pUVA"E!9]E,GfxXKV7,L&lt;7L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1R3TVZ (SD?H}u(x\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sl|t@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pR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@^t,nuM /Q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w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4W:]#/A-~yA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x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xAodt9L!uh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~%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QAwmuiG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7\A&amp;0D"i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zJ~!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ecz"{H*2C_i{{^&gt;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y^u~Rw-tG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:!H/=Y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lGM3dw+r[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tf#lnW||/+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3qv#*H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=&amp;O8J.$wm;w$pJ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we+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4es/{t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J08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6wx;sq4x4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wd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@+VAWCEw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]#j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nf={6+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{Ai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[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oiUq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r^&gt;B(0KL7o1\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i"^w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}yv,&amp;:H@S47@T\H@UF+4J&amp;X87('8(HX8YJ+&lt;~so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[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SNI?+M%.YREztMn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w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:c&lt;+o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S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M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m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[XURL@.5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vyO~eJ&gt;.jrmN{o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kJrxoRkym^r!wlv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^]\[YUOw_8pnZv{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/m?&lt;rtE4Cy}#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~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1?rt_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!"#$&amp;*0}wXm8ttC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0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5*N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K}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vP-r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w\ @P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g=2|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$'*-3?QlNv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{YrA+iYk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qzK4?f5+PX[^1uWnw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',16@T2k-ks@|BkJO,sv|6rh(uo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"|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ti~}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\h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N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,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JdBJg}OD60,gQVjwZD6VbYhHp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?T)&gt;(&lt;:"I.%Bek:tks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~=w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n&lt;SX?^dA;@%x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Z{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v$r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hU*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BY0G5Q[</w:t>
      </w:r>
      <w:r>
        <w:rPr>
          <w:rFonts w:eastAsia="Geneva" w:cs="Geneva" w:ascii="Geneva" w:hAnsi="Geneva"/>
          <w:color w:val="FF3333"/>
          <w:sz w:val="24"/>
          <w:szCs w:val="24"/>
        </w:rPr>
        <w:t>gS?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x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|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FF3333"/>
          <w:sz w:val="24"/>
          <w:szCs w:val="24"/>
        </w:rPr>
        <w:t>O|-tp[+Ke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x~0t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E^7PB&amp;&lt;</w:t>
      </w:r>
      <w:r>
        <w:rPr>
          <w:rFonts w:eastAsia="Geneva" w:cs="Geneva" w:ascii="Geneva" w:hAnsi="Geneva"/>
          <w:color w:val="FF3333"/>
          <w:sz w:val="24"/>
          <w:szCs w:val="24"/>
        </w:rPr>
        <w:t>@d$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)FTt}k 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f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6.*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qL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H#&gt;YO;]~)u[*fE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#jbjYf'fS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]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(E"\P&gt;jffF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Q2S46:@H3$_(P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O6qPX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n8m^ua~4faLB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T7Z=CO!|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s9f/p}|Nq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-}A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{p=rQ'zf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W&lt;!FP$B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*l.Bx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eM$A{t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)Fyp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XsRBhtu&amp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A(O]9#uz]GrdCwhRz57~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i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vy3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h#tX1(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]F/X*N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,ppc.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{xD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Ri\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}2~~V|K}b-V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6!7#%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]uzy7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ik{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Ej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zu:o!vwj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yU{xJu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{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#P=*D8Fb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uFsI{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]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&gt;q&gt;ok?cc6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&amp;UD3QM'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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,_RE+7)A2U6!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8t]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^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Iy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wC#_Myr{EvOw6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R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/$YN8LJuz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2{,qJ~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Lz$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z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]ow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%|S~t?fp5!_9eWG`fNU=jAM`k4+Y7YO/iRO!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JQX_-I3+8/,K/f@83:Ed6J0@AhI`HX0@OVE\R^`h=T9h4l`hk2eTNRP09@I0@`P0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MV_(:^T\?XK&lt;X?T\1:?0&gt;*$TC,;hmoO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n8CyW[tpwUSP4`hfy&amp;"D$KT;$T4D$]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P[&amp;1G35MFA*-AXBZITSV`d2B_JGbj:2B5@S.LhbJkF7Jf&gt;bJal3FXLR27BG2BbR2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Y*;L.2X [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&lt;TXPooXu|oXb[tp=H0#$G0DL80%6;$:VH0~}[1bBW23I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\/BU;G9Q"e%-9uvu'{y!z|9X|GEg^}bs]3ARoiQ@SB]_3I)&amp;96)IoX&lt;\n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_4I^H\ZB)~NFZk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oR{"Z~q4gV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~IcDid:UZ5*jPY=?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"9P'U1;30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7_;_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Q|tt#jCtn~~v#5O54I;p#6MPO)-K+$;4+KqZ&gt;b8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%&gt;W0"F\$7| 8\G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z&amp;z\~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o-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{0&lt;4Q*WHNJL,C\3,fF[6?]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(C^9/[=U&gt;a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IQ=x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{QeM-g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%rru]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"pm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3'M-"=2-Ms\7bB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.M,KIE?7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_</w:t>
      </w:r>
      <w:r>
        <w:rPr>
          <w:rFonts w:eastAsia="Geneva" w:cs="Geneva" w:ascii="Geneva" w:hAnsi="Geneva"/>
          <w:color w:val="000000"/>
          <w:sz w:val="24"/>
          <w:szCs w:val="24"/>
        </w:rPr>
        <w:t>[C?n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/|'WvsE!cy7T3 'SK_'"A,3=!O/ ?0/Ii^9hL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R3TVZ (S~D\ Lz0a~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eSx{8@IOxC&lt;"&gt;P0? /00V_CQ1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!H/=YC;(?\[?'C;d=(59MAC$Lzg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9(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sn+t+pwp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|ik~o^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u|XLxks&gt;:y,hf,DYOM&amp;DSR.YTW@HYT.hHpK6: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z}2V,4'03SU`}|}s6R{rd$}z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sPZNLD/X3D8@LDA:GX^Z\&lt;3,#&lt;,L\&lt;%^G rs7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\N#ZGVe]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JV`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8?M)SKXOL+O7SKFMX7I]CSna+sv/]RP]X;VLovsTg&gt;{YSV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;FQ'SU-&amp;!JMQLbajqux7]Sl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z]z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+j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~s 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3@MZ4(6PW]'w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H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.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(t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.)ssjMRo)|xC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6ET#A=Wx/yOsA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P7w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KHxzx7kT'wk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9J[,NR8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jk\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yJHz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e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&lt;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o8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Zy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X5H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&lt;O"5['Y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Gt}m~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h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!F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{f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BY0G5Q[SPWD3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?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;xKQeG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;uv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[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t2~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^7PB&amp;&lt;hrD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2Ls$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nWc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z|T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vJ{.x{Lo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\U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H#&gt;YO;]</w:t>
      </w:r>
      <w:r>
        <w:rPr>
          <w:rFonts w:eastAsia="Geneva" w:cs="Geneva" w:ascii="Geneva" w:hAnsi="Geneva"/>
          <w:color w:val="FF3333"/>
          <w:sz w:val="24"/>
          <w:szCs w:val="24"/>
        </w:rPr>
        <w:t>v{1{4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xyR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k=hwoBg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hm;MB]n8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(E"\P&gt;mjf</w:t>
      </w:r>
      <w:r>
        <w:rPr>
          <w:rFonts w:eastAsia="Geneva" w:cs="Geneva" w:ascii="Geneva" w:hAnsi="Geneva"/>
          <w:color w:val="000000"/>
          <w:sz w:val="24"/>
          <w:szCs w:val="24"/>
        </w:rPr>
        <w:t>&gt;u</w:t>
      </w:r>
      <w:r>
        <w:rPr>
          <w:rFonts w:eastAsia="Geneva" w:cs="Geneva" w:ascii="Geneva" w:hAnsi="Geneva"/>
          <w:color w:val="000000"/>
          <w:sz w:val="24"/>
          <w:szCs w:val="24"/>
        </w:rPr>
        <w:t>\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0|F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3t$v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!6`q6l</w:t>
      </w:r>
      <w:r>
        <w:rPr>
          <w:rFonts w:eastAsia="Geneva" w:cs="Geneva" w:ascii="Geneva" w:hAnsi="Geneva"/>
          <w:color w:val="000000"/>
          <w:sz w:val="24"/>
          <w:szCs w:val="24"/>
        </w:rPr>
        <w:t>psZ!&gt;w</w:t>
      </w:r>
      <w:r>
        <w:rPr>
          <w:rFonts w:eastAsia="Geneva" w:cs="Geneva" w:ascii="Geneva" w:hAnsi="Geneva"/>
          <w:color w:val="000000"/>
          <w:sz w:val="24"/>
          <w:szCs w:val="24"/>
        </w:rPr>
        <w:t>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-L+)%_,~j)o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loLey%Avp3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]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Q2S46:@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{i_l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NHUe&lt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WmiY|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Xm4mS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Pr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T7Z=CO!~{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Yf,C/jiqN-,;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~&gt;qf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)Ej|p!DN{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W&lt;!FP$By{]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BPZe:D5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tZovdVuwjO_Wri: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f: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]F/X*NDLOH[,if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*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ik&lt;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%m$[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$;0uA$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K6!7#%r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%~L{fn-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]f{kV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pt}{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-o-eO}{|}yUtqS5U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#P=*D8F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]4v&gt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{NK}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Pig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q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j\h&gt;6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8,k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g^ZLHL$9o-Fds2N9t7 hy4NHh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kV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5.' R6L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Szz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{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;852, N6U"QV"^RYP`zoNJs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ABCDFJP1y]D4ErvwrPq~8i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out\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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C.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PauoCr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DGJMS_1sv)y1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}y?rovV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n!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Q.|vw}Uf.re1f4x|}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JQX_-I3+8/,KPWwzryy)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lz[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8QuGm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^nG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#mr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MV_(:^T&lt;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r}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}$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$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}g4Kxa{,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ge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Tj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P[&amp;1G3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o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Ssy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]sn{F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9k1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k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i*j5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S -:THVw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IkpTp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{fN|{g;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Jh{N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\/&lt;_sxIg6twur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V%4C!]7@`c8_aKG;Rf'H@oHeO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\/BU;G9qrk1{nl;ghy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"9P'U1;307$S7_;7B|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Q%+;,#EmQ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%&gt;W0"F\$7 CD 8\(MRXjQ{Z;43QbT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(C^9/[=U&gt;I"5IQ=YXScsds-=JRGm3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+H%B&lt;0^FE2A&amp;2*^Jc_wOtUb^kkAND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uYxlm{?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'=|v9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xtz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g3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Y7a!2X,Wk\C/2]Z5WQcaAd=3{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xI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@+VAWCE]6QZ=]p6r{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n%5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p%N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l%[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zZo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s5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C0]J$X&amp;.{jNl2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y^lwi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Z{v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m9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m{G&amp;)_lF@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F5$S1-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h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BAy rwu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r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}l/Sjw{{e~y7(lWzwyi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I:+\&gt;B(~|^L$XSZ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gmz}(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 m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m&amp;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\+uJyyzm'zm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}+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L?2%KWIe=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j=x}I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k)${xV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fwQq#un&amp;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n~&lt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OD9.X,*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zyRq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fnw7r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uAz}gFrn&amp;i8%:P:zx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RI@7%AKG$GDyZtqU%wxm;3x}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Aaz=+w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|y&amp;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~K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UNG@2V,8+`T[qZ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s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L@.V5B1feG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 l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xbFc|"TXN&amp;]J1&amp;*RN&amp;74UJ(T^&gt;1.!&gt;.N^&gt;+(U2qu{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*18?M)SKXOL+K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T3sSejtl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P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'cj#h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/8_f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-6?HZ&gt;4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J4fs56je7LLj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$mv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eF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0;FQ'SU{gnMfju\{ovxEEUf5x5aBz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h~d]kkYliENY{zd%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iw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3@MZ4(6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j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6z4$t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6io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9J[,NR8@;\' 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|}@y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_u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|{Jw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rp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d[D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}HjyH}|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&lt;O"5['Y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GtYsjIww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fZ!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frvc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SuG)I`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?T)&gt;(&lt;:ej}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"W,pgX~U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B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uv1t2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)e}oJh{|O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BY0G5Q[WT~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e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zsfMUl~yC/oz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eQp~OIUG7PV^EMZ1=P[D[ix'I?_yB_Q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_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ZA(O]9#[H_&lt;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h[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-r+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qR{?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{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vz73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&lt;ghC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v(~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]F/X*N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sD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..Z}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i&lt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On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0P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suR[KryT: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K6!7#%i1mLU|ky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~8eQxymqIj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-x{)~xJs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;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#P=*D8F{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.RvIjTK8Pi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*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t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z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&amp;UD3QM'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w8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p'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hnns'plMxr)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y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|7~'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lG{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,_RE+7)A2U6!{{A}s5^Qgu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~qI}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{1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PMq|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/$YN8L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6Cbq(l_9BVC:hfJ}^mv!B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}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F:Er?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5.' R6LTGPS4P(PXh^{n\LK5UARIlL=6osx$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isqw!Z'HTINqb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;852, N6U"QVKZ6u{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:&amp;#o8|nQJtyy&gt;N&gt;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&gt;=&lt;;95/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x'xU_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7~z+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g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[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#p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t/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_u[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ABCDFJPe}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GLQV 4R:1FMZF&gt;V&gt;RRty|"R%[OG8o2R/4Yu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~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|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CHQ^r7L,\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ly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|NpFH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&lt;{yw.*\8V\4I]VTB^Ig0XD^X8{F*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]\|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%&gt;W0"F\$7 CDY$c8o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xx&lt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~-&gt;Hu|u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J,qj&lt;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(C^9/[=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v5&gt;|u=l@vl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"o9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?'ky-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+H%B&lt;0^{k~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JE*yr:^&gt;{~o|^D-{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k%j{Qw}s^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.}q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.M,KIE?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rWz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pe/w|0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&amp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uM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vD~elK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ycw3gOsivt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1R3TVZ i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s65VFn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| 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}[o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,h0ixd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n4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4W:]#/A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}v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e@eOt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Itp{9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g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Ed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iQ1z!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7\A&amp;0D"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f|"qnpe"-si_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p}\=kB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t{2p-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=&amp;O8J.$,/(Kd7P5;9`/@N:4$3@/hn]XE.&lt;]B6RLGP;&lt;08D@-t~j2TAP4;B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@+VAWCE]6QjT`kUlDm6Y#'5EBQ.K\lYEXC6D_;%MNIZM)A%QHQn|z{Vy*5X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C0]J$X&amp;N=:J&gt;ID6]O:=28T6&amp;Qb-zg[[&amp;+X=l:EF^%B9^"JFbcn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uiZ{il&amp;)68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eih|}{Oy7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MI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7Ct)gW11Bh\'[lS?BmJEGZ!31Qt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h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sy'SU-&amp;!J}D6vrrn3gy=z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rA_;5]&gt;YJ]9Q5]4?FY+_%EJUZEU5%E +F1d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V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w{"XL|\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zwU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E^7PB&amp;&lt;DW@#$@X&lt;D)BWy[zc[vihMogyKWTY^~uIQwm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f|7KVOOwE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(E"\P&gt;&amp;%R!FtgnwLQ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ut}$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ZQYGVyr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Zw.bN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N-L+)%_x#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x~w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VGP`u{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z,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{F$w+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BiA~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Q2S46:@tp}p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B3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W&lt;!FP$B*A6]J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*p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B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$"}jFEbx[Lq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"vLng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ZA(O]9#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liHk~O|WD+^Hvb|M5A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7`pyxwKq||x&lt;lSxxJ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]F/X*NDwHa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xs.Sw,hvF{x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@/0yT~vpxmX4nt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K6!7#%1v}%V}xk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E%q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.n{f;$Oox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/yJsz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#P=*D8FR|Z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XuF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Ek&gt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|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q {FgVtc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&amp;UD3QM'eyp5_"s-du@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~?uygn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v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''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)ZK&lt;^"Ho0mHR_PBqyz[ mWoTdHvvnZFv tiwn5zT~}X{mi|(y}*nSv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,_RE+7)s{hr92]yj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Qe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7wvfI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y|-C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fl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/$YN8LJ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68,{-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ke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@qiF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{U|+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*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]x~/mW~p-)rW#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IGwQQb&lt;G;3_bj%gzASQ1gTM#k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P[&amp;1G35n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Ao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SzR`bzXX5n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f?*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V%4C!]7/TS(OS;7/R!T;=1Hd_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f?O'e}kT39%Wm_M_KCW_J}Y^xkpW\`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Y*;L.2X [&lt;G]Yqu=zKxqo{Eu\MTUm]Eu&gt;OxysGUM@AdMaiUMBSXAWseEd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\/BU;G9Q"%&amp;5)PkvLdV-'KALbOGq!1)94G"E3/YA:]&amp;A=UYA@v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grWM9XJezw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_4I^H\ZB)NE&amp;Rjd\|)F&lt;E&gt;om`EJ2"*]Yq=BP4:bheUcEvPR[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"9P'U1;307$W;`Ug0_Q2=MA1DkCS+&gt;lFDl-9[3?^44&gt;?q#6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)}q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%&gt;W0"F\$7 CH$[ImKk8&amp;RBpNBKUTD,\-F7@J&gt;&lt;DVWSF7HR4QN|x}}u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(C^9/[=U&gt;I"9Mubw}c&gt;Q;?:P_SJv%5-@RpR?'C]UmP2W0QsE,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lMo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lc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uY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x^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r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|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w}bqz0tHwy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2{6ezqi`&lt;{V6xfN[q;XBuD@[vM:V^hjJnM4&lt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Nnw[rS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!"#$&amp;*08CT/XT,08%&amp;C,JV@eZqw(c=]Sf_zGP|z&lt;cz}G{HRfSa`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',16@T2ZQ&amp;-:]2|^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nJ{B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,ss-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6vo}v-2u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*18?M)S{{\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F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z[pgwtx?3;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;yy!k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dj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-6?HZ&gt;4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4}r[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\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B[|LN^q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3@MZ4(6^-J)&gt;y^zu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iF{~F|tr*~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)r.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zv6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6ET#A=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}yt2uMX7tG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|?o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rr*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5HzT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7mx5zr`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9J[,NR8'f8ek`ff_qfu&lt; RJxrrLPez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DzH[jx~]6HI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&lt;O"5['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[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+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^FlfQlBqtZ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Y0G5Q[SPWDCmNkemMf?1EO_sd;#3K[:QPN[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E^7PB&amp;&lt;DW@#4VgLV8ZmXF2P@4$L&lt;M&amp;i28slT_(O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.T{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q&lt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H#&gt;YO;]5^)Be?@mHCgt1[_Qa^WssjM] MqaU:M%6!cn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fl&gt;uG`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]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K(E"\P&gt;&amp;%R!VhYN9Nt;J0LRBmh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{rN&gt;3a6G2=n6M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N-L+)%_W,;@GQ2ojYAB#E9Scnvc'7O_F%=mOBOG$Sb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Q2S46:@H3$_8:KP[dNI&lt;Z&amp;TD}~D8(P@Y:EYlB0X;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W&lt;!FP$B*A6]Jo}*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.5t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V}tR_Wqm^k8uL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B{yLp}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ZA(O]9#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}I_GI{Hr#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p9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.z7rywS</w:t>
      </w:r>
      <w:r>
        <w:rPr>
          <w:rFonts w:eastAsia="Geneva" w:cs="Geneva" w:ascii="Geneva" w:hAnsi="Geneva"/>
          <w:color w:val="000000"/>
          <w:sz w:val="24"/>
          <w:szCs w:val="24"/>
        </w:rPr>
        <w:t>r#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]F/X*ND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*o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y,j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atpl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wC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+r{Qxz-d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KWvM3K5UV|h[GG3VfISE7EesHY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g+7)A2U6Qxj]{v~WkxQNwx~5#_I1JM61-EI1PCRMO#9Y6)FY)I9Y\OR%pf"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s_.Lw\ww^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v[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ABCDFJPX#4O84LPXEF#L*6 zQmWHhC]}sFZg0\Z\rWqrd(poo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GLQV 4R:1FMZzgy&gt;s/n~oauRpvzrqJ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M}sC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.MwRupW6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JQX_-I3pzKrn{yyn=g};pSQS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uGt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}S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#m3lCf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MV_(:^T`znU\s*m}x^yV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mn(q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_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coK$v]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kxU5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Sy5Unrz(n[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|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_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Ejzh~%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S -:THVg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rg&gt;f{P&amp;p9yo&amp;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a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5sI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|qFu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u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V%4C!]7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/b=u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\/BU;G9Q"%&amp;1TQ{|o}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)|jv)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px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=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@z{o~C9xXp_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_4I^H\Zd^s0NF|3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j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Zd^2vrGx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&lt;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JLzc**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"9P'U1;f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G3_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fy;qd+rs-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zOgd{vl{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xKl4o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c{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fU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lc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uY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x^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m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a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#|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1M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xv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k7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-SkU56\H;g`gS6aF)3n%WeE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h97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]W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L?2%KWI!R5VA]fX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=x9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k{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9v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{QMNNN0i{y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I@7%AKC GT#G?aR&gt;:/G75]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to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vKJA +AoZb|_T3?H+3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NG@2V,4'03T0XBCIG6`L"^~p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,]V'T^t{sSX3DMPLDA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XSNI?+M%.YREY1c4TT=9aO_ms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M0+.=;y\jQRUG^-U\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]EcMu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[XURL@.V5B16BJDe_aDR6&lt;`gl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.C@5&amp;X~}UJ1&amp;;hN&amp;7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^]\[YUOG&lt;+P'+ceVjnKkK)kzh/W'?OVU&lt;O5^fXCPJ9k/7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|Pa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!"#$&amp;*08CT/XT&lt;FG5;RD`VluP(X@0)*C8RHwo&lt;/H\5PH-rlNc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$'*-3?Q)J=NI=Ug8@HY]uCe9IAQ&lt;?Ja/M`F5NkmB1YHzvsf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',16@T2ZQ&amp;-:&amp;nHiKU`vJ0f{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xJ:B2OTQJLRY].-;_FR*#nsjB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*18?M)SKXOL+OGiZVbgO_]g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[+CS")X3)Wbjt'LLWO3;&gt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-6?HZ&gt;4&lt;_8+\8`JKaonhtJgfs\D45&gt;_\FX~U 8]R]TLY*P6OB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0;FQ'SU-&amp;!JM!9k&lt;l&lt;5AI7w|=MEUHS&amp;Ec]jlYWnRf5]4GWo4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6ET#A=WO43H/j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2]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Po{D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xz@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,pq{|9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G|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9J[,NR8\{h4{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}w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q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^;}XuPmXDj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8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lt;O"5['Y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G!zzByOjFz9b 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?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BY0G5Q[SPWD3WhZ5r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jqf$v}&lt;6Zi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u}4P:Blj2/GLn84/i&gt;bBl&gt;^a`P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i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tTP$B*A6]zY;vsnsD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|oZ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eVX&lt;":)&gt;]:^F":S8!&gt;LX2R]BMRB"2R'L!&amp;P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Q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^|=_t\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ax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,_RE+7)A2U6!U])A8+2]W;Y)^1{yuBRr^2n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{1mnbV[ijcPi{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2) WE!+#@'4C`#Az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lxu@)|_=cu}Dt[gc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5.' R6La4PPzbB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${D=~.sOhtq$ul8S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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83.)_K-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~v%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;E$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{5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%v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N5g}~)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7#2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u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;852, N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gZ~t,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^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xAotVhm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.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~wy6HuQ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&gt;=&lt;;95/tu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tt9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v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|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DGJMS_1I*].)fPotof1Y}p1KQ;;(q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|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g.f1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c7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GLQV 4RrF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h1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gRg*e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~rq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\MJW9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(q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JQX_-I3s3qoy}Ww{4_`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f~FOEru,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'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%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hq&lt;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MV_(:^T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0v:q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o$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$f,q |,@jciKiTw&amp;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zy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JGF%x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:rs5u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?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^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1T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n~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i*%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S -:THVvnc&gt;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g4Du!6o^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nN{{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Y*;L.2X [&lt;G@nep^^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0zy@}f2c^snp7LeysHI~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wXzXy)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\/BU;G9g}z1jqw"vKn}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6ou)cx/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&amp;~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]|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n496b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_4I^H\ZnpN3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xF&gt;{y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T5v*vPzQE}yV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~Z|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kD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"9P'U1;uex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3Qktq#z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Ss9xzsvt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l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e{D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\kmV:n}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T0oZbLJROeg,NiXTOjI^B_"L^&gt;zA@0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o:X[u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rm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=&amp;O8J.$,/(;L(@$,!J/@N:4$3q^ms4Qt`THfNej7ia0[ehNs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C0]J$X&amp;N=:9.s{Nze2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kQ|Fo+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rus9cBu{&amp;j&amp;S}|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F5$S1-Gog0f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u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At/tp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uCtqX~SjpnrfW}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mG~ym$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I:+\&gt;B(r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60Mwy"om/u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yPqqj:ST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lvkX|{r8{{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OD9.X,*RY^52RpH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kv%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w:mxxd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"u"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kyTi}%{xZ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RI@7%AKe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Cqfltoy|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\ys}S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nhIt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A?7d{]=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$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p[keFt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UNG@2V,v0qw4~wu+q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$'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R8@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: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&lt;h&lt;mLk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XSNI?+Mho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b%!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:w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&gt;+.b}SzRy{U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"-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[XURL@.vv6{z,&lt;on!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@q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&amp;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z*kU^rzfr&gt;qq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!"#$&amp;*08CT/XO=lnixVquHt@qlm"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lt;rin#{e@p_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zhR6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$'*-3?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Qx~xJQ|1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+h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"v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s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xWq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1q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',16@T2kz2^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@|BoRBQvk9s|yyoNzdz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{B|]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jBz}}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*18?M)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`eW?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51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h?KQ__YYJpT/St[GJub-?bI[9Y|e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\}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[qO;]5^)BL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~wv[q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Eu|IG#=%6!B%AY=%L'&gt;!SG-MB]RM]=-M8S&gt;9oN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cZlsJhh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_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]F/X*NDLOH[,H DLA*rO[urw\wMjQTsUxWy$}QqzPI[]0uAg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#P=*D8F.]ZY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4gNzu~8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g"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o&amp;qn6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h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&amp;UD3QM'GPlvs0Q$d|vW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H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Me#m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\G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[q|W{|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)ZK&lt;^"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K,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-NQv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eGq0}q}L(yWh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m v&amp;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ws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,_RE+7)qUbjju8]||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QunD|y#1yy-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Mk~6m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~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/$YN8LJuz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5.' R6LTGPS4K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IL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yL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u:}|xwXa~i!u{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LEb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83.)_K-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f-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Aw{Z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UxnNz@~i|~z_)Mi|.trqBv]w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;852, NwgQ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tpU)s&amp;h 4v=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rT{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yL^Qs&gt;R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&gt;=&lt;;95/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0trl:{}8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7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|{5q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Tf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1ly?~s@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?w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ABCDFJPr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hLytvM0HY f.(y(}Rpt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n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DGJMS_1stnj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PzyroVQxsv\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r~GU}(t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U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JQX_-I3+8/,Kcx+l|j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#y&lt;uOut`ywl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%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lzz&lt;GbCf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MV_(:^T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0}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S -:THV&gt;M*I^*"V&gt;{}pMTi&amp;|Jz^i^Id`JPjwd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Y*;L.2Xw&lt;zLayul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s0P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!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*v#}L{qq{h{Hn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|CXgx\Ri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\/BU;G9u%zyj-|uc{kKu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6q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]qd7e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_xUQhzl_+1?99jP4O3T;'jUBM_);Y9_\E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`a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+H%B&lt;0^vfgtK2^k_`n]XOYwe&gt;jNS^x^iRsn&gt;{N]iVep{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1R3TVZ (SD?H}u(x\|l7hRM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skSx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8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8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=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,r p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uAgx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4W:]#/Ap9x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qh5OgyFoj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fI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E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X}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1t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i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7\A&amp;0D"f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|N{0ize2c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umw"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!}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&gt;y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qFR2qjr2e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zF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:!H/=YCi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?{Vqz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$t#{i3Cf(vvp p7sl~Q3q3q3yH{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=&amp;O8J.$rz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vL$p/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h3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Ll.{z7;}v)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$zz$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@+VAWCE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]r1'5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*hn56vm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I)u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UEv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jxq!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F5$S1-G?D#X_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A|a|xs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_zr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'u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s{m$^Fu|e|hZCG6|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I:+\&gt;B(u|LxpuMpn}q}'tPpBo[Y: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OD9.X,*RY^52^V*RW|xm:MnNJxfSl*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\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__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ei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ksvWy!z)r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'zx3z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YES5ik;DJYYEQD@?U+m3Sv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nc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9J[,NR8cj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?T)&gt;(&lt;:"I.%B^IG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X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2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1|t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)mrJhZw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}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Y0G5Q[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v^~?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hf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:7Y}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tD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|}Ml[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E^7PB&amp;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h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PWX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L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ggo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f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1Jkw.n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#&gt;YO;]xumr5}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^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6%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h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!e%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G{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=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(E"\P&gt;iff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amp;q&gt;LNwQ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FF3333"/>
          <w:sz w:val="24"/>
          <w:szCs w:val="24"/>
        </w:rPr>
        <w:t>%wm|{Zb:wli.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s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2S46:@H3$_(Y</w:t>
      </w:r>
      <w:r>
        <w:rPr>
          <w:rFonts w:eastAsia="Geneva" w:cs="Geneva" w:ascii="Geneva" w:hAnsi="Geneva"/>
          <w:color w:val="000000"/>
          <w:sz w:val="24"/>
          <w:szCs w:val="24"/>
        </w:rPr>
        <w:t>6&amp;</w:t>
      </w:r>
      <w:r>
        <w:rPr>
          <w:rFonts w:eastAsia="Geneva" w:cs="Geneva" w:ascii="Geneva" w:hAnsi="Geneva"/>
          <w:color w:val="000000"/>
          <w:sz w:val="24"/>
          <w:szCs w:val="24"/>
        </w:rPr>
        <w:t>l}(</w:t>
      </w:r>
      <w:r>
        <w:rPr>
          <w:rFonts w:eastAsia="Geneva" w:cs="Geneva" w:ascii="Geneva" w:hAnsi="Geneva"/>
          <w:color w:val="000000"/>
          <w:sz w:val="24"/>
          <w:szCs w:val="24"/>
        </w:rPr>
        <w:t> d,WAlwmtj0</w:t>
      </w:r>
      <w:r>
        <w:rPr>
          <w:rFonts w:eastAsia="Geneva" w:cs="Geneva" w:ascii="Geneva" w:hAnsi="Geneva"/>
          <w:color w:val="000000"/>
          <w:sz w:val="24"/>
          <w:szCs w:val="24"/>
        </w:rPr>
        <w:t>Ou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7Z=CO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zq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!|z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(O]9#[H_&lt;;_G#[jkrRSFewqqO\#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a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|zs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4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w*yoqD J2|:B?U7\^YHD?ZYNRR&lt;N.qP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jv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4R:1FMiKk}Tt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~*cu}&amp;(L2JYNMJ.V2JCHQN\(B"MR="R2B"W\Q6`eA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V%4C!]7byMrdeVRPcbc'[Q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\/BU;G9Q"%&amp;1S|in3KY\[u</w:t>
      </w:r>
      <w:r>
        <w:rPr>
          <w:rFonts w:eastAsia="Geneva" w:cs="Geneva" w:ascii="Geneva" w:hAnsi="Geneva"/>
          <w:color w:val="FF3333"/>
          <w:sz w:val="24"/>
          <w:szCs w:val="24"/>
        </w:rPr>
        <w:t>l}n9c/]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v&amp;}w}~Yw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_4I^H\Zjj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Z{)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~Ry{g*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q.|R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^[Pk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nJpx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"9P'U1;cSDX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zx&gt;|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%lxrCz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ZWvlk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xh/h[s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x+h|p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+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%&gt;W0"F\hx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+H%B&lt;0^FE2A&amp;frF}oPyVs6k|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VV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x%gSrRPj:^k{;_|2[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.M,KIE?dyiD{i|xE*I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zY|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{{0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jLjl3a'ig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,!xlsp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Or~~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1R3TVZ n?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 l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0mdHta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rR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~M8L=tzp0nur@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v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4W:]#/A{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95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@m3Ifj=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:!H/=YC;(?\[svCqjzxCe+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|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(uh+op/wsHSv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~x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wSwk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=&amp;O8J.$q}|(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lmuJs4s&lt;Lw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pv&amp;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;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y;rliD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@+VAWCE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]r1'5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*j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B1z%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j%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zkEk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C0]J$X&amp;_RF9?SJ&lt;Z7}8{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)~{&amp;Zr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tiJ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_@Pi9v{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I:+\&gt;B(0KL7PL$(0gnONS8KPlLvDqj(aYZ=;I`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|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sBr:yL 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ooB&gt;}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@DJ`X]SiJ@W6R]XC4d}(blLlO2&gt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$'*-3?Q)J=NIq)|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J~'g5r65a+/ANQr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',16@T2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y-n2|^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usJ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2Q*|oyo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|#nzzV"Bf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Bu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pBv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*18?M)S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}K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7\pCqww11w|3L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;8ho~#twoF_=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-6?HZ&gt;4wQ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y#x\}6|r+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D|Dyx?u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0;FQ'SU|l!tmUv'7BKMQU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;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6ET#A=WO43H/3[WOfjWvGzqk}ePyW&gt;TC]c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z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e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{yt~,~D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^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&lt;X":tRZ7M?TfQ@&lt;7RA&amp;Z*TF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iX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g~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2) WE!+XsPbj'|ZUsEtwb[ZjxDnbpLXE@sWpSgo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83.)_K-EN92%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Eg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A-Mw]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3}k1v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7qp~v-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=xw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;852, N^ygZ6{Z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N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ou4|=n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@.F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*&gt;A^5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gt;=&lt;;95/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0xv\|I}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|ux\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b#0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2~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Q0~/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ABCDFJPh}yP#kePn?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}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hr(qm&lt;~lMRtr?c}aCp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DGJMS_1zwx31Iy*~x!~&gt;{f1kK~B}}(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|K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qzo=Q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GLQV 4RR{[s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"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wo"wy1jq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MV_(:^T\?XK&lt;zu:*wqu&lt;ig4uno4t_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u"r$i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*p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j5{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V%4C!]7/TS(OS;7/JwfiV'ZQ]cpY7~mkBJ:f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Y*;L.2X [&lt;G@&lt;TX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~~({`\fjye[X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/BU;G9Q"%&amp;1%-9Q\dEXSp)^q[TV\9D_1O=&gt;q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9P'U1;307$Sp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30y+myy[+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v0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[rnOxkt'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m-tr4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z|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%&gt;W0"F\Lweh$q8}x;nF}&lt;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Ci~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4y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L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3{&lt;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(C^9/[=uz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;vEy~|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[}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]u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qc`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V~xNm0u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$cp{62qD0^D\QU^LJ&amp;Q?X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,F`@xC&gt;2Z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uSm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x^uJ.$,/(;|KMXud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{Njszl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\yuro{H2&amp;D&lt;7P;&lt;08D&lt;)ROP62T4;$+4$DT4M6OX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?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f+pk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b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RI@7%AKC GT#G/KC.% /!5;K\3$+Udy~jNN=Zh_wTk\Y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XSNI?+M%.YREss|hKUfn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Mnv~{yF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uKM-5/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[XURL@.vv6:~~}a&gt;qvz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|&gt;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=&amp;i4}T.s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gt;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^]\[YUO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urS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7?O|c~kKO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y|4PzkrM?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s/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%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!"#$&amp;*0zTr||}yk:JVa'(}yv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H}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$.f}Ncts@y wx1D6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$'*-3?Qx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u0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C^AtvYv}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YrHp5zv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]1cW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',16@T2|r&amp;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;Qyu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q]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:u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urs{~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-6?HZ&gt;4&lt;_8+\hsA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Jh[{D|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6pnLp.FBL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y`$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F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0;FQ'SUksMfj\{u)]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lA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5uowSJU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Uwn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3@MZ4(6|&gt;6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vBe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{rZ&gt;(os)zV}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&lt;lxYxF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6ET#A=W3~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lt;O"5['Y1BEFQy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Is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vB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!}~!o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)InI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?T)&gt;(&lt;:v.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x:rqzJ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^7PB&amp;&lt;DW@#$@X&lt;D]kzrWLbxdIoJr^ 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}VVTftZ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(E"\P&gt;}msRpgRdUoSZsvm6V3fi(|Mi{:e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$tmlNmbwfxB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N-L+)%_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@zpm,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_vO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jpvAQd}MveG|~?fLwt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Q2S46:@v_|l@|&amp;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Wr(xD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u;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ze]L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tQv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6.o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}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wV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$P~d&lt;1g5&gt;lkjF1l_80qLf@`c^Rz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]F/X*NDLOH[,xRrLx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ZU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i&lt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%r~[Rfu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/wy[Tly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6!7#%{}~q=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GUFWeJUHgPgQ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-q-mPx-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x{~nxE|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#P=*D8F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WuFzlNVv}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xg&gt;y&amp;"D{iVr6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=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amp;UD3QM'i+hdivb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U/?m^sx)OO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Et|'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'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)ZK&lt;^"H}uqH^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(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dHnp(rx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r4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w u*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Huy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/$YN8LJ29&gt;UR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Cz|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B|g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inB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U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*tr4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g.H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2) WE!+||Cwt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O[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vo*uG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S~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~l;}g+"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5.' R6L4p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$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=Zvc:~~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$o,tsu&gt;{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\r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.)_K-ws}Ej+ryzMxFR~o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=&lt;;95/'\K0GK3/'nb^n_RYe}[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TeYQ=OWu0WCoxz]]a#Prk^S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k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GJMS_1I*].)k1|%uj~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Q|!tx}B}9vMz~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o}&gt;q</w:t>
      </w:r>
      <w:r>
        <w:rPr>
          <w:rFonts w:eastAsia="Geneva" w:cs="Geneva" w:ascii="Geneva" w:hAnsi="Geneva"/>
          <w:color w:val="FF3333"/>
          <w:sz w:val="24"/>
          <w:szCs w:val="24"/>
        </w:rPr>
        <w:t>-4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GLQV 4R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hq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V_(:^T\?XK&lt;X0T\ecb[jO$wdX`bp]VTstp"V4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, \]Odn@ICpIyx\VTRg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]qd7e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_xUQhzl_+1?99jP4O3T;'jUBM_);Y9_\E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`a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u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fX&lt;0^FE2AVU7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P\r6Soq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H&gt;V-:AVZB&gt;VG$%:XDN.A^1.^&gt;N.;X%"|akU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!H/=YC;(?\[?'C;V=('9XgM]QFaj2PUPX_P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+k^#LNYq|Uy\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@+VAWCE]6QZ=]oYds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oivzCy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+t)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tM}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5}EkuiV!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C0]J$X&amp;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~w2N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2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&amp;w&gt;o6yp~m^i"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L@qy&amp;v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F5$S1-G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xMB1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A}r|i{O|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v5{~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lr)xjI}Gm%x{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I:+\&gt;B(}v(</w:t>
      </w:r>
      <w:r>
        <w:rPr>
          <w:rFonts w:eastAsia="Geneva" w:cs="Geneva" w:ascii="Geneva" w:hAnsi="Geneva"/>
          <w:color w:val="FF3333"/>
          <w:sz w:val="24"/>
          <w:szCs w:val="24"/>
        </w:rPr>
        <w:t>&gt;$fws/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P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9.X,*RY^52^V*RW|xm:PvNJ}rW]8\d&gt;Ot~KpTh"d\oYq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G@2V,ou0nU`^eWmY0ad_Dl$q]h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N/{8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Zq&gt;&lt;[|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e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XSNI?+Mf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Rnf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.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v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=prT7Rlz~z1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UQ=oM|=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[XURL@.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~v6.{i&gt;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!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5qXu-}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||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!"#$&amp;*08CT/Xz{8j~y&lt;'(~}*N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ys#sls0oWHf y{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$'*-3?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}q|EQ^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&lt;xz1p51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lsA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Q~b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',16@T2r:u2kTXgl40cE~J^qeO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69z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6rh(w}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qv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6?HZ&gt;4&lt;_8+\8P4&lt;{oDWDxP}v4EUnbLElb'&gt;;cX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3@MZ4(6^-J)&gt;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^tHh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&gt;ww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}Rx|2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t)6{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6ET#A=W/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[G?7x.}Q7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p#p~K'G{fZGs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zY{X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.f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&amp;g(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u\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{NJy&lt;Xv&lt;Ti_=64cb&gt;idGP8i$&gt;8X`[f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}U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jB&amp;&lt;DW@#Tcepl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Fb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4Qg *^\T_(#THP\T1J7(.*,L#&lt;SL&lt;\,LU.70i'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cZ_dD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_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ZA(O]9#[H_&lt;;_G#[6]HGY-SXwtzj+kv0bkjafCikdKypwnVUN`]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K6!7#%=V1:]R9g~z9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j"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#t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.v!i\WOyx|v~xXU%fP}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j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#P=*D8FtZD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4Iz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VuE0{_v8&amp;&gt;x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"d6I|{Vo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&amp;UD3QM'e{Cqpg$vu'prU{xs[$#Q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[;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)}k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)ZK&lt;^"Ht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^~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|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"lZilWfm uTp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v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,_RE+7)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{n{Asw]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1nw2vqI{IC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#i|C]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) WE!+#@'4C`#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+lvQ|wo(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dx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|y+o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5.' R6L|P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U(VkLs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0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}$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y$sq$ul8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83.)_K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ywz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v_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}s]}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x{Kzvs1)7{v=szv]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;852, Nyg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gZ~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z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BCDFJPX#4O8m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|LwnG|0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#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.q|nO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u(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DGJMS_1kswfdP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*gwdyV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)xyr=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Qw+Az}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!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f{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GLQV 4Rz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uF~[a1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e%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~oZyxwy&amp;l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t"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gge\Qo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JQX_-I3ny},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tk-|ohy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}wvI~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[v~[l^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z?&lt;rS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V_(:^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0v0ru&lt;mU}"uK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lyx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|NpFH}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lt;{yw.*\8V\4I]VTB^Ig0XD^X8{F*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]\|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%&gt;W0"F\$7 CDEylIdxi,x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qF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}}H|m0w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~Cy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C^9/[=w~U~&g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mz-{l]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mEp]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'MSq2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xj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+H%B&lt;0^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j2m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*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py&gt;|ozS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|Z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x%{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~^t^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.M,KIE?z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*IjYq|jx_{&amp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_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l|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_{j,ym~w~v?}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W:]#/AYZ-^9-5AYtL}`{X1dguSOMZcAj_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:!H/=YC;(?\[vlC</w:t>
      </w:r>
      <w:r>
        <w:rPr>
          <w:rFonts w:eastAsia="Geneva" w:cs="Geneva" w:ascii="Geneva" w:hAnsi="Geneva"/>
          <w:color w:val="FF3333"/>
          <w:sz w:val="24"/>
          <w:szCs w:val="24"/>
        </w:rPr>
        <w:t>m'vyoqgK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tu(mh~ +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~x}Nekd~,wvx~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=&amp;O8J.$`w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(e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/yw3}}\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ywu}v&amp;7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&lt;)~2|$~uq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@+VAWCE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]rv55Ev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o%~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6s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h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N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%O}*jU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C0]J$X&amp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~~|~sxN}mwTwx^x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gt;~k+~q0n~^c^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~yu{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I:+\&gt;B(0KL7Plm0gj.~q{'kA|FJrvKpo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Ul}Xzpl|}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FYJ_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L?2%KWIDsadcVqIg=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gt;I6e|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?}o-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uu0i{ytC|ZnT]j[Y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D9.X,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xz*k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}Mcl~7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rDw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zp.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~sTd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UNG@2V,4'03Td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q4{s{~"uw#|V}j`wS^|oD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A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Z3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~L}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XSNI?+Mxq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3D?b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OmcVPVqKoQ_.r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-^th|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[XURL@.1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5h&gt;rzfFwov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{Jt{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4{1rb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s\^&gt;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^]\[YUOwnT~[Nt{U|zpS{r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Xe}z?&lt;C#w|R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at?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ih|}{Oy7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MI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7Ct)gW11Bh\'[lS?BmJEGZ!31Qt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h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sy'SU-&amp;!J}D6vrrn3gy=z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rA_;5]&gt;YJ]9Q5]4?FY+_%EJUZEU5%E +F1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Vc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z)cLenQ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}|\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E^7PB&amp;&lt;DW@#$@X&lt;D)BWXF2L&lt;[bKLlp3IMyf[#q~aVn`\]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K(E"\P&gt;&amp;%R!FmKZpuL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9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wP|{xp^wMf"zp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8{vdQ}8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N-L+)%_~#)qg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?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j~[vwa@G\q?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vLt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2S46:@|x(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 vPx^Tume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k@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7Z=CO!{s9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/f&amp;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e]:-d}AwJ)y)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!d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'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W&lt;!FP$B~w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+o@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:gR$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]F/X*NDLOH[,oL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 o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Si&lt;\wQ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s+W]eI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~V[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4|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K6!7#%}n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7~3"-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]f#tKus)gvjRRhx/:h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fzU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#P=*D8F{Z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)ZK&lt;^"HP+,W0`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+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un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5et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t7L} t4ivz&amp;*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Gi_=c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,_RE+7)mu8]SWvWQ!q7xo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}1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vCw9{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nI\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/$YN8LJ~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6~6mvJnk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5.' R6LTGPS4P(LTYpKnpY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83.)_K-EN92%9A-E$qm_am;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;852, N6U"QV"ZN6/Om}r7ip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ABCDFJP{DiaczjXyhLWnTMy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rP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o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~t\}DvMwe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GJMS_1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vu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%t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kyemvV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)uy_S_xG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]x~/mW~p-)rW#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IGwQQb&lt;G;3_bj%gzASQ1gTM#k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Y*;L.2XHsGtkTT~`T5hSbduG[XN[cO\YWS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_4I^H\ZB)NE"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Z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uF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oZ?Gn{:P~V:StitJkZr:n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"9P'U1;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(C^9/[=U&gt;I"5IQ=UTP\dbXi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.M,KIE?p 7~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%t({xG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~r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_kps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k"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z3p 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4W:]#/AYZ-^9-5AY@I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:!H/=YC;(?\[`{C{'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x7,|3sm_xr+ot}v9N5UtCq|k*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=&amp;O8J.$wm;ii,p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:y||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4xqz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wxD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&lt;DmPz4mwy0DM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@+VAWCE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Y]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YipPM*Ns=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r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%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DpVU{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oAEo[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C0]J$X&amp;96_z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-=}}D&amp;Qx&gt;rwX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q~FjBq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 xml:space="preserve">^Lz6fow3k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F5$S1-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qYG?q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wi}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_zn5{w;xst)jqc7}7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|6uvx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I:+\&gt;B(8qe@Prl0}aXXkqtt@~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8i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S@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UsyJl|(|l8&lt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su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?2%KWIzV~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+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uS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5l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3?UKs=]&gt;d@C_h/[&gt;i^QkvM?mMp1?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\EO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_YO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bdds@T2ZQ&amp;-jIkf~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4`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|Jg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FH,R*9.-*N6R*#(1.&lt;H"B-2]B2R"B7&lt;1Vy!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6ET#A=W\XHPex2pZ[|Pd|`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Xu~.pW~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&lt;O"5['Y1BEFQy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Yj}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I'n}f=o9uhg?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{pInI`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?T)&gt;(&lt;:CsfN.zgSKs~=^NJ{uIxZ_vxs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Z^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E^7PB&amp;&lt;DW@#$tD]FS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4x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Mrrq_iuP1}*uJ\,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s7d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H#&gt;YO;]VnU|^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*y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d;`|{DoY8!sYt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z&gt;e{MR-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K(E"\P&gt;RnfTRJrn%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L~^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&gt;q~$|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zt^zv}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Q2S46:@H3$_(XHx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e8q@xD{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qxi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Oe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T7Z=CO!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eMo} U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qrjYo,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RmjO)8'^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m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&lt;!FP$B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J}BoyD{fJ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?wj:o: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zSs&gt;2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Rqhe&amp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ZA(O]9#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g[w]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uD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CwhGH?iKc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KZv|1v#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]F/X*NDqtD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Oa|Tq,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zRsXmIwuVyDe4u}: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K6!7#%9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L|i=-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]m}#p.x-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i-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rU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|U}sx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amp;UD3QM'_$C8?wsl_Ow~nh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'l/'$d{O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}3Iq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D||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)ZK&lt;^"Hze0,m|xOm{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"lZuegy(awu*Wt}*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,_RE+7){m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n8t])v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h)pz1_I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6^r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rRyq~Yxj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\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/$YN8LJs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,n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-gR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W@J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tNU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vpeo\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Z{,@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}kb^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u dj@8=sI*`wV2=xcTD]HBLloR^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y`h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DGJMS_1vY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WW%R{XI?LO1hsYMPT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 xml:space="preserve">Ok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JQX_-I3+8/,Kcx+l|)xS|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uI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S~Gl_j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Eh}g3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y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MV_(:^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0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t&gt;srTt4|U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}cd4,{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,c}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_uxw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$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o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f: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-y}m3s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^x=y=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V%4C!]7/TS(O|/ZQp:'x~8_oKW]x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xW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tn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KJ}w9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w('{uF4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Y*;L.2XsT`lTmXy}YN(XUz\^R}h-G{8}tw: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mGz(};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\/BU;G9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glosv(h-{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n9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f}9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pA/Yu&amp;Ib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J@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_k6}Il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}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_4I^H\Zq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Et3w&lt;pZz:uw|}.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}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%&gt;W0"F\XeCis{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"b}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+H%B&lt;0^FE2A&amp;frFgamY,y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V~k^xR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|A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lj:As&gt;};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.M,KIE?Zm?cs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Q%Y_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m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/zE;t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w {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'o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!we?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^~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1R3TVZ |?k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miS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u yyrX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 $r[M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}b@8pqv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,/hP8fuv=&amp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4W:]#/A-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ryA#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vvF.dx~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r[n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mLx$su&gt;s"qv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e\8wBZT2:Wm_4Fq`\WraF:gJ4fFrI88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b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^[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st%AKC GTSj&lt;qplt!eexSP|l'=I+3X_T3?7+3&amp;]@_9=[;TK$;K+[;B9@W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h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!"#$&amp;*0erX{,VgW]d^nVob'jsSabM*d4|W}jpn/w$|q[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',16@T2ZQ&amp;-:_Z~^wE~J}F{zq*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Rldk|}fBn2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*18?M)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p7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F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}Ck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=%1Xl;x;ifw#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SxvC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-6?HZ&gt;48}PWJp}q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zD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B&gt;y{e}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3@MZ4(6^-J)&gt;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^lnpBAV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{[n||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rUf9.~s\P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n){6lF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6ET#A=W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};3w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4G|/[g.S|?O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lq{?V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AYh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zG.Zv`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9J[,NR8e|o }=2}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W`Un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[G&lt;W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'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ZJ8Ht8q[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&lt;O"5['Y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BY0G5Q[SPWD3[Pr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[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T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[|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VxtI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+xIv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E^7PB&amp;&lt;h0@lWF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S}k&lt;tWf|_wi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Tjs|,q&lt;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\O{x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H#&gt;YO;]awc)1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o1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Uv^#Q:6ms=y~s-R-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~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K(E"\P&gt;lnfRRv\2^E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9Vi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sv$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Zb~"lZ@I|f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Z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Q2S46:@H3$_(Vxxf&amp;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a(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3w 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_`\{Uf&g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^8d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Y@ku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T7Z=CO!Ydw/!l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!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:|A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atp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wCy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+r{Qxz-d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tKWvM3K5UV|h[GG3VfISE7EesHY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d}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/$YN8LJeZt~e6k2iae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5.' R6LTGPS4p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Y}]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Ll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{{L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|s$lXa,jjlD&gt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83.)_K-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~xtE,gJ9/]dz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Mt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3U[?:&gt;5x5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z}#2-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t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&gt;=&lt;;95/'\K0GK3_y3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n}}O}/vpQ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#qC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&lt;i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ABCDFJPX#4O84L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#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y m?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l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GLQV 4R:1FMZoR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u1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u%Rb~t[/zzpY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s{H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NigY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j2ok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JQX_-I3P|xWtry8j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h3S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oxB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O[v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x'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%Evqw&lt;l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MV_(:^T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&lt;\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ohTt4yr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bv:G@tr 9z"sK|z4l&amp;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P[&amp;1G35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oA5F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jAR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-o{Fu=*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vU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&amp;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%xvjCUE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S -:TH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oIfOp]Mmm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&amp;i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6|H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 |wI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6~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ojS-5#O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|vnE1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/iugW0v&gt;%mzQ]0{d;IXGi_?b?1y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rm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uSm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x^uJ.$,/(;|KMXud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{Njszl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\yuro{H2&amp;D&lt;7P;&lt;08D&lt;)ROP62T4;$+4$DT4M6OXk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?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L?2%KWIGcyu^lw!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RI@7%AKwhTI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}wtn/L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\ui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y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m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XSNI?+M-Tj[Ef!uJpo&lt;!Kp=gs5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+}7uFU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RpMs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[XURL@.V5B16B:wO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~pj/NFoCv{T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x}&amp;~u{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J|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&gt;}wt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.yo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^]\[YUOG&lt;+P'+SZSy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Xxr~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]VUp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v]sw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|q/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\v_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v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!"#$&amp;*08CT/XT,}r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~|H{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n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4j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$xy~#ue}0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0h1D6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$'*-3?Q)J=NI=Equ3Rj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J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1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'"z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v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*18?M)SS~aU+\7|yyrkI~C}iA[+dSdu}p1lL?|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{fi#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SkZd~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-6?HZ&gt;4&lt;_8+\8PmP^~y#4~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'tz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Lg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r44l=i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0;FQ'SU-&amp;!JM!)v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6ET#A=WWZFQ/@[zwSo[]w|ssf/v}.q\xYjesQ}HjP\E?*m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5aL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PWl&amp;vz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9J[,NR8@;\' \4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=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|_Xqd8RJ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'lqPDb[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`H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&lt;O"5['Y1BEFQE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9IY^s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/h8\Ozh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!}zogxu=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nIN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2Iw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?T)&gt;(&lt;:"I.%B.&amp;{eqt\}2Rpyn'}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y2r6sw&gt;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){esrJy:rO,N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BY0G5Q[SPWD3W?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5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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e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jqf$v}&lt;6Zi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u}4P:Blj2/GLn84/i&gt;bBl&gt;^a`P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A(O]9#cnsE;lG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VGY^lKp;g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5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@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K([`h3w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x3q}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]F/X*NDLOH[,H 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*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izbDS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$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{Dmm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sv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Xx2uy@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i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t8&lt;_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K6!7#%=V1:]19~7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t%"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O]uh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{.}rIN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}n;[~3JUZzUXa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#P=*D8F.]ZYNZ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]yF&amp;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]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z&gt;q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k&gt;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"f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)ZK&lt;^"HXQA`09DluY_iBzvt.G(t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H}k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w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n}o 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mG(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,_RE+7)A2U6!U]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x2Yo}UQbmDzz#Mz{IzC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h}YyFxI|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/$YN8LJ29&gt;UR&gt;6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{~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5.' R6L\mf\4](qzl(q\xtRh,ibZ=6{x.o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ge~w!u8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\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L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&gt;{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83.)_K-EN92%9Apv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+-}Ms-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NxMow5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5|zv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]x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-(i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&gt;=&lt;;95//b9GX3bWfb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3rTFW@_{+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h02#_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~?-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ABCDFJPX#4O84L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#x{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v0tIqT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m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l&lt;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y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\C\v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s@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DGJMS_1I*].)]%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%w!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y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|NpFH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&lt;{yw.*\8V\4I]VTB^Ig0XD^X8{F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]\|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(C^9/[=]da+5VQ`}u]ev;sUbJrSL^[p@|lM'w~gO"EQ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3/sE+=syX_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+H%B&lt;0^FE2A&amp;2*oPvY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}o|Sq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HA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}t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6VW:;mg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.M,KIE?7L[ W[CxLn{?jl0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g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!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'{e'vtcp3ij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.?0c_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=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1R3TVZ (SD?HD\lm{S{wi8~XuZmL8x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=`_."0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ht0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r}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4W:]#/AYZ-^9-5d~1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Iin9/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/I2YIuI%y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A{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h$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7\A&amp;0D"J!V=*VNh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u-NtlseZn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:,d$_u6ZxB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u2p-jRnA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!H/=YC;(?\[?'wVth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3em,v2m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fhy p7{hq5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U|3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zs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=&amp;O8J.$,/(;L(@txbt@:6X5&lt;l\|iEo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0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jb4;Xsy$6Z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@+VAWCE]6QZ=QYnWql5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qq=w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F5$S1-GGj&lt;a_0KmhnVRKM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t/|o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_|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Ivus&lt;S{w)jqW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v~Gl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I:+\&gt;B(0KL7PL$a&gt;mnz8jt@w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|Ku:y@@xyJu8pl8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}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OD9.X,*ZoE;^c*w[}|m:M|ORkpV:V`Z~L D~j&amp;x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{p@tTt5Mtw~_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I@7%AKC GT#G/zq qf5vyg;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h'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xx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?}xy@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[Cz\4DKv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__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svWy!z)r</w:t>
      </w:r>
      <w:r>
        <w:rPr>
          <w:rFonts w:eastAsia="Geneva" w:cs="Geneva" w:ascii="Geneva" w:hAnsi="Geneva"/>
          <w:color w:val="FF3333"/>
          <w:sz w:val="24"/>
          <w:szCs w:val="24"/>
        </w:rPr>
        <w:t>'zx3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ES5ik;DJYYEQD@?U+m3Sv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c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q}`A=WO43H_Vhu]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\~SYE7?,KH?+#7?*9TK5Y'GHWXGW7'G&amp;5TCat$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^7PB&amp;&lt;foFO@{kr]tFXq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(E"\P&gt;&amp;%R!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s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0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VxPhsr({Mpfj6j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}h:N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Z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N-L+)%_qd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m,e9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?{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_q{-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+n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=O@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_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2S46:@ss$Z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d(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:|e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Xtl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_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@(Q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u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T7Z=CO!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&gt;t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U!r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d{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wp%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)Ek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Q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~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ZA(O]9#ci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DG0[ZnpRSDDmxrNfa#RZ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@K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|(5tSu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]F/X*NDLOH[,H DLy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t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pz3NO\F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P$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r{bR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TlyTp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K6!7#%=V1:]19%=VUkk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Ms}#/r.}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!|yOj5%tU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#P=*D8F.]ZYNZRF.4v&gt;QG_rK{tkByl&gt;qu.L6It{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&amp;UD3QM'_$C8?C+'_eeytfW{OzMzlm]\[l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|78v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)ZK&lt;^"HP+,W0,DHPa+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zrw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qnxTls,5soF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H{9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,_RE+7)A2U6!U])A|zW)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Iun7tx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6s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fYxFnI}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/$YN8LJ29&gt;UR&gt;6J2w~,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E~jZRxgl$uzUm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9 Yz|:*|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2) WE!+#@'4C'O+#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y&lt;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p|tG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83.)_K-f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ww9|$p/r~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%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?Mnv2{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x#uxB|vgI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;852, Nx"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]x~/mW~p-)rW#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GwQQb&lt;G;3_bj%gzASQ1gTM#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-:THVFnv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gM"c&gt;j}[(fRDyG6.uJh{Nw~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uw0tV{k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amp;zx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V%4C!]7/TS(OS;7/p;r}|0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k73|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}6_KwJzk(xlxW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}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*;L.2X [&lt;G@&lt;TX 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d?8i!Vmy~#g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xj6}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(7u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\/BU;G9Q"%&amp;1%-9Qten{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xA!q~4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x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"9P'U1;;Qx\d_H3kfQGWjONB[Cz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0u~[etgn/{#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uvp$}yw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%&gt;W0"F\$7 CD 8\$q8n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;}p\|@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4(dyQl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|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C^9/[=U&gt;I"5IQ=Uw=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uy~|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[w'V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fG]EUe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3k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g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wq=|3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+H%B&lt;0^FE2A&amp;2*^F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{q6g|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r~A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$sD}w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1R3TVZ 0t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Qh\-(Y{nk0BcgRkfH0TSf[u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w,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}?twu |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7\A&amp;0D"R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3N/J~]BzP.2"x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o"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m6Z~iAz8z"o~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2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:!H/=YC;(?\[?'C;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ti7,r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[5t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@+VAWCEe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FYR]`xb1'5hxlr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56p%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j/[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zZvpU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C0]J$X&amp;N=:9.:2&amp;Ntwwyj)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.8zl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I:+\&gt;B(8lY~$50cqST[Y\/tLT^8(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{x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4x\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FyzX{p|mHJ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L?2%KWI!R5VA5=I!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zr9|C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mrQsmQv{{vCI}mf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OD9.X,*RY^52^V*R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8M"Y:s,[ukozfFzhL9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gy*w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&lt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~o}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x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!j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?pK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pzQ=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+=aCS&lt;RQa=I&lt;hW]CEkKn3=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!"#$&amp;*0@da~,=8O[v`s|y0[m6X@bn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cK}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\x-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Niy0h1to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$'*-3?Q)J=NI=EQ)qJCIrgcEI+{yv5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u1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5q!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^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',16@T2ZQ&amp;-:&amp;^2Z}0E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Q,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v-~{Rvhn.}fB{Ro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c]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hnrZ&gt;4&lt;_8+[]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^zj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,XB6TL' +L@HTLY"? FB$D+4[D4T$D=F?(Zo{/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&lt;O"5['Y9c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Z{Mf1kpl]ISYGAQ{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!{9uhx"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}I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~)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"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?T)&gt;(&lt;:"I.%B.&amp;:"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{IoXR[^^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j0s6jsZ~n6sv*m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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e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}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BY0G5Q[SPWD3W?[S|E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wx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~Q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HO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v~/pR[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2~I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E^7PB&amp;&lt;DW@#$@X&lt;D}FTqWw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Tvh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1wqu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K(E"\P&gt;.FuOJK&amp;tGv_oyL96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~%lm^xdH"^jo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q!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N-L+)%_W,;@7;#_Wx~pO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'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F-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6kG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Gup?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W&lt;!FP$B*A6]J[o{A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RJV+J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$I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+]5&gt;Fd{l&gt;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ZA(O]9#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w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Y/qv=Sw~H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@x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Ck|y#p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zw}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]F/X*ND[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W]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RwVm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@\6VXF.;Q[8bUd ;V-Z6k&gt;HJjmT\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VZ\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LQV 4R_UoteRnGXjyPMw^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MV_(:^T\?XK&lt;}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z0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ykq;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wT8wypG,cw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oq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lTi].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[&amp;1G358-A}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Ij=tqz(~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gUn=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n~KGfq~&gt;:pzQ%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S -:THV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o"TgDv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w|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amp;Hiw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:-~jF&amp;jVkxh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V%4C!]7pq;wo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'u8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'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x%{t_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4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~Gyq~{7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UiQ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*;L.2XC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XL|bR^Pt@|f2c}~A0ni0~%w;wvXq}Hiw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\/BU;G9tjyn{Q|g-zv~N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!rpz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"G]uW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]x}{{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"9P'U1;;Qx\n_H3ubQ\]\\#hjzW`h10v#vg/~d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}vlxx7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R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%&gt;W0"F\$7 CD 8\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}&amp;{\xDrF?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HHy0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|x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L~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t\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q5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(C^9/[=U&gt;I"5IQ=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/;=Jyz%|[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rs]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b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3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-ys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-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+H%B&lt;0^FE2A&amp;2*^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~Px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1R3TVZ 0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Q|\-(ZlF[Ep8coo\EGZS[8tLx,k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Pqtxa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M"t4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4W:]#/AYZ-^9-5AYlzO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Ipf)z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sZpsym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Qs1p1t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7\A&amp;0D"J!V=*VN"JxfN,Ev6Bo0_DU~}\&gt;}X,vvp2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:!H/=YC;(?\[?'C;n{9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ktz#3z(x#wi97/Z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HS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,S~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=&amp;O8J.$,/(;L(@$,uv4m&lt;ZjX4ts{t&lt;&lt;8]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nXPw4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mw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{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@+VAWCE]6QZ=QYE]ory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Mwt5C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+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Zj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/[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zZ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o%~~V.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0]J$X&amp;N=:9.:2&amp;Ns=}6rn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wr+Zu~w~0JFfKx,{lxsV]}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F5$S1-G?D#X_#KG?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p{'WJ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bb{t5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fK7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~vM9vWa}O?8~6-eY%8&lt;#A`/Qg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j7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gea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{e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}2V,4'03SU`}|}s6R{rd$}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sPZNLD/X3D8@LDA:GX^Z\&lt;3,#&lt;,L\&lt;%^G rs7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$'*-3?Q1kRdE^)Wekuld6U^Iucfv9'1zezK~}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+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!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',16@T2ZQ&amp;-:&amp;^2Z|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]: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~9ooyRkq1OokKk-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e|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*18?M)SKXOL+O7SK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g+eqXpx1u?vvm%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C#f{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-6?HZ&gt;4&lt;_8+\8P4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yu[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4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ITu 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da0D~4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w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0;FQ'SU-&amp;!JM!)U-og{tz]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&amp;z&gt;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F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3EJU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l+v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3@MZ4(6^-J)&gt;JB6^)[/BrFsY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wl-V.n|2sO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|6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z&amp;P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9J[,NR8@;\' \48@tw&gt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w 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~XXd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{Y$w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Q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{(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u8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}XI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&lt;O"5['Y1BEFQEMY1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YbQT{jS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b~u9eek)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Yq,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?T)&gt;(&lt;:"I.%B.&amp;:"mv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V: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zR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l}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0w1&gt;F~GZ}76$e}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sU*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BY0G5Q[SPWD3W?[Sz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1[;w[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Cv|{I{Z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H#&gt;YO;]5^)BU)1]5]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sq=M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q%pwA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3&gt;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-M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K(E"\P&gt;&amp;%R!FRJ&gt;&amp;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q2xw^x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Ztg^o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s!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s[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N-L+)%_W,;@7;#_Wl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uO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j,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g+!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/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7Z=CO!9BvVU.9IqmzaQNUMsA}xHXtH-;krE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xln8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1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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W&lt;!FP$B*A6]J6.B*]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}{"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&lt;*[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f:{F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RjwRpt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ZA(O]9#[H_&lt;;_G#[Y|#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Cz#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HKK6~v:5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1LSL3(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]F/X*NDLOH[,H D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zK&amp;e.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sNpFG}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XPw;0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w4|/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K6!7#%=V1:]19%=C%k{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i8u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-q{{Iu}iO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#P=*D8F.]ZYNZRF.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{yt~,~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^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}&lt;X":tRZ7M?TfQ@&lt;7RA&amp;Z*TF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iX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g~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5.' R6LlqWxQz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;852, N6U"QV[6rmZ}Ao&amp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l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B~.F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.*}Q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^5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&gt;=&lt;;95/zW3&gt;'F9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}@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w{5s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hC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2}qQ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0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ABCDFJP{r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hZ*6F(p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V#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yvr\^i~0wN.co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0liC{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DGJMS_1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~}]f1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|h#g9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)d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k9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Q;imW7f|1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ivQIF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LQV 4RvM&gt;s^"R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2}cr|1}q~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|V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QmBegBV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6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JQX_-I3nWzyvx#t&lt;fx8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tGl_%Ah,yo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P[&amp;1G35MFA*-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z&lt;SyU%wvua=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=z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_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h~z%E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 -:TH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q"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Mdtt!6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iz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@IN{NnsF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V|g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V%4C!]7xm{tub;=eo|0\L{9|+n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4~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uo7o|lUuQ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Y*;L.2Xi&lt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&lt;p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_4I^H\ZB)NE"B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{*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2kxZn.s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Rbi0I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5~J}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"9P'U1;m~_|z~kQu}v4+C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B[nm$dvhqDMPxKne4{~R1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%&gt;W0"F\x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v}\x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g7{{4|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,u7t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4`u(qxQw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,x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(C^9/[=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U\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D?n=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usy-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)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Vqf9qGz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"sp]{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+H%B&lt;0^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gn^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8P,WY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&amp;q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VvA&gt;|y:y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oM^}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oXut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.M,KIE?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_TO@*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%~?{{qWp?yf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zjjA~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xp_p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z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1R3TVZ 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DdEve: 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 $a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z8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}I^tg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ei0IGk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)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uYxlm{?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'=|v9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xtzx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3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Y7a!2X,Wk\C/2]Z5WQcaAd=3{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xI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C0]J$X&amp;N=:9.n&amp;|euT|x)s6izFz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V&amp;}~kF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]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F5$S1-Gf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{ plO|{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'~;wSmxn0;j|Gi7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p%w|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I:+\&gt;B(yL}r|0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Kxjs8{{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X85`B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zy4TkHIcF+ZxX}it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L?2%KWIf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!e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z[ijIxRmQ~uQy{~j2/p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;V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z}/s;{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OD9.X,*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Vzv:s"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2noY_r"uk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uJd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r5~t:~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RI@7%AK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x.tf/u}K|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l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\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__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ei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z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`u_yxRb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Jk\y0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RNP4Z0(mcYZ0gF"mh3DT82&lt;\\_b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eh)%_W,;@g^0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txhEi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'd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fx[A-?G$S@G3+?GB!LS]A/O@_PO_?/O&gt;]LKv|\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m(rS|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i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#P=*D8F.]ZYNZRF.WD]4nj&gt;yGNuKjauZcw"aO^OajX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)ZK&lt;^"HP+,W0c-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zBOfz@`{Uekn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(yWpu|ixo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~8H|zE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,_RE+7)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xnO8+fYvr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Qz~D~q_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yr{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1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r{)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x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/$YN8LJ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~mzJnEkh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{$z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5.' R6LTGPS4xmY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mV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$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6:q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;852, N6U,QVV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6{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oF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#o4y.y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|4N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&gt;=&lt;;95/'\K0G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tlH9\j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Ox}QE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Tv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2z#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0|tH_|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[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ABCDFJPX#4O8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/L,_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x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uBwqi0|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\o;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dP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C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DGJMS_1I*].)t1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%ro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Y}iz_~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.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vrJ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f1p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JQX_-I3+89,K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zty}rj3u;h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8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x[iSy#muxS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MV_(:^T\?XK&lt;TTGsyupO,|L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i^"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KNu|{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k"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 -:THV&gt;M4I^KuVG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iqzs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}6kGH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x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r{{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&amp;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v&amp;i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V%4C!]7/TS(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;tj=m7}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hNzsr(CYxl~Gvn7|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\/BU;G9Q"/&amp;1Ns9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"n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)!q~4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F]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U_&amp;{9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7L_y}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_4I^H\ZB)NE"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u&lt;|yR2k}ZrPA:]RRy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Pr|*Jn~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c{v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IcQ/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;|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jA-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[MQ3ClrbA1v-9lw8Gmt35[;]^C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fz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i_IE?7L[ ~Ps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%oyqGp{;!M_'D3 'SK_'"A,3=!O/ ?0/?_O/^=,+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&lt;]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uMH_ogp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xI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C0]J$X&amp;N=:9.:T[kSkiY[&amp;y\Fmb^K]Xm[T{Yu9Q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nd,dh])WHu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I:+\&gt;B(0KL7Pny|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ets8wulsPy(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|r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S\Uu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7{v~|X+&lt;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?2%KWIpA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IjK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}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rn=A{xWC|QkyQsx~#x|C~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)~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OD9.X,*vn1XY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1"fJo},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&amp;hF}t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u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XSNI?+MUQfxnFX%Q?^DXu`"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Mq+|~S-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g=n~|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[XURL@.V5B16k.LZ[Sec`I3!.TWJ-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rJi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4lT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^p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^]\[YUOG&lt;+P'Qt{&lt;`57s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lVK/L4h/}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!"#$&amp;*08CT/Xqnu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eVm_Ym_WebO_o4["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/\wuwv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tt_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u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$'*-3?Q)J=N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}uV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1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xp"z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oz~-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1bWx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',16@T2ZQ&amp;-:i~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}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Q*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B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Hr|.yo|v41rrB]fa"&l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*18?M)SKXOL+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RMx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\ySqyxtGPl~E|huf#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Ctq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-6?HZ&gt;4&lt;_8+\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{u,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x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6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6ET#A=WO4ck&lt;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=AA[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7Gv4m?r*xzfGW`{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9J[,NR8@;\' N2yW~dH;wP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r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zzD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&lt;O"5['Y1BEF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}HpUYqTjj~sf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wbrw"{e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?T)&gt;(&lt;:"I.%Bz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g{Iu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aZeWfh~01ftZl{wslFU*v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BY0G5Q[SPWD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#{~Q;sk&lt;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C{t/yp8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e|hYw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#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)rE|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lCO%;M-Nt0SOx?+NyN![]O=]{a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U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W&lt;!FP$BZdC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oZg*8PqQQsMci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Vg:{~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&gt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B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A(O]9#[H_&lt;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lUY-FQ~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wSf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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s|xxz3#q3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]F/X*NDLOH[,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.W$}ot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O~fc0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w\w0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De-}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K6!7#%=V1:]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qy~Gjt-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c%8W/vz}Gv!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r|yx/:f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#P=*D8F.]ZYN.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xV]|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Pskn4&gt;?`g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Fy{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&amp;UD3QM'_$C8?lu_d$x|e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GWm$|x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77WhJU{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)ZK&lt;^"HP+,W0~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-+te[eR(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~gyFv 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6 5Vna]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HsX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,_RE+7)A2U6!As|m^RylzJY}5g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wz6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~~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maS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5.' R6Lj]w]qTLaYmB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$m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\6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yy,}$oytvl&gt;\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&gt;spk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83.)_K-EN92%id:imAnp-v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j]vYNYVZYor~5|Mv&lt;~sh~2}}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;852, N6U"QVcrt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{sfaF|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s{TWT^~H}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&gt;=&lt;;95/'\K0Ghy[76~+~W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#Osh-_sp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q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ABCDFJPX#4O8}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lq6aP}|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EiIhBultzWDqj.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oORr@tRgS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DGJMS_1I*].)t1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pt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!Ul&gt;wdx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K.Z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vpeUxmw!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GLQV 4R:1FMZt&gt;tRf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wv}{1zi}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tN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qm=cvB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P[&amp;1G35}iNQ_by]MIGvl`~wv:-f5oq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^~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&amp;?uH7[qzUnNiKg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S -:THV&gt;M*I^ZEcd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1ZR&amp;VQqF]v; IR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t&lt;tq&amp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9gVfi3I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V%4C!]7/TS(O|p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b=y7q_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yNxzy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Lq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CW}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]qd7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_xUQhzl_+1?99jP4O3T;'jUBM_);Y9_\E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`a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cu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fX&lt;0^FE2AVU7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oP\r6So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RDH&gt;V-:AVZB&gt;VG$%:XDN.A^1.^&gt;N.;X%"|akU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:!H/=YCkKL|kJCHVpxy~wlpqw[(wh} 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~tu+HT3\sO@f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=&amp;O8J.$,/(;LkqqtJ{~yh3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tLe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/wg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H0n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|fwy$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@+VAWCE]6QZ=Wzpl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xx9=7Xe~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yx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+Ah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fEk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t~~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C0]J$X&amp;N=:9.&amp;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xs{6j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jFs+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qFu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~f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Bz6iI6\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F5$S1-G?D#X_gr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\7mpz{O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HD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{t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s[l{|?;xXw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t6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I:+\&gt;B(0KL7Psh&gt;hl|ps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t,}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4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Hz4uXOLC'yv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L?2%KWI!R5V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NG@2V,4'hWaUyvl6Fk_+Q#mrT{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t3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Gty#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t&lt;j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XSNI?+M%.YREi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gg-v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Mv||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|Q1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7l["=vH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6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[XURL@.V5B16zO{ip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k!6z@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2]{1&amp;yyUj&gt;}!s}uU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^]\[YUOG&lt;+P'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vw? t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x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{|SQ\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n/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%z,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!"#$&amp;*08CT/X~uyy&amp;{@vv_p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@xN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*18?M)SKXOL+K7;|pnXuw;|;Klf%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-6?HZ&gt;4MlP;lEzVq~lJDcuX[{Dwv_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{Toe+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Yh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Bm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+Tq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0;FQ'SUO{u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`.y)t{w5~Uy&gt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5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6ET#A=WO43H/3[WO2A4[]QGWPa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oy_Y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9J[,NR8@;\' \48@=N;42&gt;H8_e&gt; jRPS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&lt;O"5['Y1BEFQEMY1H[BMG+IY.C3B\tOR9jM\!]5A30I+=Sh=VVm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`eW?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51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h?KQ__YYJpT/St[GJub-?bI[9Y|eK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c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`x_\P&gt;&amp;%R!vuWroq0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Vs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q2$(^6MZ!6:"^6'DEZ8$.N!&gt;QN&gt;^.N[8EB\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y[]9#[H_&lt;;_G#[6]HGY-S#DK|x]^{Dbvf5quzdl_Wpqo.Mig^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[i^7#%=V1:wj~Cmgt]f184oiEWEO}|XiO|;wv~q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E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;yv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^pgD8F.]Z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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nN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m&gt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y^"HP+,W:,Dq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t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i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uXw"p(puw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(fuTL~m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g+7)A2U6!U]j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m^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f)uxJ^H1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Ru6xY}|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j\8LJ29&gt;UR&gt;6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pfZ]R6LTGPS&gt;P(|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kB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eq46wSGbug$ixp!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l8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@vn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skaf_K-EN92%9A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t}-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uox95/'\K0GK3&lt;':=mHcYo/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/r~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W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}S_1I*].)]%&gt;IPW;:M311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wm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|.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z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Ab.sz!}J|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t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I3+8/,K/W@+&amp;1Kg7M33zS}w{B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Ewm'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%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ho{lv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e:^T\?XK&lt;X0T\1&gt;k$~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&lt;sU}"y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X`wTHV&gt;M*I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rk&gt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"xoj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6n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\r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w:wN1n0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xIg6ux0{i|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]g!]7/TS(r/T;f'}?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`3kW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Jyp9om7wu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bn.2X [&lt;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nq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R}\@v210ke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uD0uw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$(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v/[=U&gt;I"5IQ=UT/&gt;Q;?-=JE2]%5-=@[&gt;)'ri{s"k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fX&lt;0^FE2A&amp;2*^FlIR7]9;kfc&gt;KC3;k`=R_QUKc:GNcgOKcT12GeQ[;Nk&gt;;kK[;He2/Y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i_IE?7L[ W[C?7Ltfzl&lt;_prM&amp;EL;!M_'D3 'S\l?2Q9]JCcTn^/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{=r}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VZ (SD?HD\ (edj:hx7MFXnH0 9ZS$&gt;R@8[,?Z,r~:/B0V]DV6@D: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om#/AYZ-^9-5AYbh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RIeB)9JY\?pM[WGvj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]F~QZle&lt;4A:b&gt;5YQTe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tc0D"J!V=*VN"JK0!N$ 2"UZ-B:*2"_D!68\s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Qx~8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e|p2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x^uJ.$,/(;L(@$,!J/@N:4$3&lt;+D\L4$E./H2&amp;D&lt;7P;&lt;08D&lt;)ROh[wY;$+4$DTd_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{c~WCE]6QZ=QYE]U[#'5EBM*%-=5EXC61O+%MNIZMZu^MD/Vn|r}5ZE*5E%UZh{Ok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~h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$X&amp;N=:9.:2&amp;ND1J?EaC3^k6SK;C38eJg9=Sk%B9^/WS^_L]OM9cC9&amp;)6&amp;FVC`Mj7A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1-G?D#X_#KG?rTQq|R /('O_7G&gt;-DCI5'/&lt;;X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f/:)(Q&gt;WpLXG(7G'W;udcr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r^&gt;B(0KL7PL$(0}aXX{~}3/@'H P8(QBK,&amp;:H@S47@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@UF/Jc4qM7('8(HX&lt;j{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webKWI!R5VA5=I!n_a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I&gt;Q&amp;)1A9I$WRUC?)Q*-VQdhQ0#6BHQrNVI&amp;9I)Y={nq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|lkX,*RY^52^V*RS{fy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}*M"%JB2:*7,Y&gt; DJ"A&amp;5"m"K@=;m.sO5*%:*JZ&gt;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x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st%AKC GT#G/KC^H-Vsv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\3$+S#;KJA '=I+3X_T3~vj3&amp;]DtRKtPTK$;K+[?x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z}2V,4'03T0H,4iU4{{q+D#L$T&lt;,]V'PZNLD/X3DwDA:KjwhuQ3,#&lt;,L\@d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?+M%.YREY!M%tb;U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U"-5E=M0+.97S-UFQRUplU\WRc\EvRRM"=M-]A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L@.V5B16B:.Vp5G ate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6b]v@5"TXN&amp;]J1&amp;i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&amp;74Y\AbwS1.!&gt;.N^Bjg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q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\ZVa&amp;*08CT/XT,08%&amp;C,JV@0'H_P(X@0)*C4N"PHK&lt;/H\$PH`cEpaAlI0_@0P Dpqb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bdds@T2ZQ&amp;-:&amp;^2ZSNbc4so]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H,R*9.-*N6R*#(1.&lt;H"B-2]B2R"Fv{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eik|M)SKXOL+O7SKFMX7Ie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"|pyv3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&gt;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ksy'SU-&amp;!JM!)U-{gwwx2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Sg;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5]4?FY+_%I_cjUU5%I +FFe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nx4(6^-J)&gt;JB6^M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6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Fwl-2s)Qs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eMRP&lt;&amp;J&gt;DiV6V&amp;J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iNR8@;\' \48@=N;42&gt;H8_PWX0 H8AR;&lt;6JXPCD'P$,XPEV[xjItA8WH8X(L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z\{(&lt;:"I.%B.&amp;:"p&amp;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}2R}o&lt;u6nv)isrn}:s{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8r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c5Q[SPWD3W?[S5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;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-wMoT;{xhx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[qO;]5^)BU)1]5o^^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|H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M];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d=%q^BhpL/s/U-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i=b[kS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`x_\P&gt;&amp;%R!FRJ&gt;&amp;?\%J8m9fV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gw$x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jzH"eKEx.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r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q6:@H3$_($&lt;@HxwZt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_wgy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q_zks_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_o`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i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TP$B*A6]J6.B*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Mf~c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{ayh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cf}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a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f`e_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*NDLOH[,H DLo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.Z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c{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g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ocqn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w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pgD8F.]ZYNZRF.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p}e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ye}a}ie}~k|a_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e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r_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y^"HP+,W0,DHP-^+DBNX_gopajg_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_s{g_t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iwgwxim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j\8LJ29&gt;UR&gt;6J2f,(Zlia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ci`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eN*B^ty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zy~sm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pfZ]R6LTGPS4P(LT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Lcks|uoymkc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$XPtso'@}y{\kI}f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skaf_K-EN92%9A-E[NznMm}P|5:I2}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uox95/'\K0GK3/'qIx|WGtw\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sB-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~onn~ml{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|zvFJPX#4O84LPX#oyp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0{oJ#kB]i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0(C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rP0{]Q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4R:1FMZF&gt;R: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h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fiJZi4u}2o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B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RmE_f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-I3+8/,K/W3+elw)`r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Kf8Q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|['_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dX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e:^T\?XK&lt;X0T\py~o&gt;Lyq}&lt;f8"V4,G@K, (skx_ozjv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zc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c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K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l|H\ZB)NE"NFZrVU]o_cV]h_d"\zX\Y: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`vm"F\$7 CD 8\$I"78],yw&lt;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,{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@y?}&lt;W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c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v/[=U&gt;I"5IQ=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s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sn{=yzC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Enz,3p}tr3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=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fX&lt;0^FE2A&amp;2*^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,V~z&lt;^S`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Vu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V}%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z|&gt;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i_IE?7L[ W[C?n}ipG}&amp;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mnD|t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om#/AYZ-^9-5AY@#Z5O3[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IPv}L_}Zd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~j^~sI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{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tc0D"J!V=*VN"JK0!N$ b0h-d27v\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uY{l=YC;(?\[?'C;V=('9MUpwqy?Ciz(_n93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x^uJ.$,/(;L(@$,!J/@N:i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r^&gt;B(0KL7aZ$(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i"rl/v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}iBn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@WD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webKWI!R5VA5=I`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|vx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ehpx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il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dh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obqln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exhx{nq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st%AKC GT5U/K|}zr/di}Se h+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z}2V,4'03T0H,sxqfua{kjbc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{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fnrw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{rkb{k{d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_k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L@.V5B1IP:.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t&lt;tIi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@gCXk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YUOG&lt;+P'+SO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h~v_nf~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{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vsvbn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p~_~n~z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__]j3?Q)J=N]KEQ]_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Qz|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dds@T2ZQ&amp;-:&amp;^2z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soq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yq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xmli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bgpm{al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av{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hnrZ&gt;4&lt;_8+qFP4i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hL,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_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h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ksy'SU-&amp;!JM!)Ulfehrv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ez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s~jd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d_jpb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}`A=WO43HEA[WG{_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tiNR8@;\' \48|zsq}wo_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z{ufck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ugfwwg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w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z\{(&lt;:"I.%Y&lt;&amp;:CIi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r6g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wPy*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f{oJU$YE`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5Q[SPWD3W?[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t~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zbr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vznz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lonj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zjqofd`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[qO;]5^)Bm71]l|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1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yz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]B`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}GdtuBUdfqn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`x_\P&gt;&amp;%R!FRJ&gt;e~do}x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}rdqc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u`uy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ufwcm`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mwk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jq6:@H3$_A2&lt;@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w&lt;uPOl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@_T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2a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X\W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ozCO!9:M&gt;YMU!x_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`eh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`kylzvh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}hd|hwfzp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}`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`p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y[]9#[H_MKmG#wG{#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p#Z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*NDLOH[,H Di_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c{k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g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ocqno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nwy}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pgD8F.]ZYNZRFm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p}e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ye}a}ie}~k|a_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r_|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~y^"HP+,W0,DHl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j_gopajg_r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_s{g_te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iwgwxim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m[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yuox95/'\K0GK3/O_e3|_\YeOgjlc_XWv=tyQ0yho|d1J#;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}S_1I*].)]%1q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o%uf1Ynoy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UvQzzpJ|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h.tof|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4R:1FMZF&gt;Rjer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Pjq=}Zv/ow{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J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e:^T\?XK&lt;X0T?q&gt;,5VC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iT"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y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q 9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rfD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$j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YnG35MFA*-AI5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FSY77Rqj5i!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^z|Y&amp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w~vy5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%{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`wTHV&gt;M*I^*"Vn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Mc(F9X!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wkV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 vI6q|~rV~y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l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bn.2X [&lt;G@&lt;TX ]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gX?]xoXuz\|wu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0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wHv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;G9Q"%&amp;1%-9Q(;alfh9Niwjp9gEsA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@~Iou6}I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5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9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l|H\ZB)NE"NFZB3Hh{wiZ]f*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\j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{R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J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k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"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]qdU1;307$S7_;3&gt;Uo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dj;,G}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rv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et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$wxt#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`vm"F\$7 CD 8\$I"vwe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k\;X|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-z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Hz0}p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u,=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}hD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v/[=U&gt;I"5IQ=UT/}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z~l=Ji{un@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)h"ovzGl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fX&lt;0^FE2A&amp;2*^F_&lt;ikm^Y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u|^RtkKv}B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GpnD.N~t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i_IE?7L[ W[C?7*Idn?(H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color w:val="FF3333"/>
          <w:sz w:val="24"/>
          <w:szCs w:val="24"/>
        </w:rPr>
        <w:t>oL=cwF3om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oArnO~n0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=s~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Z (SD?HD\ (5VS\:F0 7u@ |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#/AYZ-^9-5AY@#trpAFjuxr</w:t>
      </w:r>
      <w:r>
        <w:rPr>
          <w:rFonts w:eastAsia="Geneva" w:cs="Geneva" w:ascii="Geneva" w:hAnsi="Geneva"/>
          <w:color w:val="000000"/>
          <w:sz w:val="24"/>
          <w:szCs w:val="24"/>
        </w:rPr>
        <w:t>rZqwx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;y1st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1e: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tc0D"J!V=*VN"JK0`c_q"U{wsv!=&amp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uY{l=YC;(?\[?'C;V=gfxrC$[~l3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q!d~i+}rxNYwQw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qv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^uJ.$,/(;L(@$,!Jnys$3e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w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w&amp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0&lt;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}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c~WCE]6QZ=QYE],WubftEBnj~|CwOyz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~h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$X&amp;N=:9.:2&amp;N7$|qw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u&amp;QmuyZr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~"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]q6{ku}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m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1-G?D#X_#KG?B1vG ngfv}ltfn{z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fnyhczdvgvfvudcr`|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r^&gt;B(0KL7PL$(0M&gt;camw(/f_wg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key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sv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jsewvgfwgwj{qgv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webKWI!R5VA5=I!XK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|vxI&gt;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hpxc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i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d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obqln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exhx{nqzfd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`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|lkX,*RY^52^V*R#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y*Madqyivk}_aetamax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_ytidyi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xgiqhm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st%AKC GT#G/KC.%_n`tzK\rcj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bz_f|j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r~vjre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x|z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zjzx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bv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z}2V,4'03T0H,492fua{,+bc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{k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fnrw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{rkb{k{d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_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vrs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YUOG&lt;+P'+SO~5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oW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U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7Vrfx{Cp~_~n~zdf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\ZVa&amp;*08CT/XT,08%&amp;K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{P{n6Ca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T\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~dw,@cfk@Viv/De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bdds@T2ZQ&amp;-:&amp;^2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4tvEJO,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y-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6M0\z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eik|M)SKXOL+O7SX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3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g)X/%1rz'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hnrZ&gt;4&lt;_8+\8P4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_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Tov5&gt;_XB6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f 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p?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ksy'SU-&amp;!JM!)Ulf&amp;Ov]Z5=MEUHS&amp;A_;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}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x4(6^-J)&gt;JB6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fs-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}N&gt;F6[(-*&lt;@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RXz.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{ehuu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eyu}|h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w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zY{(w]"yQGq]QHO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