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Virus detection and protection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se two disks are from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7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.EXE  47339 ver. 3.7V64  [Virus Scan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s disks (including hard disks) for 111 know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ins and sub-strains. Allows you to limit che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best way to discover whether your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d by a virus or some other failure. New re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t so register ($25) and get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COM   6485 ver. 3.7V64  [Virus Scan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 1653 ver. 3.7V64  [Virus Scan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LIST .TXT  10961 ver. 3.7V64  [Virus Scan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3075 ver. 3.7V64  [Virus Scan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V64 .DOC  34900 ver. 3.7V64  [Virus Scan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IELD .EXE  47157 ver. 2.0v64  [Virus Shield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, memory resident program that prevents vir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into your system. Part of the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utilities. $2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LD64 .DOC  25232 ver. 2.0v64  [Virus Shield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N .EXE  47339 ver. 64-B    [Network virus scan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s network virtual drives and identifies any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virus infection in the file servers.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CANV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N64.DOC   6165 ver. 64-B    [Network virus scan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  .EXE  60387 ver. 3.7V64  [Clean-up virus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s and removes viruses. In most instances it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ected files, reconstructs damaged program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normal operation. Works with SCANV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64 .DOC  22023 ver. 3.7V64  [Clean-up virus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