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Permanen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      Color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program puts a permanent status display on the 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using  the color   graphics   adapter,  the  status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pecial 26th  line  at  the bottom,  and  the  upper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behave normally in every respect.  If using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the  status  appears in   the   upper  left-hand  cor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upies space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tatus  display  consists of the current  date,  ti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ve  status flags.  The format of the displ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 - HH:MM:SS.HH - HS PS CL NL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HS - Hold Stat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trl-Num Lock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- Print Screen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- Caps Lock mod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 - Num Lock mod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- Scroll Lock mod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 status   flags   are   normally invisible  and  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hen   the corresponding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, John J. Seal, The Graphic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laced in the public domain. You are  welcome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 or modify it. If  you do so, please respect m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insert a record  of modifica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>#</w:t>
        <w:t>#</w:t>
        <w:t>#</w:t>
        <w:t xml:space="preserve">#modify it. If  you do so, please respect my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insert a record  of modification h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