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EXT.EXE:</w:t>
        <w:tab/>
        <w:t>Automatic text conversion f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Charles Grammer, 512 Norton Parkway, New Haven, CT 0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XT &lt;source file&gt; &lt;script file (include .SCR extens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D &lt;any name&gt; &lt;script file (without extens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XT processes a text file that contains "dot" commands and tex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CAD script file.  A dot command is a line in the 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eriod (.) followed by a two letter command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block of text, it is necessary to specify the type of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 or right justified, centered, or aligned) and insertion po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rst line of text.  Subsequent lines will follow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rst line, until the next d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in the source file are ignored.  Use the .sk comman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 in a body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cm command if you wish to put a commen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cript from the DOS command line (ACAD stuff 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ot command in the source file must be either .fn or .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a file 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write a LOGFILE with the .lo command.  If any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ource it not recognizable to ATEXT, it will be appended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EXT.DOC</w:t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.AT</w:t>
        <w:tab/>
        <w:t>A samp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ample file first (TYPE it to the screen), th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y typing (from DOS): ATEXT SAMPLE.AT SAMPLE.SC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rough AutoCAD by typing: ACAD junk SAMPL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rawing files will be created.  If you want to ru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delete these drawing files, or AutoCAD will spit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log file; it gets stuff ad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XT does not (in version 1.1) check the validity of coordin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if an X,Y pair contains a space (123, 343) AutoCAD will sp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nd end processing of the script.  Sometimes you can pick up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RESUME, but don't count on it.  A space at the end of a lin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problems.  Some day, if it's worth it, I will put in a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ounts.  Don't use upper case for a dot command; ATEX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  I know, it's a trivial thing, but it's a trivial thing, you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require only the first character to be corr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i will have the same effect as .de (in Version 1.1).  Don't be foo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ugh.  ALWAYS use two characters; ATEXT grabs what follows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a line (dot and two letters) for the paramet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e all love dot command process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 in version 1.1:  ATEXT seems to tromp on s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memory (on the Victor 9000) that it should not, due, I bel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angerously naive way ATEXT allocates things (it does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is that the forward slash (/) gets a little h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.  The character set can be restored with modc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more unknown effects, so b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commands and their functions:</w:t>
      </w:r>
    </w:p>
    <w:p>
      <w:pPr>
        <w:pStyle w:val="PreformattedText"/>
        <w:bidi w:val="0"/>
        <w:jc w:val="left"/>
        <w:rPr/>
      </w:pPr>
      <w:r>
        <w:rPr/>
        <w:t>(A summary can be found at the end of this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BAS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Causes ATEXT to automatically assign the insertion base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drawing to the next text inser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GN</w:t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X1,Y1 X2,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Insert subsequent text lines as text aligned on X1,Y1 X2,Y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TEX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GLE</w:t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&lt;ang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Change current text inser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Rotatio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Set insertion base of curren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</w:t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X,Y insertio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Insert subsequent text centered on X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TEXT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N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Interprets line containing command as a comment.  Line is</w:t>
      </w:r>
    </w:p>
    <w:p>
      <w:pPr>
        <w:pStyle w:val="PreformattedText"/>
        <w:bidi w:val="0"/>
        <w:jc w:val="left"/>
        <w:rPr/>
      </w:pPr>
      <w:r>
        <w:rPr/>
        <w:tab/>
        <w:tab/>
        <w:t>not passed on to AutoCAD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</w:t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Dela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Delay AutoCAD while processing script file.  This allows you</w:t>
      </w:r>
    </w:p>
    <w:p>
      <w:pPr>
        <w:pStyle w:val="PreformattedText"/>
        <w:bidi w:val="0"/>
        <w:jc w:val="left"/>
        <w:rPr/>
      </w:pPr>
      <w:r>
        <w:rPr/>
        <w:tab/>
        <w:tab/>
        <w:t>time to stop the script (with a backspace) to examine or work</w:t>
      </w:r>
    </w:p>
    <w:p>
      <w:pPr>
        <w:pStyle w:val="PreformattedText"/>
        <w:bidi w:val="0"/>
        <w:jc w:val="left"/>
        <w:rPr/>
      </w:pPr>
      <w:r>
        <w:rPr/>
        <w:tab/>
        <w:tab/>
        <w:t>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End the drawing editor and exit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END, followed by 0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Drawing name (with no .dwg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Open an old drawing file to insert text.</w:t>
      </w:r>
    </w:p>
    <w:p>
      <w:pPr>
        <w:pStyle w:val="PreformattedText"/>
        <w:bidi w:val="0"/>
        <w:jc w:val="left"/>
        <w:rPr/>
      </w:pPr>
      <w:r>
        <w:rPr/>
        <w:tab/>
        <w:tab/>
        <w:t>If you are editing a drawing, that drawing will be exited</w:t>
      </w:r>
    </w:p>
    <w:p>
      <w:pPr>
        <w:pStyle w:val="PreformattedText"/>
        <w:bidi w:val="0"/>
        <w:jc w:val="left"/>
        <w:rPr/>
      </w:pPr>
      <w:r>
        <w:rPr/>
        <w:tab/>
        <w:tab/>
        <w:t>with an 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2 at main menu, followed by draw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Drawing name (with no .dwg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Open a new drawing file to insert text.</w:t>
      </w:r>
    </w:p>
    <w:p>
      <w:pPr>
        <w:pStyle w:val="PreformattedText"/>
        <w:bidi w:val="0"/>
        <w:jc w:val="left"/>
        <w:rPr/>
      </w:pPr>
      <w:r>
        <w:rPr/>
        <w:tab/>
        <w:tab/>
        <w:t>If you are editing a drawing, that drawing will be exited</w:t>
      </w:r>
    </w:p>
    <w:p>
      <w:pPr>
        <w:pStyle w:val="PreformattedText"/>
        <w:bidi w:val="0"/>
        <w:jc w:val="left"/>
        <w:rPr/>
      </w:pPr>
      <w:r>
        <w:rPr/>
        <w:tab/>
        <w:tab/>
        <w:t>with an 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1 at main menu, followed by draw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IGHT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&lt;he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Set current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Insert subsequent text as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TEX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X1,Y1 X2,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Set drawing limits and zoo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Log file name (with extension, if des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Open a file to capture incorrect lines from source file.</w:t>
      </w:r>
    </w:p>
    <w:p>
      <w:pPr>
        <w:pStyle w:val="PreformattedText"/>
        <w:bidi w:val="0"/>
        <w:jc w:val="left"/>
        <w:rPr/>
      </w:pPr>
      <w:r>
        <w:rPr/>
        <w:tab/>
        <w:tab/>
        <w:t>If a line is not understood by ATEXT (unrecognized command, text</w:t>
      </w:r>
    </w:p>
    <w:p>
      <w:pPr>
        <w:pStyle w:val="PreformattedText"/>
        <w:bidi w:val="0"/>
        <w:jc w:val="left"/>
        <w:rPr/>
      </w:pPr>
      <w:r>
        <w:rPr/>
        <w:tab/>
        <w:tab/>
        <w:t>with no previous command), that line will be appended to the</w:t>
      </w:r>
    </w:p>
    <w:p>
      <w:pPr>
        <w:pStyle w:val="PreformattedText"/>
        <w:bidi w:val="0"/>
        <w:jc w:val="left"/>
        <w:rPr/>
      </w:pPr>
      <w:r>
        <w:rPr/>
        <w:tab/>
        <w:tab/>
        <w:t>log file.  You may then edit the log file and re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AutoCAD command with al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Pass an AutoCAD command directly through to script file.</w:t>
      </w:r>
    </w:p>
    <w:p>
      <w:pPr>
        <w:pStyle w:val="PreformattedText"/>
        <w:bidi w:val="0"/>
        <w:jc w:val="left"/>
        <w:rPr/>
      </w:pPr>
      <w:r>
        <w:rPr/>
        <w:tab/>
        <w:tab/>
        <w:t>The syntax must be correct, as no checking is done by A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AutoC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Insert subsequent text as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TEX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Skip a line of text in AutoCAD.</w:t>
      </w:r>
    </w:p>
    <w:p>
      <w:pPr>
        <w:pStyle w:val="PreformattedText"/>
        <w:bidi w:val="0"/>
        <w:jc w:val="left"/>
        <w:rPr/>
      </w:pPr>
      <w:r>
        <w:rPr/>
        <w:tab/>
        <w:tab/>
        <w:t>This command is used to insert a blank line within a block of</w:t>
      </w:r>
    </w:p>
    <w:p>
      <w:pPr>
        <w:pStyle w:val="PreformattedText"/>
        <w:bidi w:val="0"/>
        <w:jc w:val="left"/>
        <w:rPr/>
      </w:pPr>
      <w:r>
        <w:rPr/>
        <w:tab/>
        <w:tab/>
        <w:t>text in AutoCAD without requiring a new starting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Blank response to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&lt;Text style name&gt; &lt;font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Define a new text style in a drawing.</w:t>
      </w:r>
    </w:p>
    <w:p>
      <w:pPr>
        <w:pStyle w:val="PreformattedText"/>
        <w:bidi w:val="0"/>
        <w:jc w:val="left"/>
        <w:rPr/>
      </w:pPr>
      <w:r>
        <w:rPr/>
        <w:tab/>
        <w:tab/>
        <w:t>This is a simplified version of the AutoCAD command;</w:t>
      </w:r>
    </w:p>
    <w:p>
      <w:pPr>
        <w:pStyle w:val="PreformattedText"/>
        <w:bidi w:val="0"/>
        <w:jc w:val="left"/>
        <w:rPr/>
      </w:pPr>
      <w:r>
        <w:rPr/>
        <w:tab/>
        <w:tab/>
        <w:t>It selects the default responses for all Style options.</w:t>
      </w:r>
    </w:p>
    <w:p>
      <w:pPr>
        <w:pStyle w:val="PreformattedText"/>
        <w:bidi w:val="0"/>
        <w:jc w:val="left"/>
        <w:rPr/>
      </w:pPr>
      <w:r>
        <w:rPr/>
        <w:tab/>
        <w:tab/>
        <w:t>(Usually: 0.0 Height, 1.0 Width factor, 0 obliquing,</w:t>
      </w:r>
    </w:p>
    <w:p>
      <w:pPr>
        <w:pStyle w:val="PreformattedText"/>
        <w:bidi w:val="0"/>
        <w:jc w:val="left"/>
        <w:rPr/>
      </w:pPr>
      <w:r>
        <w:rPr/>
        <w:tab/>
        <w:tab/>
        <w:t>not backwards or upside-down)</w:t>
      </w:r>
    </w:p>
    <w:p>
      <w:pPr>
        <w:pStyle w:val="PreformattedText"/>
        <w:bidi w:val="0"/>
        <w:jc w:val="left"/>
        <w:rPr/>
      </w:pPr>
      <w:r>
        <w:rPr/>
        <w:tab/>
        <w:tab/>
        <w:t>A better way to use multiple styles is to define them in</w:t>
      </w:r>
    </w:p>
    <w:p>
      <w:pPr>
        <w:pStyle w:val="PreformattedText"/>
        <w:bidi w:val="0"/>
        <w:jc w:val="left"/>
        <w:rPr/>
      </w:pPr>
      <w:r>
        <w:rPr/>
        <w:tab/>
        <w:tab/>
        <w:t>your default AutoCAD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STYLE &lt;style name&gt; &lt;fon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  <w:tab/>
        <w:t>&lt;sty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</w:t>
        <w:tab/>
        <w:t>Set the current text style.</w:t>
      </w:r>
    </w:p>
    <w:p>
      <w:pPr>
        <w:pStyle w:val="PreformattedText"/>
        <w:bidi w:val="0"/>
        <w:jc w:val="left"/>
        <w:rPr/>
      </w:pPr>
      <w:r>
        <w:rPr/>
        <w:tab/>
        <w:tab/>
        <w:t>The style must be defined, or the script will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equivalent:</w:t>
        <w:tab/>
        <w:t>TEXT style &lt;sty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.ab</w:t>
        <w:tab/>
        <w:t xml:space="preserve"> AUTOBASE</w:t>
        <w:tab/>
        <w:t>set insertion base to next text insertion point</w:t>
      </w:r>
    </w:p>
    <w:p>
      <w:pPr>
        <w:pStyle w:val="PreformattedText"/>
        <w:bidi w:val="0"/>
        <w:jc w:val="left"/>
        <w:rPr/>
      </w:pPr>
      <w:r>
        <w:rPr/>
        <w:t>.al</w:t>
        <w:tab/>
        <w:t xml:space="preserve"> ALIGN</w:t>
        <w:tab/>
        <w:tab/>
        <w:t>insert aligned text</w:t>
      </w:r>
    </w:p>
    <w:p>
      <w:pPr>
        <w:pStyle w:val="PreformattedText"/>
        <w:bidi w:val="0"/>
        <w:jc w:val="left"/>
        <w:rPr/>
      </w:pPr>
      <w:r>
        <w:rPr/>
        <w:t>.an</w:t>
        <w:tab/>
        <w:t xml:space="preserve"> ANGLE</w:t>
        <w:tab/>
        <w:tab/>
        <w:t>change current text rotation angle</w:t>
      </w:r>
    </w:p>
    <w:p>
      <w:pPr>
        <w:pStyle w:val="PreformattedText"/>
        <w:bidi w:val="0"/>
        <w:jc w:val="left"/>
        <w:rPr/>
      </w:pPr>
      <w:r>
        <w:rPr/>
        <w:t>.ba</w:t>
        <w:tab/>
        <w:t xml:space="preserve"> BASE</w:t>
        <w:tab/>
        <w:tab/>
        <w:t>set insertion base</w:t>
      </w:r>
    </w:p>
    <w:p>
      <w:pPr>
        <w:pStyle w:val="PreformattedText"/>
        <w:bidi w:val="0"/>
        <w:jc w:val="left"/>
        <w:rPr/>
      </w:pPr>
      <w:r>
        <w:rPr/>
        <w:t>.ce</w:t>
        <w:tab/>
        <w:t xml:space="preserve"> CENTER</w:t>
        <w:tab/>
        <w:tab/>
        <w:t>insert centered text</w:t>
      </w:r>
    </w:p>
    <w:p>
      <w:pPr>
        <w:pStyle w:val="PreformattedText"/>
        <w:bidi w:val="0"/>
        <w:jc w:val="left"/>
        <w:rPr/>
      </w:pPr>
      <w:r>
        <w:rPr/>
        <w:t>.cm</w:t>
        <w:tab/>
        <w:t xml:space="preserve"> COMMENT</w:t>
        <w:tab/>
        <w:t>do not process line to script file</w:t>
      </w:r>
    </w:p>
    <w:p>
      <w:pPr>
        <w:pStyle w:val="PreformattedText"/>
        <w:bidi w:val="0"/>
        <w:jc w:val="left"/>
        <w:rPr/>
      </w:pPr>
      <w:r>
        <w:rPr/>
        <w:t>.de</w:t>
        <w:tab/>
        <w:t xml:space="preserve"> DELAY</w:t>
        <w:tab/>
        <w:tab/>
        <w:t>delay script</w:t>
      </w:r>
    </w:p>
    <w:p>
      <w:pPr>
        <w:pStyle w:val="PreformattedText"/>
        <w:bidi w:val="0"/>
        <w:jc w:val="left"/>
        <w:rPr/>
      </w:pPr>
      <w:r>
        <w:rPr/>
        <w:t>.ex</w:t>
        <w:tab/>
        <w:t xml:space="preserve"> EXIT</w:t>
        <w:tab/>
        <w:tab/>
        <w:t>exit AutoCAD</w:t>
      </w:r>
    </w:p>
    <w:p>
      <w:pPr>
        <w:pStyle w:val="PreformattedText"/>
        <w:bidi w:val="0"/>
        <w:jc w:val="left"/>
        <w:rPr/>
      </w:pPr>
      <w:r>
        <w:rPr/>
        <w:t>.fo</w:t>
        <w:tab/>
        <w:t xml:space="preserve"> OLDFILE</w:t>
        <w:tab/>
        <w:t>end current drawing, if any, open old drawing file</w:t>
      </w:r>
    </w:p>
    <w:p>
      <w:pPr>
        <w:pStyle w:val="PreformattedText"/>
        <w:bidi w:val="0"/>
        <w:jc w:val="left"/>
        <w:rPr/>
      </w:pPr>
      <w:r>
        <w:rPr/>
        <w:t>.fn</w:t>
        <w:tab/>
        <w:t xml:space="preserve"> NEWFILE</w:t>
        <w:tab/>
        <w:t>end current drawing, if any, open new drawing file</w:t>
      </w:r>
    </w:p>
    <w:p>
      <w:pPr>
        <w:pStyle w:val="PreformattedText"/>
        <w:bidi w:val="0"/>
        <w:jc w:val="left"/>
        <w:rPr/>
      </w:pPr>
      <w:r>
        <w:rPr/>
        <w:t>.ht</w:t>
        <w:tab/>
        <w:t xml:space="preserve"> HEIGHT</w:t>
        <w:tab/>
        <w:tab/>
        <w:t>change current text height</w:t>
      </w:r>
    </w:p>
    <w:p>
      <w:pPr>
        <w:pStyle w:val="PreformattedText"/>
        <w:bidi w:val="0"/>
        <w:jc w:val="left"/>
        <w:rPr/>
      </w:pPr>
      <w:r>
        <w:rPr/>
        <w:t>.le</w:t>
        <w:tab/>
        <w:t xml:space="preserve"> LEFT</w:t>
        <w:tab/>
        <w:tab/>
        <w:t>insert left justified text</w:t>
      </w:r>
    </w:p>
    <w:p>
      <w:pPr>
        <w:pStyle w:val="PreformattedText"/>
        <w:bidi w:val="0"/>
        <w:jc w:val="left"/>
        <w:rPr/>
      </w:pPr>
      <w:r>
        <w:rPr/>
        <w:t>.li</w:t>
        <w:tab/>
        <w:t xml:space="preserve"> LIMITS</w:t>
        <w:tab/>
        <w:tab/>
        <w:t>set drawing limits, zoom all</w:t>
      </w:r>
    </w:p>
    <w:p>
      <w:pPr>
        <w:pStyle w:val="PreformattedText"/>
        <w:bidi w:val="0"/>
        <w:jc w:val="left"/>
        <w:rPr/>
      </w:pPr>
      <w:r>
        <w:rPr/>
        <w:t>.lo</w:t>
        <w:tab/>
        <w:t xml:space="preserve"> LOG</w:t>
        <w:tab/>
        <w:tab/>
        <w:t>open AT log file to identify mistakes in source text</w:t>
      </w:r>
    </w:p>
    <w:p>
      <w:pPr>
        <w:pStyle w:val="PreformattedText"/>
        <w:bidi w:val="0"/>
        <w:jc w:val="left"/>
        <w:rPr/>
      </w:pPr>
      <w:r>
        <w:rPr/>
        <w:t>.ps</w:t>
        <w:tab/>
        <w:t xml:space="preserve"> PASS</w:t>
        <w:tab/>
        <w:tab/>
        <w:t>pass an AutoCAD command through to script</w:t>
      </w:r>
    </w:p>
    <w:p>
      <w:pPr>
        <w:pStyle w:val="PreformattedText"/>
        <w:bidi w:val="0"/>
        <w:jc w:val="left"/>
        <w:rPr/>
      </w:pPr>
      <w:r>
        <w:rPr/>
        <w:t>.rt</w:t>
        <w:tab/>
        <w:t xml:space="preserve"> RIGHT</w:t>
        <w:tab/>
        <w:tab/>
        <w:t>insert right justified text</w:t>
      </w:r>
    </w:p>
    <w:p>
      <w:pPr>
        <w:pStyle w:val="PreformattedText"/>
        <w:bidi w:val="0"/>
        <w:jc w:val="left"/>
        <w:rPr/>
      </w:pPr>
      <w:r>
        <w:rPr/>
        <w:t>.sk</w:t>
        <w:tab/>
        <w:t xml:space="preserve"> SKIP</w:t>
        <w:tab/>
        <w:tab/>
        <w:t>skip a line in a block of text</w:t>
      </w:r>
    </w:p>
    <w:p>
      <w:pPr>
        <w:pStyle w:val="PreformattedText"/>
        <w:bidi w:val="0"/>
        <w:jc w:val="left"/>
        <w:rPr/>
      </w:pPr>
      <w:r>
        <w:rPr/>
        <w:t>.sn</w:t>
        <w:tab/>
        <w:t xml:space="preserve"> NEWSTYLE</w:t>
        <w:tab/>
        <w:t>define a new text style</w:t>
      </w:r>
    </w:p>
    <w:p>
      <w:pPr>
        <w:pStyle w:val="PreformattedText"/>
        <w:bidi w:val="0"/>
        <w:jc w:val="left"/>
        <w:rPr/>
      </w:pPr>
      <w:r>
        <w:rPr/>
        <w:t>.st</w:t>
        <w:tab/>
        <w:t xml:space="preserve"> TEXTSTYLE</w:t>
        <w:tab/>
        <w:t>select a defined text sty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