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3. Home Base desktop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08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8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BKERNEL.COM  19640 ver. 2.5     [Home Base 1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Base is a very full set of what can b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sident" tools. Regardless of whatever other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running you will be able to pull up any of the Ho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ls whenever you need them.  Tools range from a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calendar, editor, notebase. All of this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 a sophisticated database system, with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d and freeform ent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19551 ver. 2.5     [Home Base 2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IL1.TXT    212 ver. 2.5     [Home Base 3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BINSTAL.EXE  69984 ver. 2.5     [Home Base 4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BMOBILE.EXE  68651 ver. 2.5     [Home Base 5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BEXEC  .EXE    941 ver. 2.5     [Home Base 6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BPRINT .COM  44473 ver. 2.5     [Home Base 7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Y  .BAT   2255 ver. 2.5     [Home Base 8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BAT     10 ver. 2.5     [Home Base 9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WP .COM    256 ver. 2.5     [Home Base 10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SYNC .COM   4592 ver. 2.5     [Home Base 11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BVSI   .COM  11686 ver. 2.5     [Home Base 12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   .COM    512 ver. 2.5     [Home Base 13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D1 .LST   1352 ver. 2.5     [Home Base 14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LARMS.COM    512 ver. 2.5     [Home Base 15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RAB  .COM    882 ver. 2.5     [Home Base 16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BTEMPLT.HLP  17068 ver. 2.5     [Home Base 17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BTEMPLT.NDX     52 ver. 2.5     [Home Base 18 of 4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