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o display the files in one or all directories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LDIR  [d:][\path]filespec]  [/?...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If no operands are supplied, the files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 the current directory are displayed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drive using the d: operand, and/or a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a file specification. Wildcard characters * and 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ted in the filespec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vailable memory is used. As many files as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or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? refers to optional processing switche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no sorting of D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 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 include Attributes, e.g. S=system, R=readonly, H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include files with th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display only Modified files, i.e with Archive b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 include all Paths starting wi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Clear screen first, and after any "... more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  Wait after screen full, ask for any key after 20 lin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 display us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 all files, in filename order, on the curren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 all files in the subdirectory \TEST\PGMS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IR B:\TEST\P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 only those files with an extension of 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which is not a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IR 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play all modified files in all subdirectories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lace the output in the file called DIRLIST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IR /M/P &gt;C: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option is to sort by file name. You may use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manently change this default. The bytes called FLAG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AG2 contain the option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Offset  Option  Hex and bit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  ------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1   010D      A     01  .... ..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     02  .... ..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    04  .... .1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    08  .... 1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   10  ...1 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    40  .1.. 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    80  1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2   010E      M     01  .... ..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     02  .... ..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    20  ..1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change to defaults to /A/P/D/F/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1 becomes 01 + 08 + 40,  (A and D and F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2 becomes 02 + 20 = 22,  (W and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 LDIR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 10d 49            (should originally be 4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 10e 22            (should originally be 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Written for the IBM PC using DOS 2.0 or later, including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ublic domain use. Not for sale or 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6 by Vernon D. Buerg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ly City, CA 940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(415) 994-29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3, August 10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some problems with path\filespec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/M option to list modified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4, October 28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/W option to pause after 20 lin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s up screen displays but defeats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5, November 5, 19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or changes for colo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6, January 4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opular demand, ability for redirec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PrtSc restored at the price of slower displa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changing current directory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7, February 15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or corrections to command line syntax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8, April 22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al request version that does NO sor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entries. The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s original order. This is now the 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9, May 12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s problem changing the curren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rive when LDIR is used for a subdi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Version 3.0, June 4, 1986</w:t>
      </w:r>
    </w:p>
    <w:p>
      <w:pPr>
        <w:pStyle w:val="PreformattedText"/>
        <w:bidi w:val="0"/>
        <w:jc w:val="left"/>
        <w:rPr/>
      </w:pPr>
      <w:r>
        <w:rPr/>
        <w:t>|               Corrects a problem when DEBUG is used to change</w:t>
      </w:r>
    </w:p>
    <w:p>
      <w:pPr>
        <w:pStyle w:val="PreformattedText"/>
        <w:bidi w:val="0"/>
        <w:jc w:val="left"/>
        <w:rPr/>
      </w:pPr>
      <w:r>
        <w:rPr/>
        <w:t>|               the default option switches. The attribute mask</w:t>
      </w:r>
    </w:p>
    <w:p>
      <w:pPr>
        <w:pStyle w:val="PreformattedText"/>
        <w:bidi w:val="0"/>
        <w:jc w:val="left"/>
        <w:rPr/>
      </w:pPr>
      <w:r>
        <w:rPr/>
        <w:t>|               used to read directories was not being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