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RC - an ARCfile "clea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 Steve S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C is an ARCfile "cleaner", used for both converting "squashed"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format and reducing the size of an ARCfile where possible.  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rg's ARCA program generally produces slightly smaller files than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z' PKARC (when the "squash" algorythim is not used) so you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a little disk room with this program.  However, it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eliminate the "squashed"-format ARCfile members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standard ARC format.  I try to make sure all ARC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re in standard format as many users do not have PKXAR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pay for a program when a fairly equivale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ee, and some do not want to spend the download tim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hing against Phil Katz or his programs; they ar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e fastest ARCing/deARCing programs available and exel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ftware.  I just want to keep things at a "low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".  Previously I had to do the conversion manual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time expense; now it's a single command in my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C ha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C [{d:\path\}arcfil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 and ?) are allowed.  The filename extension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.  If the ARCfile is not in the same drive/subdirectory as REAR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to the file(s) (including drive spec)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XARC and ARCA programs *must* reside on your DOS path, as REAR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o it's grunt-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C temporarily creates a subdirectory on the logged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OZARCTMP and uses it for workspace (if you have a large enough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all the extracted members of the largest ARCfile you want to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 use it as it will drastically speed up the process.)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ll of the members from the ARCfile into the work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, deletes the ARCfile and rearchives back to the origi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CA.  If multiple ARCfiles are specified, the workspace 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out and the process is repeated.  When all files are pro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dir is removed and a report displayed of the total fil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d with their starting and ending file sizes, and a set of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so automatically duplicated to a file called REARC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 as the program file.  The .RPT file is overwritt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so you might want to save the file each tim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:  This program carries no warranties or guarante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is strictly "Use at your own r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private, non-commercial use. 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 software and pay a $15 registration fe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te licenses are available.)  "Commercial use" is hereb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 by or in a business where the functionality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ists the business in it's daily operation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operates a BBS for sales or advertising purpose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 part of its BBS system maintainance, i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and must be paid for.  Also in this commercial use 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ry is any Federal, State or other Government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ile the free distribution of this program is encourag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restrictions on how it is distributed:  It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iginal form with no modifications in any manner to any of th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pecifically prohibited to be distributed by any group, clu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hose primary point of operation is to sell disk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/or public domain software for profit (busin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IG, etc.); and if distributed by a bonified user's group o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is to be made beyond a nominal disk/copying charg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88 by Steve S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G BBS  805-925-0378  24hrs. 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  71520,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