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ndZ  v.1.15�</w:t>
        <w:t xml:space="preserve">                                   FindZ  v.1.1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ory Searcher</w:t>
        <w:t xml:space="preserve">                                 Directory Se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  <w:t xml:space="preserve">                                  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vid Gilbert</w:t>
        <w:t xml:space="preserve">                                    David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conjunction with:</w:t>
        <w:t xml:space="preserve">                                in conjunc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M-SOFT Development</w:t>
        <w:t xml:space="preserve">                                RAM-SOF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201 SW 127 CT</w:t>
        <w:t xml:space="preserve">                                   2201 SW 127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ami, Fl. 33175-1445</w:t>
        <w:t xml:space="preserve">                                Miami, Fl. 33175-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9, David Gilber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Notice</w:t>
        <w:t xml:space="preserve">                               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Z is Copyright (c) 1989 by David Gilbert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is Copyright (c) 1989, by David Gilbert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cense Agreement</w:t>
        <w:t xml:space="preserve">                                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for you to use this software package (FindZ)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at you agree, abide, and follow the 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You must not modify or change this product in any way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not limited to disassembly, patching, o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You may not receive any compensation for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, above and beyond the cost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You do not add, alter, or delete any file(s)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mpanying this program.  You must include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 when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If you are a US Government Agency, or other commercial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duct, you must register this program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use, than the one spelled out in this License agre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ly prohibited, without express written permission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ability:</w:t>
        <w:t xml:space="preserve">                                     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: "AS-IS".  Use of this program constitu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on the part of the user, nor the author.   In no event sh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for any loss of profit, or any other damage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special, incidental, consequential or any other damag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warranty covering this software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 and Product names are Trademarks and Registered Trademarks (t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  <w:t xml:space="preserve">                   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............................................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....................................................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and Use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.......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ckground</w:t>
        <w:t xml:space="preserve">                          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Why write the program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riginally set out to write a ZOO lister.  I had a possible us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playing the contents of ZOO archives to my BBS users), but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wanted to do was find out about ZOO.  I had ZOO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, but had not really had a chance to really examine it; no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but how it stored things, and how well it was written. 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, I examined the ZOO (v 1.51) sources [The only ones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ime I was writing the program] to see how ZOO itself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xamining the ZOO sources and writing a simple ZOO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r, I realized that there was no way to "peek" into a ZO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global disk search; such as PKfind did.  At that point, 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o write such a utility.  I drew upon my own recurs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er (from CRCheck, a file integrity checker) and adde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lister elements to it.   After a few days (Revision History)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a Whereis? that included ZOO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rpose and Use</w:t>
        <w:t xml:space="preserve">                                 Purpos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as designed to be a "whereis" program, bu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, like PKfind to check inside archives as well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an be used to check inside ZOO archives, but not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.  It is not my intention that everyone convert to ZO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designed for those of use that use the ZOO form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ore traditional ARC format.  I support ZOO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policy, and because of its internal format.  It is a *muc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program than ARC, or its clon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Requirements:</w:t>
        <w:t xml:space="preserve">                              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Z requires a IBM-PC/XT/AT compatible computer system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/2 lines, Compaq, Tandy, Dell and many other clones.  PS/2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and 80, the Compaq 386 &amp; 386/20 should have no trou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FindZ requires DOS 2.00 or better, and less than 64K of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saf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Z  v.1.15� - Directory Search Program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on Guide</w:t>
        <w:t xml:space="preserve">                                 Oper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Z is a recursive directory searcher.  FindZ can also search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ZOO archives to match files with those you have selected. 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ability to display the path of the file that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ntax:</w:t>
        <w:t xml:space="preserve">                                    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FindZ {CNPZ} [file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filename is an optional list of file names, and/or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arched.  Default is: 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   Do not look inside ZO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   Current directo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   Display Path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Z   Only look inside ZO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Z searches for the appropriate file(s), in the selected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directory.  FindZ then checks all sub-directorie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the appropriat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 are one of the following:</w:t>
        <w:t xml:space="preserve">                        Options ar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   Do not look inside ZO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eliminate the content of .ZOO archive(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s.  This makes FindZ work just like any other w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 If the ZOO file is a part of the search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it will properly be displayed.  Can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Z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   Current directo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lows you to ignore searching of the sub-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ecified file.  It is helpful in limiting the sear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lready know the location(s) of the ZO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   Display Path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Z  v.1.15� - Directory Search Program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isplays the path for the file(s) specifi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know where to go find the file, and/or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located for extraction/add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Z   Only look inside ZOO archives for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akes findz into a ZOO archive lister.  It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ility to only look inside the archives for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 the file is inside one, this greatly cuts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fluous files being displayed.  Can not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any one of the options, or all of them.  The op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ut all together (stacked) instead of being listed separatel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precedence, and the options can be us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(of multiple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 FindZ -PN C: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display all of the files that matched "*.DOC", bu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inside the ZOO archives to find them.  It would also display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of where the files could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 FindZ -PC C:\ARCHIVES\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list all of the executable files, including their pa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'C:\ARCHIVE\'.  It will not search any sub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 FindZ -PZ C:\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look only inside of ZOO archives for any executab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 display the path of the file(s).  The ZOO archives 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mple Output:</w:t>
        <w:t xml:space="preserve">                                  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 FindZ C:\COMPILE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Z  v.1.15� - Directory Searcher. Created on:  Feb  1 1989  16:4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9 by, David Gilbert, ALL RIGHTS RESERVED.  -?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      Size      Date     Time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    --------- --------- ---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R.C               6428 25 Jan 89  0:09:46 C:\COMPIL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Z  v.1.15� - Directory Search Program 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Z.OBJ            6616 26 Jan 89 17:49:48 C:\COMPIL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Z.EXE           15234 26 Jan 89 17:49:50 C:\COMPIL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Z.C             17912 26 Jan 89 17:49:36 C:\COMPIL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Z.PRN           17760 26 Jan 89 15:50:08 C:\COMPIL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Z.TC             1690 25 Jan 89 15:57:02 C:\COMPIL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.PRO            102 28 Dec 88 16:32:02 C:\COMPIL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Z.ZOO              7390  7 Aug 87 22:37:28 C:\COMPIL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z.doc           3036  7 Aug 87 22:37:28  44%     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z.exe           7406  7 Aug 87 22:25:30  26%     5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CONFIG.TC          1690 12 Jan 89 19:34:12 C:\COMPIL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ICK.TCP           1196 25 Jan 89  0:12:16 C:\COMPIL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Z.TXT             661 26 Jan 89 16:45:26 C:\COMPIL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R.C               6428 25 Jan 89  0:09:46 C:\COMPILE\A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R.EXE             9884 25 Jan 89  0:12:14 C:\COMPILE\A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R.TC              1690 16 Dec 88 14:02:12 C:\COMPILE\A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File(s)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are displayed in the order of the directory,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within the .ZOO file(s) are display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SIZE' is the size of the file (extracted), the percen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centage the file is compressed, and the final figu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stored (compressed) size.  Refer to the ZOO document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ot sure of which is which.  The names inside the ZO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 lowercase, and are displayed as such;  This is kept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the listings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Z  v.1.15� - Directory Search Program 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s:</w:t>
        <w:t xml:space="preserve">                                   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some more information about FindZ, while not a BUG list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 the behavior of FindZ, and lets you know what is and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real bug.   This version is a release version, bu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by anone except myself.   I don't trust my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dZ  v.1.15�  -  Directory Se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FindZ counts ZOO files in its totals when they themselve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riteria.   This may be confusing until you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.  If you do "*.*", you are (literally) ask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FindZ needs to have a "SET" parameter to be abl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"path" of drives to select and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FindZ still needs to better optimize it's recurs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ing, but is much bett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ource Code needs to be available.  Future releas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vailable.  (Still debating, anyone really intereste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sure there are several other things that I have left out he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that it has good value to be released in its pres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terested in BETA testing THIS program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ferable by FidoNET mail, or through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interested in looking for some good BETA tester(s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projects that I am/have worked on that need some goo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305) 226-3310 -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:135/1.0      - BBS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Z  v.1.15� - Directory Search Program 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vision History</w:t>
        <w:t xml:space="preserve">                            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1.15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FindZ v. 1.00, and 1.15 *ARE* released beta program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 them, and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dded the -Z option of only looking inside the ZO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FindZ now should properly handle filenames that do not ha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  (eg: *.doc, f*.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Re-adjusted the recursive directory system.  It now work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ter, and additions will be easier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ccepts multiple command line arguments, so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file combinations at once is now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FindZ will (now) not barf on a drive that does not hav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it.  It will properly handle a search (eg: A:\*.*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no disk in the drive.  Only one sticking poi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elect a file search that does not contain a 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rive is *not* checked to see if it is "ready"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d as a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1.00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While marked as a � (Beta) program, this is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marked as a Beta program due to the fact that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d any testing (by beta testers) prior to it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may be some bugs in it that I am not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dded the Header describing the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Fixed a problem in the counter, whereby each ZOO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ed once, even if there were more than 1 file in the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matched th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dded the ability to see the path of the file. (-p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0.75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dded recursive directory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dded the -n (do not check inside ZOO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dded the -c (do not check sub-directories: Curren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dded the ability to check options "stacked"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leaned up the file display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0.50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dded the ability to check files as well as files inside the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dded a directory searcher to look up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0.10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Viewer to look at ZO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dded the ability to look at all files in the ZO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Z  v.1.15� - Directory Search Program 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