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H - HARD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s to Track Cashflow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egory N. Doud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licon Valley Comput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ugust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</w:t>
        <w:tab/>
        <w:tab/>
        <w:tab/>
        <w:tab/>
        <w:tab/>
        <w:t xml:space="preserve">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</w:t>
        <w:tab/>
        <w:t xml:space="preserve">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ODUCTION ...............................</w:t>
        <w:tab/>
        <w:t xml:space="preserve">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and File Structures ................</w:t>
        <w:tab/>
        <w:t xml:space="preserve">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Sizes .................................</w:t>
        <w:tab/>
        <w:t xml:space="preserve">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TING STARTED ............................</w:t>
        <w:tab/>
        <w:t xml:space="preserve">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ing Files .............................</w:t>
        <w:tab/>
        <w:t xml:space="preserve">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ng Expense Codes .....................</w:t>
        <w:tab/>
        <w:t xml:space="preserve">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ing Expense Item Descriptions .........</w:t>
        <w:tab/>
        <w:t xml:space="preserve">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ly Data Entry .........................</w:t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ximum Value Restrictions .................</w:t>
        <w:tab/>
        <w:t xml:space="preserve">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Input Errors ....................</w:t>
        <w:tab/>
        <w:t xml:space="preserve">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TAINING HARDCOPY .........................</w:t>
        <w:tab/>
        <w:t xml:space="preserve">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ing the Expense Item Descriptions ......</w:t>
        <w:tab/>
        <w:t xml:space="preserve">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ing Formatted Output of Database Files</w:t>
        <w:tab/>
        <w:t xml:space="preserve">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ing the Entrylogs ......................</w:t>
        <w:tab/>
        <w:t xml:space="preserve">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MODIFICATIONS ......................</w:t>
        <w:tab/>
        <w:t xml:space="preserve">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ing Printer Control Codes .............</w:t>
        <w:tab/>
        <w:t xml:space="preserve">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ing Output Routines to Use 14" Paper ..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 Separate Data Disk .................</w:t>
        <w:tab/>
        <w:t xml:space="preserve">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SUPPORT AND BUG REPORTING ..........</w:t>
        <w:tab/>
        <w:t xml:space="preserve">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</w:t>
        <w:tab/>
        <w:t xml:space="preserve">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 programs were developed out of a desire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 personal expenditures,  identify exactly where I spen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ey,  and  provide</w:t>
        <w:tab/>
        <w:t>a convenient method of</w:t>
        <w:tab/>
        <w:t>recor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orting those transactions.  The resulting se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 simple general ledger that provides a conven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a small business to record their cash transa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 structure is very straight forward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y to customize to individu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 and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nitial offering consists of 2 programs,  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cash.   In addition to program files,  when exec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h program will create the follow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TCODE       a SAF of 100  character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er defined expens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ximum of 100 expen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ABASE.yy    where "yy" is the year as in '84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  be  one  file  for  every</w:t>
        <w:tab/>
        <w:t xml:space="preserve">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gain a SAF,  this file should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  a matrix of 12 columns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ach month,  and 100 rows, 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pense item.  The contents of eac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 the sum of all amount  entrie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that cell.   Each file contains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mmyy.LOG      another SAF containing all entr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pecific</w:t>
        <w:tab/>
        <w:t xml:space="preserve"> month</w:t>
        <w:tab/>
        <w:t>in  a  specific 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ach  entry  is made up of 4 items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umber,  amount, paid to whom, for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umber  of records limited to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 sizes  will vary widely due to the type  o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uctures  chosen  and the fact that all data is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format.  The ACCTCODE file could grow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K  bytes,  that's 100 entries of 40 characters  eac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base  files contain a maximum of 1200 entries 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y</w:t>
        <w:tab/>
        <w:t>from  1  to 10 bytes for a grand total of  12K</w:t>
        <w:tab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</w:t>
        <w:tab/>
        <w:t>month's Entrylogs are unpredictable.   Their  siz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endent  upon the number of entries for each mon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ount  of data in each entry.   Each  entry</w:t>
        <w:tab/>
        <w:t>consists of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s of code,  upto</w:t>
        <w:tab/>
        <w:t>10  bytes  of  dollar  amount,</w:t>
        <w:tab/>
        <w:t>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  number of  bytes for  descriptions of who was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for what.   These files will grow to whatever  siz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essary.   No  error  checking  is</w:t>
        <w:tab/>
        <w:t>done  to  ver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fficient room is on the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CASH  program  provides the  following  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 Operator Friendly, Screen Controlled Data Entr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 Creates Additional Years' Data Files on Reques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 Automatically Creates Monthly Data Entry Log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 Creation and Modification of Expense Codes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 Links to Hardcopy Output Routines</w:t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 HARDCASH  program</w:t>
        <w:tab/>
        <w:t>provides these 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 Formatted Output of Expense Account Codes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 User Specified Formatted Output of Data Files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 programs should work with either the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 Color  monitors.</w:t>
        <w:tab/>
        <w:t xml:space="preserve"> DOS 2.0 has been  tested,  bu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es  and less than 128K bytes have not.   They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only 64K bytes as the program sizes are not that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do require the use of ADVANCED BASIC due to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Line# statements.  The printer routines expec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an IBM Epson printer or an Okidata 9x se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ug&amp;Play pr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distribution  copy</w:t>
        <w:tab/>
        <w:t>expects the program 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 to co-exist on the same disk.</w:t>
        <w:tab/>
        <w:t xml:space="preserve"> If a user find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ionable,  the  programs can be moved to another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 you must change all file linkage statements to 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  drive   the  data  disk   is</w:t>
        <w:tab/>
        <w:t xml:space="preserve"> on.</w:t>
        <w:tab/>
        <w:t>(See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a single drive system, start Advanced Basic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disk,  Load and Run the Cash program.  On a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  system place the program disk into the logged</w:t>
        <w:tab/>
        <w:t>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Advanced Basic from whichever drive it reside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 the Cash program; ie., BasicA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user must first create the ACCTCODE fil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 program functions will perform.   You do not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 any expense item descriptions,  but the ACCT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</w:t>
        <w:tab/>
        <w:t>exist.</w:t>
        <w:tab/>
        <w:t xml:space="preserve"> On your first attempt to run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</w:t>
        <w:tab/>
        <w:t>be automatically forced into this routine.   La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 existing or add new descriptions,  select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ce  the  ACCTCODE  file has been  created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 a DATABASE file for each year's data.   Don't 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 creating redundant files or erasing current fi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option will not allow that action.   Select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#1 to create new files.   Any attempt to perf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y  prior to creating the requested year's DATABA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sult in the correct err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 this time you are now ready to input data in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 DATABASE file,  but prior to doing so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spend  some  time creating a complete  list  of 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NG EXPENS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or to assigning descriptions to expense c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iscussion of how hardcopy routines work is in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rule is; all sums are algebraically perfor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 starting code number to the final</w:t>
        <w:tab/>
        <w:t>numb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s  that  if you want a report that shows only  how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ey  you  spent on insurance from month A to B,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cluster all insurance items together in sequent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you</w:t>
        <w:tab/>
        <w:t>intend</w:t>
        <w:tab/>
        <w:t>to use this program  to  balanc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ly  accounts,  that means tracking cash in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.</w:t>
        <w:tab/>
        <w:t>The user must make the decision whether cash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</w:t>
        <w:tab/>
        <w:t>be entered as a negative number.   Remember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 only algebraically sums;  therefore,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y the sign of the number themselves.   As a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</w:t>
        <w:tab/>
        <w:t>of you will have more expense items as</w:t>
        <w:tab/>
        <w:t>cash-out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h-in  and</w:t>
        <w:tab/>
        <w:t>it  is</w:t>
        <w:tab/>
        <w:t>therefore easier to  enter  inco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ing Expense Ite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main menu option #4.   The screen will be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the prompt will stop to the right of the CODE 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initial display will indicate no current cod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ociated  description.   Enter the number of the cod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sh</w:t>
        <w:tab/>
        <w:t>to  describe,  that  code  number  and</w:t>
        <w:tab/>
        <w:t>it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igned  description  will be displayed on the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 will move to the description request. 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description enter the new data prior to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.  To completely delete the current description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Zero  (0) followed by carriage return.   To mai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description without change, simply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 are limited to forty (40) characters;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 more,</w:t>
        <w:tab/>
        <w:t>but  they  will be  truncated.</w:t>
        <w:tab/>
        <w:t xml:space="preserve"> All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</w:t>
        <w:tab/>
        <w:t>the procedure until you are finished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or modifying existing descriptions.   To exit, enter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request for code number.   The Expense Cod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d to disk and the program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 this  time and prior to the start of  monthl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y,  it  would  be  very helpful to  the  operator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copy  list of the existing Expense Codes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 the main menu select the HARDCOPY ROUTINES,  option 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command  will chain to the HARDCASH program  and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will be presented.   Select option #2 to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ly defined Expense Codes listed to your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LY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ing defined the Expense Codes you may star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</w:t>
        <w:tab/>
        <w:t>database.   If</w:t>
        <w:tab/>
        <w:t>this is your first pass  throug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 or you wish to start a new  database file,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select main menu option #1 to Create a New Year'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   Follow  the  screen prompts and input the  l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its of the desired year.</w:t>
        <w:tab/>
        <w:t>Your input will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idity  and  whether or not a file for the requested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ready  exists.   Once the new file is created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 the  desired data</w:t>
        <w:tab/>
        <w:t>file  already  exists,</w:t>
        <w:tab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#2 to input data.   You will be prompted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 year  and</w:t>
        <w:tab/>
        <w:t>month.</w:t>
        <w:tab/>
        <w:t xml:space="preserve"> A valid entry is  a  2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eric for the year and at least the first 3 charac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nth in upper or lower case.  The next ques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 or  not you wish to work a new  month's  file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wer  of  Yes  to this question  will  eras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base  file contents for the specified year and mont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 as all entries in the associated month's entry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 this point the screen will be updated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  and the cursor will be placed to the righ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e  CODE request.   No current  code,  descrip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 amount  will be indicated.</w:t>
        <w:tab/>
        <w:t>Input any  valid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,  0 - 99, and the display will be updat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lected code number, its currently defined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the  algebraic sum of all entries made for  this 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 will be moved to the AMOUNT request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a value,  or if no input is desired a carriage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 other  entries will return the prompt to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no  AMOUNT  was  input then</w:t>
        <w:tab/>
        <w:t>no  addi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base file or the month's entrylog will be made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ount  is indicated,  that value is immediately sum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current database selected cell and the display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dicate the resulting change.   The prompt is th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PAYED WHOM request followed by the FOR WHAT 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 entry  is  required for either of these last  two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s,  but  all entries for each selected  cod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amount has been changed,  results in a reco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ten to the entrylog that records all 4 inpu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fter  the writing of the transaction record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 returned</w:t>
        <w:tab/>
        <w:t>to  the code number request  and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es.   For convenience, the last requested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 remembered  and  a carriage return at this  promp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all that code number.  To terminate data input enter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pdated database file will be copied from memory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any  data  in output buffers not  yet  writt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ylog  file  will</w:t>
        <w:tab/>
        <w:t>be saved.   This is a  very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;  when</w:t>
        <w:tab/>
        <w:t>posting  data  to the database</w:t>
        <w:tab/>
        <w:t>file  o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ing expense code descriptions,  never exit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using the BREAK key.  Doing so will result in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data entered.  When the program is in any input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 data  is kept in memory until the programatic  ex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routine.   In the event of a powerfailure,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ing of expenses, all entries except those wa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 buffers  can be recovered from the entrylog an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ximum Valu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 mathematics  with respect to entered  amou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ed  in double precision.   The largest number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 may have in this program is limited by that fac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</w:t>
        <w:tab/>
        <w:t>so by the print using statements which are 6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left of the decimal for a maximum range of $999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-$99999.99.  The total limit for any summed column 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 7  digits  to  the  left</w:t>
        <w:tab/>
        <w:t>of  decimal or $9999999.99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$999999.99.</w:t>
        <w:tab/>
        <w:t>This range  should  exceed  almost 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ment,</w:t>
        <w:tab/>
        <w:t>but  these  values  may be  excee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 will still record the true  values,</w:t>
        <w:tab/>
        <w:t>but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will not be correct.</w:t>
        <w:tab/>
        <w:t>The program does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out of range, it was felt that the operator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rror value rather than some crypt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Inpu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rators  are always subject to data entry err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more than one way to correct them.</w:t>
        <w:tab/>
        <w:t>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ised that</w:t>
        <w:tab/>
        <w:t>all  corrections are made using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the files are stored as SAFs and are editt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text editor,  some may be tempted to do so,  but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ely  the wrong choice and may result in  in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member  that  all entries are</w:t>
        <w:tab/>
        <w:t>algebraically  sum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fore when an erroneous entry is to be corrected,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</w:t>
        <w:tab/>
        <w:t>an  entry that is the inverse of the erroneous</w:t>
        <w:tab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remove the amount from the memory cell.  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 the  proper amount.  Later when all  corre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alized,  the  month's entrylog can be cleaned up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</w:t>
        <w:tab/>
        <w:t xml:space="preserve"> editor   to  remove  the  error  entries  and</w:t>
        <w:tab/>
        <w:t xml:space="preserve">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ons  without</w:t>
        <w:tab/>
        <w:t>the possibility of  invalida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BTAINING HARD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ce  you  have defined expense codes and entere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ly data it would be nice to produce hardcopy outp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data.   There are three basic listings most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</w:t>
        <w:tab/>
        <w:t xml:space="preserve"> to  produce;</w:t>
        <w:tab/>
        <w:t>a  formatted  copy  of</w:t>
        <w:tab/>
        <w:t>Expens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,  formatted  summary  reports on specific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 and a listing of all the entries that were ma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</w:t>
        <w:tab/>
        <w:t>months</w:t>
        <w:tab/>
        <w:t>data.</w:t>
        <w:tab/>
        <w:t>The  later is especially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ing  to isolate data entry errors.   Output routin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first two reports are provided by the HARDCASH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the other is conveniently available through simpl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ING the ACCOUNT COD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 the  HardCopy menu select option #2 to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ing of the Expense Codes.  The printer must be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</w:t>
        <w:tab/>
        <w:t>at the time you select this option.   A  single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</w:t>
        <w:tab/>
        <w:t>be printed of all expense code numbers and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 in compressed type.   There are no othe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d.   Upon completion of the listing, you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Hardcop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ING FORMATTED OUTPUT of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 is considerable flexibility in how much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BASE  file  will be presented.   To request outpu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  DATABASE file,  request option #1.</w:t>
        <w:tab/>
        <w:t xml:space="preserve">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ked which year's data to work with.  This input is aga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eric  digits.   The  existance of the requested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ified  and  if the file currently exists in memory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 reloaded,  otherwise you must wait while the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ears data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next  input request is for the months you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and  end the report with.   As with all  other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 requests,  you  must  enter  at  least  the  firs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 of  the  month in  upper</w:t>
        <w:tab/>
        <w:t>or  lower  ca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 starting  month  may be the same  as  the</w:t>
        <w:tab/>
        <w:t>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, but the ending month may not be prior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 and you may only work with a single year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final  input request is for the range  of 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  to  list.   If you desire a complete range, 0</w:t>
        <w:tab/>
        <w:t>- 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a carriage return,  otherwise provide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ing code numbers as requested.   Here again,  the</w:t>
        <w:tab/>
        <w:t>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</w:t>
        <w:tab/>
        <w:t>number</w:t>
        <w:tab/>
        <w:t>must be equal to or greater than the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fter  all  inputs are provided, a formatted outp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ata is produced.   The listing header defines the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 the data,  the date and time of the listing 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the  range of requested months.</w:t>
        <w:tab/>
        <w:t xml:space="preserve"> The number  of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ed  depends upon the amount of data requested,</w:t>
        <w:tab/>
        <w:t>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1 to 6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nths are presented as columns across the top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.   Expense  Codes are listed in rows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 the  page.   The range of requested months  produc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st  one page per each 6 month period.   Additional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</w:t>
        <w:tab/>
        <w:t>range  of  50  codes, a new  sheet  is</w:t>
        <w:tab/>
        <w:t>produc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,  if</w:t>
        <w:tab/>
        <w:t>you  requested</w:t>
        <w:tab/>
        <w:t>a listing of  all  cod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anuary  to June,  3 sheets are produced.   The first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cover codes 0 - 49,  the second codes 50 - 99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al  sheet</w:t>
        <w:tab/>
        <w:t>will  contain the column  summarie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.   If  you requested a seven month period and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</w:t>
        <w:tab/>
        <w:t>range  then 6 sheets would have  been  produc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 3  sheets would represent the first 6 month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 range  and  the last 3 would list</w:t>
        <w:tab/>
        <w:t>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s' data and report Expense Cod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 rows are summed across for each requested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range.</w:t>
        <w:tab/>
        <w:t>The final column on each page is the  su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</w:t>
        <w:tab/>
        <w:t>row on that page,  except when the month rang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,  then  the row total column after the last month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  for both pages.   Column,  or month,  total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n on the bottom of the fin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ING the ENTRY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 is  currently  no provision  provided  by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 for  listing the  monthly  Entrylogs.  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hods were already provided by DOS.   With DOS 1.1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</w:t>
        <w:tab/>
        <w:t>utility to list these files to the system  pri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deo display.   Type may also be used for vide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 DOS  2.0 or higher,  Type listings can be "piped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irected to the syste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 drive:filename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 drive:filename&gt;LPT1  (DOS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other useful DOS utility that processes the entry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 the SORT utility.   When reviewing these logs to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y errors or see exactly how many items,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on each item that cummulatively resul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e  item  total,  it  is very convenient  to  ha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ies  listed in expense code sequence.   The S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s  this  function  and  can  sort  in</w:t>
        <w:tab/>
        <w:t>descen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RT &lt; drive:input filename &gt; drive: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RT/R &lt; drive:input filename &gt; drive: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 for a reverse sort, codes 99 --&gt;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ample, to sort June 1984's entrylogs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ing  sorted  data remain in the entrylog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;  when the SORT utility is on the A drive and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re on the B drive,  the following command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RT &lt; B:JUN84.LOG &gt; B:JUN84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 word</w:t>
        <w:tab/>
        <w:t>or  two  about how data  is  recor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ylogs  may  be  of some help.   All  entrys  ar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.   This  facilitates the use of the SORT 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will only sort text.   Examination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veal  that</w:t>
        <w:tab/>
        <w:t>the data is right column adjusted with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  for Code number and Amount entries.   No check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e of amount entries to determine the number of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 of  the  decimal,  if any.   This means tha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or enters amounts with varying decimal posi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ulting entrylog listing may resemble th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1</w:t>
        <w:tab/>
        <w:t>123456.78  payed to whom  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2</w:t>
        <w:tab/>
        <w:t xml:space="preserve">       10  "           "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3</w:t>
        <w:tab/>
        <w:t xml:space="preserve">  -1.0125  "           "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 it</w:t>
        <w:tab/>
        <w:t>is  desired  to  have  decimal</w:t>
        <w:tab/>
        <w:t>point</w:t>
        <w:tab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justment,  then operator intervention is required.</w:t>
        <w:tab/>
        <w:t xml:space="preserve">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umn  field adjustment was considered desireable, 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defeated by the user with program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GRA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pair of programs is distributed as a set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 a  single program to provide for ease  of 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</w:t>
        <w:tab/>
        <w:t>of you will have specific subroutines you may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  and  short,  simple  code  will</w:t>
        <w:tab/>
        <w:t>help  facilita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.   As  an  example,  the author's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cash  program  is  considerably  larger.</w:t>
        <w:tab/>
        <w:t xml:space="preserve">  It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ized  reports that present information on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h values of liquid investments,  a monthly flash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 net  worth,  and percentage changes  in  cash  eq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 routines were not distributed,  because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id  with the authors specific expense code 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reports are simple to write and incorporate in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ING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 users  with  printers that do  not</w:t>
        <w:tab/>
        <w:t>recogn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 IBM Epson control codes,  changing this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 codes  to properly control your printer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y.   Line</w:t>
        <w:tab/>
        <w:t>1190  of  the Hardcash program</w:t>
        <w:tab/>
        <w:t>define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  that   are   used   to   change</w:t>
        <w:tab/>
        <w:t>the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istics.  The thre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densed = 15:</w:t>
        <w:tab/>
        <w:t>print at 17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ed = 14:</w:t>
        <w:tab/>
        <w:t>print at  5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rmal = 18:</w:t>
        <w:tab/>
        <w:t>print at 10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 change  these  values  to meet  the</w:t>
        <w:tab/>
        <w:t>nee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 printer in use,  the user only needs to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appropriate  decimal  value  of</w:t>
        <w:tab/>
        <w:t>the  ASCII  co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 that printer  to print in  these  modes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 in use cannot print in condensed or expanded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</w:t>
        <w:tab/>
        <w:t>delete</w:t>
        <w:tab/>
        <w:t>line 1190 and all references to th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d in that line.   You will be required to use 14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de paper or modify this program more severel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ING OUTPUT ROUTINES TO USE 14 INCH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 those  users  who have a wide printer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densed printing, a full year's data repor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ross  a single sheet and therefore reduce a total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six sheets to three.   The author does not have</w:t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wide carriage,  but believes that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s  will  adjust  output routines to make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.  Modify the following lines of program Hard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cash</w:t>
        <w:tab/>
        <w:t xml:space="preserve">     1880  delet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920  change D% to B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050  change D% to B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100  delet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110  delet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190  change any D% to B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210  change any D% to B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 SEPARATE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 it is desired to have the data disk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program</w:t>
        <w:tab/>
        <w:t>disk  the  following  program  lin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.  The user in doing so designates that the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</w:t>
        <w:tab/>
        <w:t>forever  thereafter be located on  only  that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:  Cash Line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480</w:t>
        <w:tab/>
        <w:t>change to ENTRYLOG$ = "driveletter:"+MONTH$+YR$+"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10</w:t>
        <w:tab/>
        <w:t>change "ACCTCODE" to read "driveletter:ACCT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670</w:t>
        <w:tab/>
        <w:t>change to SYM$ = "driveletter:DATABASE." + Y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:  Hardcash Line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60</w:t>
        <w:tab/>
        <w:t>change "ACCTCODE" to "driveletter:ACCT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680</w:t>
        <w:tab/>
        <w:t>change to SYM$ = "driveletter:DATABASE." + Y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 SUPPORT and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program was extensively tested and debug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hor,  but</w:t>
        <w:tab/>
        <w:t>a deliberate attempt by an operator may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fy  certain weaknesses.   A major weakness i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</w:t>
        <w:tab/>
        <w:t>all database file contents are loaded into mem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</w:t>
        <w:tab/>
        <w:t>rewritten  to disk with each entry  into  the 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</w:t>
        <w:tab/>
        <w:t>entry routine.</w:t>
        <w:tab/>
        <w:t xml:space="preserve"> A power failure or deliberate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program by other than programmatic means may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oss of all data.  As is always a good rule,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disk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serious bugs or problems are encountered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contacted on the SVCS bulliten board, user id G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most SVCS meetings.   I will try an resolve any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I can.   I will not make program modification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one else's disagreement with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 those  with a real desire to use this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sufficient programming knowledge,  I may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</w:t>
        <w:tab/>
        <w:t xml:space="preserve"> additions  or</w:t>
        <w:tab/>
        <w:t>modifications  to  suit  their</w:t>
        <w:tab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ending  upon  the</w:t>
        <w:tab/>
        <w:t>magnitude  of  the  request  an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ments this service may or may not be free.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tually satifactory will have to be agre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