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has a few programs from Mustang Software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MortPlan, PrintLabel, and Print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1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0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UTIL.EXE  75820 ver. 2.1     [File Utility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driven program allows you to work with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ations, splitting and various othe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UTIL.DOC  17952 ver. 2.1     [File Utility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UTIL.DAT     41 ver. 2.1     [File Utility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PLAN.EXE  90283 ver. 2.2     [Mortgage Planner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supports various amortization function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ing analysis of loan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PLAN.DOC  34689 ver. 2.2     [Mortgage Planner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LABEL.COM  35092 ver. 4.1     [Print Label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Menu driven program which allows various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LABEL.DOC   9706 ver. 4.1     [Print Label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.COM  14918              [Print Document 1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allows you to print documentation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.DOC   2211              [Print Document 2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  2209              [Print Document 3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.TXT   2049              [Print Document 4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