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set of programs to make and plot stock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ne to track projects and one to do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0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TKFL.DOC  16256              [Make &amp; Plot Stock 1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of programs which were written in BASIC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tock files and to plot them once they are mad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information out of the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TKFL.BAS  23808              [Make &amp; Plot Stock 2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STKFL.DOC  12288              [Make &amp; Plot Stock 3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STKFL.BAS  18560              [Make &amp; Plot Stock 4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PW   .NYS   3968              [Make &amp; Plot Stock 5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INC  .NYS   3968              [Make &amp; Plot Stock 6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.NYS   4352              [Make &amp; Plot Stock 7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T  .NYS   3840              [Make &amp; Plot Stock 8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  .NYS   3968              [Make &amp; Plot Stock 9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G   .NYS   3968              [Make &amp; Plot Stock 10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A  .NYS   3968              [Make &amp; Plot Stock 11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 .NYS   4096              [Make &amp; Plot Stock 12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ONT  .NYS   3968              [Make &amp; Plot Stock 13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OD   .NYS   3968              [Make &amp; Plot Stock 14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TSF .NYS   3840              [Make &amp; Plot Stock 15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ETT .NYS   3712              [Make &amp; Plot Stock 16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L   .NYS   3968              [Make &amp; Plot Stock 17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T    .NYS   4224              [Make &amp; Plot Stock 18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YPS  .NYS   3840              [Make &amp; Plot Stock 19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HARE.OTC   3200              [Make &amp; Plot Stock 20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R70 .OPT   3200              [Make &amp; Plot Stock 21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  .DJA   4992              [Make &amp; Plot Stock 22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SER.OTC   2944              [Make &amp; Plot Stock 23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MKT.INT    128              [Make &amp; Plot Stock 24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SEQFL.ALL    384              [Make &amp; Plot Stock 25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SEQFL.DAT    384              [Make &amp; Plot Stock 26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AMHL.MUT   3200              [Make &amp; Plot Stock 27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CM.BAS   3072              [Make &amp; Plot Stock 28 of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K   .COM  23680              [Project Tracking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tracks projects for documentation in Tax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K   .TXT   5012              [Project Tracking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K21 .TXT    768              [Project Tracking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.EXE  26326 ver. 0.04T   [Year Calenda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makes all kinds of Calendars.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out or send them to a disk file for edit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. Lots of opt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.DOC  13981 ver. 0.04T   [Year Calenda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.C    60899 ver. 0.04T   [Year Calendar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