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communications for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ta Rosa, CA 95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associated documentation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and may not be sold without permission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ly distributed, unaltered and as a unit, via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board systems or via diskette, provided tha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fee is charged, not to exceed $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does not guarantee the program to be free from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y not be held responsible for loss caused by such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constitute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9 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{COMMO} (tm)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COMMO} is not a public domain program and is not free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ified as "SHAREWARE."  What this means is that you may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for a limited time period to determine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itability to your application.  If after that time (normally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) you decide to continue using {COMMO} you must p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buy a software package in a store, you pay a great d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and you're stuck with what you get.  With Shareware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similar programs and decide which one you 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COMMO} is a unique program and represents a great deal of wor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ot of functionality has been compressed into a small pack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ore features are being added on a continuing basis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{COMMO} useful and enjoyable, you can help support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by registering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ngle-user license is only $25.00 (please write to me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e licenses).  A registration form is provided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ce in the {COMMO} package.  Keep in mind that the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{COMMO} that you now have is fully functional.  No gimmick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 are used to coerce you to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ed P. Bru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{COMMO} (tm)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ing {COMMO} Quickly 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Guide / Command Summary 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 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witches 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COMMO} Support Files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Report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Mode 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Use Online Help 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ndic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- {COMMO} and DESQview 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- XON/XOFF Protocol ............................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{COMMO} (tm)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is {COMMO} different from other general pur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communications program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COMMO} is very small and fast, yet has the features people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most.  It won't use up huge amounts of your memory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COMMO} will run on almost any PC compatible system.  Us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large, fast systems will appreciate {COMMO}'s speed, e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use and conservation of resources.  It is also ideal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-based systems and systems with limited amount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COMMO} is "DESQview aware."  It will run in a small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foreground or background with no appreciable 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grad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exibility.  {COMMO}'s Macro Processor allows you to ru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program or batch file from within {COMMO} at the tou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a key.  Replaceable parameters make it easy to create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ind of DOS command and to execute it rapidly.  This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o interface to your favorite external protocol drive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file manag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{COMMO} is elegant, easy to learn and fun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st Way to Learn {COMMO} Quick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Read the section "Operations Guide / Command Summary" for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introduction to all of {COMMO}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Read the section "Getting Started" which will get you up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Use the extensive Online Help to learn the operating detai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rogram as you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{COMMO} (tm)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Guide / Command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{COMMO}'s Online (context-related) Help facility to ob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details for most features.  This section is an over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{COMMO} features and commands, which you should peruse to 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, overall familiarity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A]   ASCII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prepared messages and other text files to the rem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This command features Line Pacing or XON/XOFF protoc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B]   Send Break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a Break Signal, used by some systems to interrupt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C]   C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Terminal Screen to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D]   Dial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ains a data base of telephone numbers and re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Dials numbers to establish connections with rem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Directory can be updated with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G]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settings for many of {COMMO}'s operating parame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modified with the Internal Editor.  Details in On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H]   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xt-related Online Help is available at any tim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here within {COMMO}.  See also the section "How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{COMMO} (tm)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I]   Screen Imag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s the image of the current Terminal Screen to a disk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useful for selectively recording information.  See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L]  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up your serial port.  Allows immediate changing of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data format and activ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M]   Macro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s a file of DOS "Command Macros" and character string "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s" which gives {COMMO} an extremely high degre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run configurable DOS commands by pressing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Use it for external file transfer programs, disk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, editors, any programs you ne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the Online Help section carefully to fully utiliz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ful feature.  The Macro File is maintained with the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O]   Send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-initialize your modem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P]   Send Current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Password String defined by the last dialing oper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allows a different Password for each system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Q]   Qui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s modem "on-hook" by dropping DTR.  Used to "hang up"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S]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nter DOS while {COMMO} remains in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{COMMO} (tm)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U]   Multi Number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numbers may be "marked" in the Dialing Directory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dialed in sequence until a connec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ablished.  Features the ability to "skip" or "remove"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X]   Exit from {COMMO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program, exits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1]   Capture Fil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Capture is OPEN all information written to your scree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aved to the designated disk file.  This command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/CLOSE the Capture File and to change to a different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"Screen Image S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2]   Print Log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s the Print Log ON/OFF.  When ON all information writt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creen will be printed to LPT1.  Handy for getting hard-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 lists, 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3]   Alarm Sound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s the Alarm used to indicate remote connection estab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SCII Upload complete.  The number of alarm ring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4]   Local Ech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on Local Echo if your remote system does not "echo" w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yping.  Useful for "chatting" with a non-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5]   ANSI Emulation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s ON/OFF ANSI terminal emulation, used by many host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color and other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6]   AutoBaud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{COMMO} to adjust automatically to the data rate (spee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) of the system you are cal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{COMMO} (tm)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COMMO} has no built-in file transfer protocols.  Instead you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cro Processor to link directly to any of the fine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drivers available on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COMMO}'s Internal Editor is simple, yet fully function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ing you to maintain your Configuration File, Dia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Macro File with lines up to 128 character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{COMMO} (tm)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make sure that all the files from the {COMMO} packag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ne directory or on one diskette.  Five of these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run the {COMMO}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.COM     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.CFG    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.FON     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.MAC      the Macro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.HLP      the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ways to make sure that {COMMO} will be able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its files.  The first method is the simplest and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you are not too familiar with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sure you are logged into the directory or disk dr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the files are located.  Then simply type "commo"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OS prompt.  If your files are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:\COMMO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commo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&lt;cr&gt; is the [Enter] or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f the files are on a diskette in drive A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COMMO} will remember where the files are, so you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change directory or drive later without conc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{COMMO} (tm)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method is a little more advanced, but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{COMMO} no matter what directory or drive you are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SET command in DOS to store the {COMMO} path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environment."  If you place this command in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EXEC.BAT file you won't have to change directories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s to run {COMMO}.  If your files are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"C:\COMMO"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mo=c:\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files are on the diskette in drive B the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mo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use any extra spaces in the SET command.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 to place the {COMMO} directory or drive in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 Remember to execute the "set commo=" command again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install {COMMO} into a different directory or onto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.  Otherwise the new copy will refer back to the 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nd use the old support files.  This is a common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cause a lot of head scratc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{COMMO} (tm)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COMMO} supports the following command line switches (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=filename}           default:  COMM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nate Configuration File.  The alternate file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 in the {COMMO}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=nnn}                default: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lines on screen.  {COMMO} does not currently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apability to set EGA or VGA modes, so make sur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is set to the correct number of lines BEFOR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 {COMMO}.  The number of lines may be from 12 to 12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width must be 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=[yes/no]}           defaul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m initialization.  If "yes", the modem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 will be sent when {COMMO} starts.  Also the prese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is switch eliminates the prompt on the open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o {c=other.cfg} {L=43} {m=y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order of switches and case are not relevant, but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no spaces inside the curly br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{COMMO} (tm)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OMMO} Suppor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{COMMO} files are standard ASCII text files and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with any editor (or word processor in "non-documen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).  In addition all but the Online Help File may be ed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{COMMO}'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is a brief description of each file.  Use Online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H] to obtai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The Configuration File contains settings for m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ant parameters.  When you first run {COMMO} you sh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Alt-G key command to edit this file to your 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.  Save the file by pressing [Esc],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The Dialing Directory File.  This file cont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about the systems you will be calling, inclu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elephone numbers, passwords and communic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 Use the Alt-D key command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The Macro File.  This is one of {COMMO}'s most powerfu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atures.  You may have Command Macros which are DOS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mplates with replaceable parameters.  You may also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Macros which are text strings to be sent to the ser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.  Either type of macro may be assigned to any 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Use the Alt-M key command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The Online Help File.  Very extensive Online Help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ailable at the touch of a key from within {COMMO}.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ct most of the operating details of the program are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tained from Online Help.  See the Section on How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Help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{COMMO} begins running it will attempt to lo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(default is COMMO.CFG), COMMO.F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O.MAC.  Any problems encountered will be repor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ation screen.  These problems must be corrected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continue.  In addition {COMMO} will alloc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it needs for itself, for each file, and expansion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diting the files.  Any problems encountered will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end of initialization you will be asked if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 your modem (there is a command line switch to by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mpt).  This may be necessary if you exit {COMMO}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to a system, since you may not want to send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{COMMO} (tm)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ation string when you return.  But generally this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inder to turn on your modem so that it may recei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ation string.  Also this pause allows you to re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report so that you may correc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{COMMO} does NOT change the video display mo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ans simply that the video mode must be set (usually 25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 color or monochrome) when you call up the program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set video parameters such as the screen b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and not have them rudely changed when the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isplay does not look right try executing the DOS comm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de co80" or "mode bw80" prior to calling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you should see the status line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(it starts with something similar to "Com1 {1200,8}")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n't, then you might have set the "number of lines"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high (see "Command Line Switches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Mode is so-called because your computer is behaving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erminal connected to a host (also called a remote) sys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ans that any ASCII characters that you type will be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modem and thus to the host.  Also any characters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ost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erminal Mode you may call upon any of {COMMO}'s feature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ing the Alt key and pressing a letter or top row number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releasing both keys.  To see a list of {COMMO} key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[Alt-H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{COMMO} (tm)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of {COMMO}'s operating details are available as Online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[Alt-H] from anywhere in the program.  The On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support file, COMMO.HLP, must be in the {COMMO} h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r you will get an error message, "Unable to open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ssage will also be issued if there is not enough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pprox. 60k) to load the Online Help file.  The file is ret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emory until a DOS command is executed (via the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or Shell to DOS), after which it will automaticall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read if [Alt-H]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Help window is entered you will see the Help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listed at the bottom of the screen.  At this poin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more detailed information on using Online Help by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{COMMO} (tm)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{COMMO} and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care has been taken to insure that {COMMO} is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Quarterdeck Office Systems' DESQview(tm), a multi-tas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visor capable of running multiple programs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ample Program Information File (CO-PIF.DVP) has been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{COMMO} package for your convenience.  This file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to define a 110k mem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Command Macro (or program run from the Shell to DOS)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xecute due to insufficient memory, this number will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creased.  Be sure to use the bar cursor/[Enter] metho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mand Macros so that you can see an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hange this file with the CP (Change Program) comman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n Window menu.  You may also want to change th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tips on using {COMMO} with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switch to another task, do not attempt to access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which may be in use in the {COMMO} window.  Examp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he Capture File, the Screen Image File and files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be currently involved in a file transfer upload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load.  The result may be a loss of part or all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in the file.  This is a general DESQview no-no.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freely access these files in the Shell to DOS or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features of {COMMO} (within the sam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window is too small, {COMMO} will not be able to lo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nline Help file.  To use Online Help you will need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with at least 60k of memory available AFTER loa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COMMO}.  Since the Online Help file is loaded dynamicall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n't be concerned if you don't inte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force {COMMO} to fit entirely into a small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by using the "L" command line switch.  L=12 i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mallest permissible number of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ideo display may seem less smooth in DESQview.  This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result of {COMMO} using the fastest possible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, and is quit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now Checking toggle should not be used when {COMMO}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 under DESQview.  If you see "snow" type interferenc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GA display, use DESQview's own snow checking (requ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ynchronized access" in the Setup progra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{COMMO} (tm)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XON/XOFF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ON/XOFF protocol is in effect at all times (not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 is closed during execution of Command Macro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 to DOS).  XON/XOFF is especially important when the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is on, since the printer is a slow device relativ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rat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COMMO} will send an XOFF (^S) to pause the remote when data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ing in too fast, and then send an XON (^Q) when it has cau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.  If you attempt to type a character to the remote dur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se a beep will sound (the character will be ignored).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the character again; if that fails turn off the Print 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ituation may arise, for example, if you want to type a ^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the output of the BBS (you probably want to sto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og at this point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end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