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9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2. Programmer's Technical Reference Manual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 are several programm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1-10  .89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30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.005  84915 ver. Dec1688 [Prog. Tech. Ref. 9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.006  33937 ver. Dec1688 [Prog. Tech. Ref. 10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.007  36209 ver. Dec1688 [Prog. Tech. Ref. 11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.008  44844 ver. Dec1688 [Prog. Tech. Ref. 12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X   .EXE  16896 ver. 1.0     [Structure Expander 1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ds structured assembly language programs into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for use with Microsoft or IBM compilers. 'C'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...this version compiled with DeSmet v 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X   .C     7221 ver. 1.0     [Structure Expander 2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X   .DOC  10642 ver. 1.0     [Structure Expander 3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.EXE  17408 ver. 1.0     [Structure Expander 4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.C     7414 ver. 1.0     [Structure Expander 5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X2  .EXE  16384 ver. 1.0     [Structure Expander 6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X2  .C    12134 ver. 1.0     [Structure Expander 7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X2  .DOC  11872 ver. 1.0     [Structure Expander 8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XDOC.COM  11156 ver. 1.0     [Structure Expander 9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XTST.A      362 ver. 1.0     [Structure Expander 10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NT   .COM  19400 ver. 1.00    [Miniature LINT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iniature "lint" helps find data-type conflic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s of multi-module assembly langua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.LST     34 ver. 1.00    [Miniature LINT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1   .ASM    467 ver. 1.00    [Miniature LINT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   .ASM    338 ver. 1.00    [Miniature LINT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NT   .DOC   9228 ver. 1.00    [Miniature LINT 5 of 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