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QSYS menu system is the interface between the syste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S. It provides a means of cataloging any task that DOS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le of executing. A task can be a program, batch file,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The menu system allows any task to be executed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laced in the JOBQ for execution as a batch, by simpl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from any of an unlimited number of user defined me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ystem is tree-structured in design, similar to the DOS t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 directory system. This design allows totally fre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of menus to suite almost any need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ystem illustrates the tree-structured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:</w:t>
        <w:tab/>
        <w:t xml:space="preserve">  SYSTEM MENU</w:t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: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:</w:t>
        <w:tab/>
        <w:t xml:space="preserve">   Parent of</w:t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:</w:t>
        <w:tab/>
        <w:t xml:space="preserve">  MENU 1,2 &amp; 3</w:t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: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_______________________|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|..........     ..........|..........     ..........|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  <w:tab/>
        <w:t xml:space="preserve">   MENU 1      :     :</w:t>
        <w:tab/>
        <w:t xml:space="preserve">     MENU 2</w:t>
        <w:tab/>
        <w:t xml:space="preserve"> :     :       MENU 3</w:t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-------------------:     :-------------------:     :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Child of SYSTEM  :     :</w:t>
        <w:tab/>
        <w:t>Child of SYSTEM  :     :  Child of SYSTEM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Parent of MENU 1A :     : Parent of 2A &amp; 2B :     : Parent of MENU 3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...................:     :...................:     :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|..........</w:t>
        <w:tab/>
        <w:t xml:space="preserve">       |</w:t>
        <w:tab/>
        <w:t xml:space="preserve">       ..........|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  <w:tab/>
        <w:t xml:space="preserve">  MENU 1A      :</w:t>
        <w:tab/>
        <w:t xml:space="preserve">       |</w:t>
        <w:tab/>
        <w:t xml:space="preserve">       :      MENU 3A</w:t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-------------------:</w:t>
        <w:tab/>
        <w:t xml:space="preserve">       |</w:t>
        <w:tab/>
        <w:t xml:space="preserve">       :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Child of MENU 1  :</w:t>
        <w:tab/>
        <w:t xml:space="preserve">       |</w:t>
        <w:tab/>
        <w:t xml:space="preserve">       :  Child of MENU 3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  <w:tab/>
        <w:tab/>
        <w:t xml:space="preserve">       :</w:t>
        <w:tab/>
        <w:t xml:space="preserve">       |</w:t>
        <w:tab/>
        <w:t xml:space="preserve">       :</w:t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...................:</w:t>
        <w:tab/>
        <w:t xml:space="preserve">       |</w:t>
        <w:tab/>
        <w:t xml:space="preserve">       :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______________|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.......|..........</w:t>
        <w:tab/>
        <w:t xml:space="preserve">     ..........|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:</w:t>
        <w:tab/>
        <w:t xml:space="preserve">    MENU 2A</w:t>
        <w:tab/>
        <w:t xml:space="preserve"> :</w:t>
        <w:tab/>
        <w:t xml:space="preserve">     :</w:t>
        <w:tab/>
        <w:t xml:space="preserve">    MENU 2B</w:t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:-------------------:</w:t>
        <w:tab/>
        <w:t xml:space="preserve">     :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:</w:t>
        <w:tab/>
        <w:t>Child of MENU 2  :</w:t>
        <w:tab/>
        <w:t xml:space="preserve">     :</w:t>
        <w:tab/>
        <w:t>Child of MENU 2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:</w:t>
        <w:tab/>
        <w:tab/>
        <w:tab/>
        <w:t xml:space="preserve"> :</w:t>
        <w:tab/>
        <w:t xml:space="preserve">     :</w:t>
        <w:tab/>
        <w:tab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:...................:</w:t>
        <w:tab/>
        <w:t xml:space="preserve">     :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bove example illustrates only a small part of on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. The basic concept of the QSYS menu system is the re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etween 'parent ' menus and their 'children '. This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a 'generation '. For example, in the illustration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MENU is the 'parent ' of MENU 1, MENU 2, and MENU 3.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enus form a 'generation '. Even though MENU 1,2, and 3 ea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hildren ' of their own, the children are outside of SYSTEM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, and may not be directly affected by changes to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MENU 2A and MENU 2B are children of MENU2, an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hree menus form a separate generation. All of the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ogether form a sort of menu tree. This relationship acc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'tree-structured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MENU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AS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imary function of the menu system is to provid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quick and easy method of loading and executing task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accomplished in one of two ways. Once a tas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on a QSYS menu, using the MENU EDITOR, it can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by simply entering the number to the left of the tas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addition to this method, tasks may be execut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YS command line, which is available on every menu.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explanation of the QSYS Command Line in this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concerning the use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tasks selected, regardless of which method is use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through the JOBQ either in immediate mode or in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JOBQ in 'Queue ' or batch mode, an informational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mentarily displayed indicating the status of the task in the JO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'Execute ' or immediate mode, the task is placed in the JOBQ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YS immediately passes control back to DOS for execution of the JO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JOBQ section for detailed information concerning the JOB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sk execut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election of menus is accomplished similarly to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asks. A menu that has been pre-defined using the MENU EDITOR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lected from it's parent menu by entering the numb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enu name, while viewing the parent menu. If a change of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quired to access the selected menu, QSYS will prompt for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label. The name of the menu, as displayed on the paren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 in the title line at the top of the selecte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menu can also be accessed directly from the QSYS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the drive, path, and filename of the menu. In this case, Q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prompt for a change of diskettes, if one is required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message indicating that the file was not found is issu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est is ignored. If the requested menu is found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 in the title line followed by the word 'MENU 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ardless of how a menu was accessed, the F9 key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arent menu, unless the current menu is the base menu. F19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you to the base QSYS menu from any oth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MENU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VAIL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ottom line of every menu lists, in an abbreviate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functions available from the menu system.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explanation of each function, and a reference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more detailed information on the use of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</w:t>
        <w:tab/>
        <w:t xml:space="preserve">   FUN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</w:t>
        <w:tab/>
        <w:t xml:space="preserve">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7</w:t>
        <w:tab/>
        <w:t xml:space="preserve">   If messages are available, pressing F7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mmary of the MSGQ. Otherwise, an informatio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be displayed to inform the user that the MSG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mpty. Refer to the MSGQ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8</w:t>
        <w:tab/>
        <w:t xml:space="preserve">   If tasks have been placed in the JOBQ,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8 will display the contents of the JOBQ and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JOBQ functions. Otherwise, an informatio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displayed to inform the user that the JOBQ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fer to the JOBQ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9</w:t>
        <w:tab/>
        <w:t xml:space="preserve">   Returns to the current menu's parent menu. If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s no parent, then the reques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10</w:t>
        <w:tab/>
        <w:t xml:space="preserve">   Signs-off the current user and returns to the C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18</w:t>
        <w:tab/>
        <w:t xml:space="preserve">   This is a toggle action key which toggl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e of the JOBQ. The current mode is displayed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5 as either 'F18 Execute ', if the JOBQ is i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e, or 'F18 Queue ' if tasks selected f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to be executed as a batch. Refer to the JOBQ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19</w:t>
        <w:tab/>
        <w:t xml:space="preserve">   Returns to the base QSYS menu, regardles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sition in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39</w:t>
        <w:tab/>
        <w:t xml:space="preserve">   Invokes the MENU EDITOR, if the current user ha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r security. This option is not displayed on line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fer to the MENU EDITOR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48</w:t>
        <w:tab/>
        <w:t xml:space="preserve">   If tasks have been sent to the JOBQ, then pressing F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release the JOBQ for execution. Otherwi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formational message is momentarily display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quest is ignored. Refer to the JOBQ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MENU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SY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QSYS command line is similar to the DOS command li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means of executing tasks that are not defined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Any DOS command that can be executed from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entered on the QSYS command line. In addition, bat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abels may be entered on the QSYS command line for use in the JO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JOBQ section for information concerning the use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commands and labels in the JOBQ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nce any task or menu can be directly access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it is necessary that the QSYS security system assum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 and menus accessed in this manner have a security level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stricts the use of the QSYS command line to only primar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mat of commands entered on the QSYS command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that of the DOS command line with a couple of exce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example will illustrate thes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ecuting '.COM ', '.EXE ', or '.BAT '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ose that you wanted to execute a program named 'PROG1.EX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rive A, in a sub-directory named 'SUBDIR1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the DOS command line you would insert the proper diskett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, and enter 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D A:\SUBDIR1</w:t>
        <w:tab/>
        <w:tab/>
        <w:t xml:space="preserve">     ' Change to the prop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1</w:t>
        <w:tab/>
        <w:tab/>
        <w:tab/>
        <w:t xml:space="preserve">     '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the QSYS command line you would enter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:\SUBDIR1\PROG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SYS will notify you if either the sub-directory or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not found, and allow you to change media as necessary. Q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change to the indicated sub-directory, and load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The significant difference is, that all requests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batch files, and external DOS commands, that are not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oot directory of the default drive, are entered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:\directory\filename.ext parm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| </w:t>
        <w:tab/>
        <w:t xml:space="preserve">  |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| </w:t>
        <w:tab/>
        <w:t xml:space="preserve">  |</w:t>
        <w:tab/>
        <w:t xml:space="preserve">      Parameters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| </w:t>
        <w:tab/>
        <w:t xml:space="preserve">  File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MENU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QSYS will always assume the default drive, if 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ied, except when loading 'COMMAND.COM ', 'BASIC.COM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'BASICA.COM ', which are assumed to be on the d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QSYS was booted, regardless of which driv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QSYS will assume the root directory, if on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ardless of which directory was last used. The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y include multiple sub-directory names, but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ied starting at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QSYS will assume an extension of '.BAT ', if 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ied. Therefore, it is good practice to always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Note 3 does not apply to external DOS commands. QSYS kn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automatically add the proper extension, if necessa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 utilities supplied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ecuting BAS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mat of commands necessary to load BASIC programs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to that of the DOS command line, since the abov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used by DOS. It is important to note however, that QS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that BASIC or BASICA, whichever is specified in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ways reside in the root directory of the drive from whic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booted. The following example illustrates the forma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ose that you wanted to execute the BASIC program 'PROG2.BA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rive B, in a sub-directory named 'SUBDIR2 ', that required BA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vanced BAS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either the QSYS or DOS command lines you woul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SICA B:\SUBDIR2\PRO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ain, QSYS will assume that 'BASICA.COM '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 of the drive from which DOS was booted, and n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rectory path should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QSYS will assume an extension of '.BAS ' for BASIC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less 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The '.COM ' extension for BASIC or BASICA need no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MENU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ENU EDITOR provides functions for adding and deleting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urrently displayed menu, as well as for creating new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leting existing menus from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ENU EDITOR is accessed by pressing F39 (Ctrl-F9) at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primary users are allowed access to the MENU EDITO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prevent unauthorized access to existing tasks or men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 duplicate entry with a low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on entering the MENU EDITOR, the title line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menu name, plus the word 'EDITOR ' to identif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being performed. You will be prompted to enter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e menu item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ask or Menu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fore discussing the functions available in the edito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that you understand what kind of information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menu entry. The following paragraphs describe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that make up a task or menu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is the name of the task or menu as it is to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enu. It may be up to 30 characters long, and any dis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acters may be used, including graphics characters. For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name describes the task that is performed when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ry is selected for execution. It has no meaning to QSY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s, this name is used by QSYS for the title lin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ield describes to QSYS, the drive, directory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name of the task or menu file that this menu entry descri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mat for this entry is the same as that of the Q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. A menu file entry is distinguished from a task entr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of an extension of '.MNU ' on the filename. If thi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bes another menu file, then a filespec indicat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an emulated drive will result in an error. QSYS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's menus to be located on emulated drives. Up to 12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y be used to describe the filespec and associa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fer to QSYS COMMAND LINE in this section for details ab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MENU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LUME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drive specified in the filespec entry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ovable media, such as a diskette drive, then QSYS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the volume label of the media on which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cated. This allows QSYS to prompt for the proper media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file is not found, thus relieving the users from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ember the location of files cataloged in the QSYS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ing the global search character '* ', will tell QSY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st for the Volume ID of the media associated with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ing the same file to be accessed from different med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only be used if necessary, since it disables QSYS'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prompt for the required media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 to 11 characters may be used in the Volume ID. Any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bel that is valid in DOS may be used in this field. QS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allow this field to be left blank if the specified dr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ovabl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URITY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is the security level required by the activ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ss this menu entry. This field allows restricte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sks or even entire menus to those users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ual to or below the security level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fer to SECURITY SYSTEM in the PREFACE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QSYS securi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ce the MENU EDITOR has been entered using F39, QSYS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number of the menu entry to be edited. Pressing F10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ll terminate the editor and return you to task sele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mmand line. Selecting a menu entry, while in edito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editing of that entry, and the functions available ar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tail in the following sub-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ever a task or menu descriptor is either added to a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 existing descriptor is edited, QSYS will prompt for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ke up the task or menu descriptor. The up-arrow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up to a previously entered field, or out of the selec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pressing the &lt;ENTER&gt; key will proceed to the next fiel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ing the contents of the current field. As in all QSYS data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see on the screen is what you've got in the field, but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ctually changed in the menu file until the 'SECURITY LEVEL 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entered. This allows changes to an entry to be null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ing out of the entry using the up-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MENU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ing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ask or menu descriptor is added to the currently display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lecting a blank menu entry and entering the descriptor fiel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YS prompts for them. After the last field has been entered, QS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menu file to include the added descriptor, and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menu entry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adding a descriptor for a new menu does not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After the descriptor has been added, proceed to '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' for the steps necessary to create the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diting Existing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ask or menu descriptor can be edited (changed)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menu entry number. QSYS will display the current conten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and allow changes. After the last field has been upd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scriptor will be written to the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altering a descriptor will not change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ask or menu file. The actual location of the file mus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DOS 'COPY ' and 'ERASE ' commands from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file to it's new location, and to delete the old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criptor is a menu descriptor, refer to 'Relocating a Menu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leting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ask or menu descriptor is deleted by selecting it's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nd blanking the 'MENU NAME ' field by pressing the '+ '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eric keypad or by holding down the Ctrl key and pressing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hile the cursor is positioned at the beginning of the field. Q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ask for confirmation before deleting the entry.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Y ' will delete the descriptor. Any other key will cause QSYS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original contents of the field and abort the delet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illing the field with spaces does NOT blank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also, that deleting a descriptor does not delete the ta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file. Refer to 'Deleting a Menu ' if deletion of a menu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 Tasks must be erased using the DOS 'ERASE '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ing the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nce the editor assumes that selection of a menu entry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of editing the descriptor, a mechanism is provided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menu without exiting the editor.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electing the desired menu file's descript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inserting the media containing the menu file, if necess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F9 Menu key. In the event that the requested menu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editor will ask if you want to create this menu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 ' to abort the create procedure and retry the oper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MENU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ing a Ne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eating a new menu requires that the descriptor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the current menu using the procedure outlined under '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s '. After this procedure has been performed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for editing, insert the media to contain the new menu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cessary, and press the F9 Menu key. QSYS will check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arget drive for any files whose names match the request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If a file is found, the create procedure is aborted, and Q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ttempt make this file the current menu file. If no ma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ound, then QSYS will momentarily display a message indic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and ask you to confirm that the new menu file sh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ing to the prompt with a 'Y ' will create the new menu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ly created file will become the current menu. Any oth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ncel the create procedure and editing of the current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let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urrent menu may be deleted by pressing the F6 Delete k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 descriptors have been deleted using the procedu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'Deleting Descriptors '. QSYS will ask for confi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the requested menu. Any response except 'Y '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procedure. After deletion of a menu, the parent menu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ase menu cannot be deleted under any circumsta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QSYS. Refer to APPENDIX C for information concerning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locat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SYS Version 3.0X does not directly support the relocation of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enu files. Extreme caution should be exercized in the re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files. Parent menus cannot be safely relocated, since pressing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of the children will result in QSYS attempting to back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existent member of that generation of menus. Entire branch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ystem's tree-structure could be rendered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possible to relocate a parent menu file by recreat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of it's children. It should only be necessary to re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 of menus in order to preserve the integrity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MENU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