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JO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BQ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JOBQ is a dynamic batch file from which all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, and commands are located and executed. QSYS execu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through this facility. The JOBQ can operate in one of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ntrolled from the menu system, using the F18 function k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or 'Execute ' mode, any task selected from a menu, 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QSYS command line, is executed immediately. In batch or 'Queu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up to 20 tasks selected for execution, are stacked,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of tasks to be executed sequentially with little or n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. In either mode, the JOBQ will automatically reload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ast task in the queue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he JOBQ is released for execution, a QSYS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DR.COM provides resource availability services, such as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dia changes as required, supplies the loading servi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ecuting batch files and BASIC programs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covery routines. QLDR also allows extensive us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Q execution, including the ability to re-execute previous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tasks in the JOBQ awaiting execution, cancel the JOBQ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SYS, or call the DOS command processor to execute any 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JOBQ is temporarily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JOBQ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IT command terminates QSYS and passe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command line. QSYS can be restarted by invoking the JOBQ.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never be invoked directly, since doing so will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BQ execu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LDR jt,d:,volid,path,filename.ext,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QLDR command causes QLDR.COM to be invoked from the JOB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ly. Refer to 'JOBQ Execution Services ' and APPENDIX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ed information concerning QL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f DOS Batch File Commands and Labels in the JO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JOBQ.BAT is a DOS batch file, it is also possible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DOS batch file commands and labels with other task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greater user control. QSYS reserves two labels for it's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JOBQ. The first consists of the word 'JOB ' plu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to 20. The second is the label ':END '. Refer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the use of DOS batch file command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f QLDR.COM in Use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APPENDIX B for technical information concern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LDR.COM in your ow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JOBQ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JO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-Release JOBQ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functions are available only when the JOBQ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eue ' mode. These functions are made available to the us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BQ screen. The JOBQ screen is accessed by pressing F8 at any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From this screen, tasks in the JOBQ can be viewed,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equence of execution changed before the JOBQ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the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gUp or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more entries are in the JOBQ than can be display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, the PgUp and PgDn keys will allow you to mov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ward from page to page as necessary. In the event that JOB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ies are deleted to the point that all entri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one screen, the PgUp and PgDn keys will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5 Chang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F5, enter the current sequence number of the JOB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 to be moved, a dash (-), and then the sequenc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it moved to. The JOBQ entry will be removed from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 and inserted immediately before the the designa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. The screen will be updated and the cursor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line awaiting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error in the sequence number entries, includ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BQ entry specified as either source or target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message momentarily and then the sequence numb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be 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6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pressing F6, QSYS will prompt for th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JOBQ entry you would like to delete.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quence number, QSYS will echo the number you hav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k you to confirm the entry. If the number is correc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Y ' and press &lt;ENTER&gt;. The entry will be delet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d, and the cursor will return to the command lin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xt command. If the number is not correct, any entry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Y ' will cancel 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an invalid sequence number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displayed momentarily and then the sequenc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be 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38 Release JO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s control to DOS for execution of the JOB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you to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JOBQ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JO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BQ Exec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QSYS module named QLDR.COM provides services for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all files that are placed in the JOBQ before a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empt execution. This allows QSYS to prompt for proper medi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and to alert the operator of missing resource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covery for those conditions that would otherwise cause JO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execution to be aborted without user control.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indicating the operator action that needs to be ta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condition that caused the halt is post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) Re-run Previo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Cancel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) Cancel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DOS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 &lt;ENTER&gt; to Continue or Select Option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ption 4 is only available to primary users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the menu by entering the number of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NTER&gt; key is not required for options 1-4. All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The following chart explains each avail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- Continues execution of the JOBQ, after th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caused the halt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Re-executes the previous task in the JOB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Cancels the current task, and continu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OBQ with the next task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- Cancels the entire JOBQ and returns to the QSY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- Temporarily suspends JOBQ execution, and load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Processor. While in the DOS command processo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, batch file, or DOS command can be executed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'EXIT ' command will exit DOS, re-display the op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llow further option selection, including contin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JOBQ at the point at which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BQ Execu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options available due to an error condition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'JOBQ Execution Services ', are also available throug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Q interrupt mechanism provided in QLDR. Pressing the Esc ke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is terminating, will activate the user interrupt. QLDR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, indicating that the halt is a result of a user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option menu. All options listed on the menu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It is possible to move forward or backward several tas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BQ by selecting the appropriate option and immediate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 again to re-display the option menu. Each time QLDR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display the current task to be performed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the current position within the JOB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JOBQ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