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MBR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RAIN.EXE creates a file named 'MEMBRAIN.SYS ', a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n emulated disk drive configured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RAIN is installed through the DOS device driver interf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DEVICE= ' statement in 'CONFIG.SYS '. DOS will assign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available drive letter. For example, if your system h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: and B:, MEMBRAIN will be drive C:. On a PC-XT with drive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:, MEMBRAIN will be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IBM PC or XT with at least 128K of memory and DO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on the DOS or QSY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RAIN  disk size,sector size,cluster size,directory entries,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size - The requested size of the emulated driv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rror is returned if the resulting configur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ave less than 64K of free memory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mitted, the default disk size is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or size - The size of each logical sector in bytes.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 should be a multiple of 128 and will be roun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128 byte multiple. For example,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entered as 150, then the actual sector size will b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s. The default is 512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uster size - The number of sectors per cluster.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returned if the number of bytes per cluster exceeds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 to 'Configuration Tips ' for more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is 1 sector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entries - The maximum number of filenames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can hold. This parameter will be adjusted upw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essary to a multiple of sector size. The default 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 - The drive and directory path in which MEMBRAIN.SY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d. This parameter is entered in the form 'd:\path 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is omitted, then the default drive will be u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is omitted, then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EMBRAIN.EXE passes a return code upon termin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ed in a batch file with the 'IF ERRORLEVEL '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A non-zero return code indicates that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PP -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MBR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o create a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CON: CONFIG.SYS</w:t>
        <w:tab/>
        <w:t xml:space="preserve">      'Copies keyboard input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MEMBRAIN.SYS</w:t>
        <w:tab/>
        <w:t xml:space="preserve">      ' this go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F6 and then &lt;ENTER&gt;   ' this writes th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NFIG.SYS must be on the drive used to boo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f you already use CONFIG.SYS, then edit i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'DEVICE=MEMBRAIN.SYS 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ultiple 'DEVICE= ' statements can be used in CONFIG.SY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than 1 MEMBRAIN device driver. This is less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single, larger device driver, and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QSYS INSTALLATION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-boot DOS either by powering the system off and then back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key sequence 'Ctrl-Alt-Del '. The MEMBRAIN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s automatically loaded and initializ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RAIN.EXE displays a summary of disk space utiliz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MEMBRAIN.SYS. The following example illu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RAIN 20,128,1,8,C:\</w:t>
        <w:tab/>
        <w:t xml:space="preserve">       'Command used to invoke MEMBRA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 M e m</w:t>
        <w:tab/>
        <w:t>B r a i n &gt;&gt;&gt;&gt;</w:t>
        <w:tab/>
        <w:t xml:space="preserve">       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84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K MemBrain Created</w:t>
        <w:tab/>
        <w:t xml:space="preserve">       'disk size       \ 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\  value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 bytes per sector</w:t>
        <w:tab/>
        <w:t xml:space="preserve">       'sector size       \ and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ectors per cluster</w:t>
        <w:tab/>
        <w:t xml:space="preserve">       'cluster size      / from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directory entries</w:t>
        <w:tab/>
        <w:t xml:space="preserve">       'directory entries/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reserved sector</w:t>
        <w:tab/>
        <w:t xml:space="preserve">       'boot record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FAT sectors</w:t>
        <w:tab/>
        <w:tab/>
        <w:t xml:space="preserve">       'file allocation table &gt;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directory sectors</w:t>
        <w:tab/>
        <w:t xml:space="preserve">       'directory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5  data sectors </w:t>
        <w:tab/>
        <w:t xml:space="preserve">       'usable fi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 total sectors</w:t>
        <w:tab/>
        <w:t xml:space="preserve">       '160 sectors X 128 bytes/sect = 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mmary can be used to analyze the overhead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 change in the configuration has no effect until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oots, MEMBRAIN.EXE may be executed several times to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f different parameters. The following notes are general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PP -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MBR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ctor and Cluster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cluster requires 1.5 bytes of space for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and the total is rounded up to next multiple of the se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rule for adjusting sector size and cluster siz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sector and cluster sizes for smaller drives, or when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, since less space will be wasted when part of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ft unused between files. Larger sector and/or cluster siz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ore usable disk space per Kbyte of disk size, and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gain with larger drives, or when a few large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tored, since less space will be used for FAT sectors,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etween files is less of a consideration, and DOS will spe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inding a given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directory entry requires 32 bytes of space, and th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up to the next multiple of sector size. For example, wi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ectors, you get 4 directory entries per sector. Any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 would be rounded up to a multiple of 4. The on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cating directory entries is to allocate slightly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you'll need, because it's frustrating to have free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vailable directory entries, but not too many, since extr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asted space. MEMBRAIN uses one directory entry for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rational Characta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RAIN looks to DOS like a non-IBM fixed disk. This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because it provides an operational interface to DO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's performance charactaristics. The following list outlin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operational characta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Since MEMBRAIN is a non-IBM device, the 'FORMAT '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work with it. It doesn't need to be format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Since MEMBRAIN can be any non-standard size,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media, 'DISKCOPY ' will not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PP -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