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sk of Statistical programs: Stat Sak, and O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-SAK.EXE 101640              [STAT-SAK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so known as the Statisticians Swiss Army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quite a few options for people interested in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uses proven algorithms to achieve its answer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. Fortran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-SAK.DOC  16466              [STAT-SAK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-SAK.FOR  55929              [STAT-SAK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    .EXE 110661              [O.C.T.A.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man's Contingency Table Analysis. This provid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Analysis of Multi-Dimensional Contingency t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Deming-Stephan iterative proportional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    .DOC  16423              [O.C.T.A.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