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COPY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COPY does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COP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tilities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is a DOS command utility used to copy files between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on disks.  In addition to just copying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also allows selection criteria to be specified to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y the file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provides a safer way to copy files than i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PY command.  It warns you if a file is abou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and lets you have complete control over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is developed to allow standard DOS wildcard 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file specifications, and standard 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arget directory specification.  Wildcar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for the target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attempts to anticipate your needs and help you accomp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sk.  For instance, if PCOPY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does not exist, it will ask you if it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If you respond &lt;YES&gt;, the directory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tried to develop PCOPY with all the feature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this kind of utility.  I hope you find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nd that the utility is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mmediate command summary, enter the PCOPY comm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rameters. 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COPY do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reates target director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Makes sure the DOS archive flag is set correctly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i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reserves the DOS date and time for each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llows user to pause copy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.  Once stopped, the copy can be term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rovides file selection and processing contro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ilor the copy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llows commands to be tested so you may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s 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opy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If there is not sufficient space on the current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PCOPY will allow you to place another dis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continue processing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groups of files larger than disk size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Start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rocess files based on the date stor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Warns you before overlaying a file unless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hecks target disk for available space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files.  This prevents time from being wa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py will not be abl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rovides an intelligent file move capability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move files between directories and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ly.  If a file is moved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ame disk, the data is not copied,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s simply mov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alify the copy criteria.  All these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.  The PCOPY command is used like DOS COPY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witches.  The command format and switch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.  A quick review of command parameters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entering the PCOPY command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from_file_spec [to_file_spec]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rom}    Enter the DOS file specification for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wildcard characters documented by DOS (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]      Enter the DOS file specification for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o be copied to.  If the "to"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entered, files will be copi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Only copy files that do no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(New files).  If the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ttempt will be made to copy it and no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   Only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r duplicate filenames that are new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unterparts on the target direct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option results in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selected file being at 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Replace any duplicate files on the target dis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regardless of thei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Select and copy only files that exist on both the "fro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to" directories.  This causes all duplicat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be re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py process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PCOPY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copying any files or creating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will indicate what will happen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ecuted without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Pause before each file is copied and ask for appro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Move the files.  Delete them after the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If the move is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sk the directory entry for the file is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move the data.  This provid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astest mov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Stop screen from scrolling from scroll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Only select files that have the DO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This attribute is set by DOS whenever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created or updated.  The attribute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st backup facilities including the DOS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First.  Indicates that processing is not to star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is most useful in resta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from a location where it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py all files in directory \GEN to directory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\GEN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\GEN\*.* \SA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ve all files in directory \GEN to directory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\GEN \SAVE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opy all *.BAT files from current directory to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*.BAT \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*.BAT \SA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opy all files in current directory to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pdate directory \OLD with files from directory \NE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in directory \NEW do not exist in \OL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modification dates than in \OLD cop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OPY \NEW \OLD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available through this channel.   We requi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egistration fee is $15.  Make checks payable to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rmal Shareware sources or directly from 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ordering more than 100 copies is also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form that may be used to register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OP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PCOPY to the following name.  We will use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program and have enclosed $15 for each copy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my copy of PCOPY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checks payable to,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M O V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leave messages for me on the BIG TIME BB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ollowing phone number:  714/381-3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tilities by Norm Patriqu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description of PSEARCH, anothe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ke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version 2.0    by    Norm Patriquin           April 19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PSEARCH can save you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is a file and text find utility for use on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puter.  It is not only a good technicians too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to use, quick, way for users to loc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ir name has been forgotten or misplaced. 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how PSEARCH can benefit users with variou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ing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has the ability to locate a file by words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  This provides you with a facility to locate your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files by keywords or other information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print the names of all files that contain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Jon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*.*/t: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keywords to search for, you can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files to locate a file needed.  PSEARCH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tching the wildcard specification and show you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n the file.  By looking at these words you will easi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identify the contents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ommand will produce a report of the content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Only one line of words from each file will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usually will contain the title of the documen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memo heading that will identify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*.*/s/d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times have you forgotten the name of a spreadshe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r needed to locate a spreadsheet from an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fter awhile names are very poor identifiers fo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can examine spreadsheet files and locate specifi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based on keywords found in the spreadsheet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will show the names of all spreadshee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 the word "budget".  The example below refer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extension .WKS.  This is for 123 spread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*.WKS/t: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 keyword to look for, you can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worksheet files to determine what they are.  P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for the first text data in the spreadshee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that information.  Since the first text in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itle or the column header information, it is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example will cause PSEARCH to show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all files that satisfy the wildcar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.  The /P (Pause) parameter will allow you to se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of text information of each file if desir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after each line of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*.WKS/f/s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velo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's ability to scan for text in files can greatly re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developers use to locate specific parts of c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o field variables.  PSEARCH can search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string, complete words, word prefixes, or word suf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files are found, you can automatically buil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against them.  PSEARCH's ability to locat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s invaluable in finding references to short variab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also likely to be found as parts of other word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more powerful than most text search facilities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isk Fi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SEARCH's ability to search for text in fil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ains the most complete file find facility to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can search across multiple directories, ev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, for file names.  The search can be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ldcard names and also be limi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File Attribute UPDATED, READONLY,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FIles greater than nnn days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   Files less than nnn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earching for files recorded in DOS 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can also find filenames that are stored in archi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the ARC utility by System Enhancement Associ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locate files that have been arch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 through, PSEARCH's DOS command execution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use PSEARCH to unarch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SEARCH can execute any DOS command against file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perform unlimited file maintenance activiti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mmand causes PSEARCH to archi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a .BAS extension that is also over 30 days 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*.BAS/f/a/o:30/x:arc m BAS.ARC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