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, LHarc and additional utilities ar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7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210  .EXE  92160 ver. 2.10    [PAK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lf-extracting file compression utility.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r archiving programs (see also ZIP, LHarc, ZO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panying text file has information on saf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 958              [PAK210.EXE 1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.EXE  86211              [PAK210.EXE 2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.DOC  55886              [PAK210.EXE 3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INST .EXE  17808              [PAK210.EXE 4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2379              [PAK210.EXE 5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.FRM   2297              [PAK210.EXE 6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  .FRM   3609              [PAK210.EXE 7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CFG  .TXT   1969              [PAK210.EXE 8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CFG  .TXT   1990              [PAK210.EXE 9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210  .TXT    958 ver. 2.10    [PAK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  .EXE  31256 ver. 1.13c   [LHarc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ree archive program that compresses many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size that some of the other compression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ten slower than the others. Written in Japa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adds several features normally found only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pheral support programs such as display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d extraction of individual files from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files created with it. Turbo 'C'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a separate 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113C  .FOR    404 ver. 1.13c   [LHarc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  .MAN  40910 ver. 1.13c   [LHarc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H113SRC.ARC  57344 ver. 1.13c   [LHarc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Y   .COM     18              [LH113SRC.ARC 1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.C     1919              [LH113SRC.ARC 2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F     .ASM  15685              [LH113SRC.ARC 3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.C    41695              [LH113SRC.ARC 4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S     .ASM  23902              [LH113SRC.ARC 5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MAK   1284              [LH113SRC.ARC 6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_TOB.YTE     16              [LH113SRC.ARC 7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1792              [LH113SRC.ARC 8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DOC    650              [LH113SRC.ARC 9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    .ASM  17423              [LH113SRC.ARC 10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2    .ASM  25455              [LH113SRC.ARC 11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2BT  .BAT    176              [LH113SRC.ARC 12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BT   .BAT    175              [LH113SRC.ARC 13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_E .C     3685              [LH113SRC.ARC 14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_J .C     3632              [LH113SRC.ARC 15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    .C     2777              [LH113SRC.ARC 16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IR   .EXE  17239 ver. 1.3     [LH Director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Harc utility is a directory program for LZH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r (from self-extracting to normal LZH), and a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dentify those .EXE files which are self-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IR   .DOC   1897 ver. 1.3     [LH Director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NGE .EXE  18512 ver. 1.03    [eXChang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converting from one compression format to anoth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. Can even do nested files or search sub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files and convert all it finds.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NGE .CFG    572 ver. 1.03    [eXChang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NGE .DOC   7997 ver. 1.03    [eXChang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     .COM   4648 ver. 1.15    [XEQ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hers all the tiny programs on your disk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allowing you to use the programs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eat way to save disk space if you have lots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     .DOC  11744 ver. 1.15    [XEQ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PC11.EXE  27904 ver. 1.1     [UnSQueeze for P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queeze utility using the Huffman encod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from CP/M and supplanted by all the gre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utilities now available, this is valuabl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has the Pasca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PC11.PAS   5248 ver. 1.1     [UnSQueeze for PC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