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ing and directory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1-10  .90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54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.COM  18990 ver. 2.50    [File Commander 1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hanced directory viewing which allows you to brow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rge directories or compare two directorie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nient "Point and Pick" file viewing and prin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s case independent text search and both ASCII and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. Unique "Do Process" function which runs a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 file on selected file. Enhanced file handl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ing option overwrite protection, reorder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ing copying and much more. Includes programmabl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 and page-oriented directory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ONFIG.EXE  23804 ver. 2.50    [File Commander 2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ME .BAT   4864 ver. 2.50    [File Commander 3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.DOC 117644 ver. 2.50    [File Commander 4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31     .COM   1011 ver. Oct2288 [D31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ug Cox's directory program which displays four colum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 rows of file names in alphabetical order and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 of each file and space remaining on the disk. A86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31     .A86   7790 ver. Oct2288 [D31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31     .DOC   1331 ver. Oct2288 [D31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MD     .COM   6859 ver. 2.10    [Disk Meter Deluxe 1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fast calculation of size, free and used space o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disk drives. Supports physical, logical and RAM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ful display of information with highlighting on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s. Graphic as well as numeric representation of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al "beeping" on very full disks -- ad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EXEC.BAT if you want warning. Built-in help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s (up to 640K) can be displayed with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1ST   1024 ver. 2.10    [Disk Meter Deluxe 2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MD     .REG   2176 ver. 2.10    [Disk Meter Deluxe 3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MD     .DOC  15745 ver. 2.10    [Disk Meter Deluxe 4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ACE  .EXE  12644 ver. 1.1     [Directory Space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s a graph showing how much space each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 disk uses. Note that only the actual bytes siz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is used; "slack" space actually taken up due to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 allocation is not accoun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ACE  .DOC   1408 ver. 1.1     [Directory Space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M      .COM  26950 ver. 1.5     [QMove 1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screen file relocation utility that operat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s and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 .TXT    177 ver. 1.5     [QMove 2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M      .DOC   6047 ver. 1.5     [QMove 3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NITO   .COM   1211 ver. 4/25/88 [Rename It To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s you to move from one subdirectory to anothe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perform operations on subdirectories such as ren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ng and deleting them. Written in A86 (sourc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named after RN from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ITO   .A86   8689 ver. 4/25/88 [Rename It To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RNITO   .DOC   2513 ver. 4/25/88 [Rename It To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RNITO2  .COM   1347 ver. 4/26/88 [Rename It To 2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fference between this and RNITO is that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, rather than 100, file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ITO2  .A86   9560 ver. 4/26/88 [Rename It To 2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RNITO2  .DOC   2749 ver. 4/26/88 [Rename It To 2 3 of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