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Spell - An easy to use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a, 20-Oct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copied freely, as long as it is left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, and this document i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 will scan a document and make a list of all uniqu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ontains.  It will then compare these words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's dictionary file, EZSPELL.DCT.  You will then be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words that were not found in the dictionary. 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dd words to the dictionary, or chang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 Your document is then updated as needed. 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upda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.COM         The EZSp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.DCT    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.DOC     The documentation for EZ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ZSpell, you must have this disk in your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 EZSpell looks for the dictionary file, EZSPELL.DC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logged drive.  To check spell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FOO.TXT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S C: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 will read through your file, giving you a coun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nd words that is has examined.  After the whole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canned, it begins to read the dictionary.  Whil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you will be given a count of how many dictionar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scanned, and how many words were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ictionary scanning is completed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view" the list of unknown words.  You will be giv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is word 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e spelling of this word. 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ed spelling for this word.  EZSpell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cument and change the spell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the word so that you can manually correct i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ful when you are not sure of how the word wa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do more than a simple spelling chang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ption that some spelling checkers give you. 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ill show up in your document with brackets arou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 [incerrec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gnore this word.  Don't add it to the dic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change it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lets you back-up in case you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what to do with a word. 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the action you want by press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gone through all of the words, EZSpell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cument.  As the file is updated, you will be give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he number of lines processed.  Any changes ma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also be shown, as they are made.  EZSpell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ersion of your file so you can "un-correct" it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r document has been updated, new word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file.  EZSpell saves a copy of the origi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might come in handy if you ru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 probably won't work on files that contain fun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r other non-ascii characters (like WordStar file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convert these files into ascii before you use EZ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 doesn't try to recover from a "disk full" error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space while updating a document, or the diction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 aborted.  It will be up to you to renam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get back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 looks only on the currently logged drive for it'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might be inconvenient for hard dis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pell can work on any size document, limited only b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you have.  It takes about 130 bytes of memory for eac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imit to dictiona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can not be longer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an not be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  Please let us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does not respond.  We will do whatever 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