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1 of 2.  This is a Billing program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.EXE  29056              [Mr. Bill 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billing program. It is fairly straight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DD .EXE  42112              [Mr. Bill 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GE .EXE  27776              [Mr. Bill 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DATE.EXE  35200              [Mr. Bill 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  .EXE  48640              [Mr. Bill 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IT.EXE  22400              [Mr. Bill 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MERG.EXE  23168              [Mr. Bill 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READ.ME   47872              [Mr. Bill 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RPT .EXE  45568              [Mr. Bill 9 of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