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games for all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was moved to Disk 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8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 .BAS  24064              [Cave Adventure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lossal cave adventure, along the classic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either BASICA, or GWBASIC. NOTE: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your CAPS LOCK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1 .TXT  18281              [Cave Adventure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2 .TXT   6453              [Cave Adventure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3 .TXT   5559              [Cave Adventure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4 .TXT  18180              [Cave Adventure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HINT .BAS   1024              [Cave Adventure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     .EXE 160768 ver. 1.10    [Dungeons'n'Dragons 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D is a computer fantasy role playing game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ous Dungeons and Dragon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DOC   8064 ver. 1.10    [Dungeons'n'Dragons 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.DOC   6016 ver. 1.10    [Dungeons'n'Dragons 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.NOT    512 ver. 1.10    [Dungeons'n'Dragons 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XT   1081 ver. 1.10    [Dungeons'n'Dragons 5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.DOC   6528 ver. 1.10    [Dungeons'n'Dragons 6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FIX  .COM    518 ver. 1.10    [Dungeons'n'Dragons 7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FIX  .DOC    759 ver. 1.10    [Dungeons'n'Dragons 8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 .DOC   1664 ver. 1.10    [Dungeons'n'Dragons 9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 .BIN   8064 ver. 1.10    [Dungeons'n'Dragons 10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.DOC   3200 ver. 1.10    [Dungeons'n'Dragons 1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.DAT    640 ver. 1.10    [Dungeons'n'Dragons 1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RTE .BIN   8064 ver. 1.10    [Dungeons'n'Dragons 1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.DAT    512 ver. 1.10    [Dungeons'n'Dragons 1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   .EXE  54144         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ze will ask you for the size of a maze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it, and then solve it for you.  You mus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o print the mazes, but they are pretty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